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</w:rPr>
        <w:t>(Ε_1)</w:t>
      </w:r>
    </w:p>
    <w:tbl>
      <w:tblPr>
        <w:tblW w:w="905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00"/>
        <w:gridCol w:w="237"/>
        <w:gridCol w:w="213"/>
        <w:gridCol w:w="25"/>
        <w:gridCol w:w="212"/>
        <w:gridCol w:w="25"/>
        <w:gridCol w:w="863"/>
        <w:gridCol w:w="900"/>
        <w:gridCol w:w="250"/>
        <w:gridCol w:w="200"/>
        <w:gridCol w:w="37"/>
      </w:tblGrid>
      <w:tr>
        <w:trPr>
          <w:trHeight w:val="795" w:hRule="atLeast"/>
        </w:trPr>
        <w:tc>
          <w:tcPr>
            <w:tcW w:w="9013" w:type="dxa"/>
            <w:gridSpan w:val="11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ΑΙΤΗΣΗ ΠΛΗΡΩΜΗΣ Α’ ΔΟΣΗΣ</w:t>
            </w:r>
          </w:p>
        </w:tc>
        <w:tc>
          <w:tcPr>
            <w:tcW w:w="37" w:type="dxa"/>
            <w:tcBorders/>
            <w:shd w:fill="FABF8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ρος:</w:t>
            </w:r>
          </w:p>
        </w:tc>
        <w:tc>
          <w:tcPr>
            <w:tcW w:w="59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εριφέρεια _______________, μέσω της  Διεύθυνσης Αγροτικής Οικονομίας και Κτηνιατρικής ___________________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Θέμα:</w:t>
            </w:r>
          </w:p>
        </w:tc>
        <w:tc>
          <w:tcPr>
            <w:tcW w:w="59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Κατάθεση αίτησης για χορήγηση πληρωμής 1</w:t>
            </w:r>
            <w:r>
              <w:rPr>
                <w:rFonts w:eastAsia="Times New Roman" w:cs="Calibri"/>
                <w:color w:val="000000"/>
                <w:vertAlign w:val="superscript"/>
                <w:lang w:eastAsia="el-GR"/>
              </w:rPr>
              <w:t>ης</w:t>
            </w:r>
            <w:r>
              <w:rPr>
                <w:rFonts w:eastAsia="Times New Roman" w:cs="Calibri"/>
                <w:color w:val="000000"/>
                <w:lang w:eastAsia="el-GR"/>
              </w:rPr>
              <w:t xml:space="preserve"> δόσης της στήριξης που αφορά  το Υπομέτρο 6.3 - «ΑΝΑΠΤΥΞΗ ΜΙΚΡΩΝ ΓΕΩΡΓΙΚΩΝ ΕΚΜΕΤΑΛΛΕΥΣΕΩΝ»  του ΠΑΑ 2014 – 2020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01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τοιχεία Υποψηφίου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Επώνυμο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Όνομα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Όνομα Πατρός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3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Ημερομηνία Γέννησης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ΦΜ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Δ.Ο.Υ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</w:t>
            </w: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  <w:t>.</w:t>
            </w: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Δ</w:t>
            </w: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  <w:t>.</w:t>
            </w: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</w:t>
            </w: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  <w:t>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  <w:t>IBAN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  <w:t>Email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ηλέφων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Επικοινωνίας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Οδός - αριθμός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4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οπική / Δημοτική Κοινότητα</w:t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όπος Μόνιμης Κατοικίας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Δήμος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4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φερειακή Ενότητα</w:t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φέρεια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Κ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245" w:hRule="atLeast"/>
        </w:trPr>
        <w:tc>
          <w:tcPr>
            <w:tcW w:w="9013" w:type="dxa"/>
            <w:gridSpan w:val="11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h-CN"/>
              </w:rPr>
              <w:t>Παρακαλούμε, όπως προχωρήσετε στην χορήγηση πληρωμής της 1</w:t>
            </w: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zh-CN"/>
              </w:rPr>
              <w:t>ης</w:t>
            </w:r>
            <w:r>
              <w:rPr>
                <w:rFonts w:eastAsia="Times New Roman" w:cs="Times New Roman" w:ascii="Times New Roman" w:hAnsi="Times New Roman"/>
                <w:szCs w:val="24"/>
                <w:lang w:eastAsia="zh-CN"/>
              </w:rPr>
              <w:t xml:space="preserve"> Δόσης στήριξης που ανέρχεται στο 70% του συνολικού ποσού στήριξης βάση της απόφασης ένταξης και η οποία ορίζεται στο υπομέτρο 6.3 «Ανάπτυξη μικρών γεωργικών εκμεταλλεύσεων» του Π.Α.Α. 2014-2020, σύμφωνα με το θεσμικό πλαίσιο του υπομέτρο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el-GR"/>
              </w:rPr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Cs w:val="24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Cs w:val="24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ήμος, Ημερομηνία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ογραφή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01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την παρούσα επισυνάπτεται φωτοτυπία της πρώτης σελίδας του λογαριασμού ή τραπεζικό έγγραφο στο οποίο αναγράφεται ο αριθμός λογαριασμού και το όνομα του αρχηγού της εκμετάλλευσης ως δικαιούχου ή συνδικαιούχου του λογαριασμού</w:t>
            </w:r>
          </w:p>
        </w:tc>
        <w:tc>
          <w:tcPr>
            <w:tcW w:w="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0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20:26Z</dcterms:created>
  <dc:creator/>
  <dc:description/>
  <dc:language>en-US</dc:language>
  <cp:lastModifiedBy/>
  <cp:lastPrinted>2019-10-30T12:50:00Z</cp:lastPrinted>
  <dcterms:modified xsi:type="dcterms:W3CDTF">2019-10-30T10:51:34Z</dcterms:modified>
  <cp:revision>3</cp:revision>
  <dc:subject/>
  <dc:title/>
</cp:coreProperties>
</file>