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                                 Λ_1.3</w:t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ascii="Arial" w:hAnsi="Arial" w:eastAsia="Times New Roman" w:cs="Arial"/>
                <w:b/>
                <w:b/>
                <w:bCs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 xml:space="preserve">ΛΙΣΤΑ ΕΛΕΓΧΟΥ ΦΑΚΕΛΟΥ </w:t>
            </w:r>
          </w:p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>ΜΕΡΙΚΗΣ ΠΛΗΡΩΜΗΣ ΟΤΔ</w:t>
            </w:r>
          </w:p>
          <w:p>
            <w:pPr>
              <w:pStyle w:val="Style20"/>
              <w:spacing w:before="5" w:after="0"/>
              <w:ind w:right="18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του Μέτρου 19, Υπομέτρου 19.2 «Στήριξη υλοποίησης δράσεων των στρατηγικών Τοπικής Ανάπτυξης με Πρωτοβουλία Τοπικών Κοινοτήτων (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val="en-US" w:bidi="ar-SA"/>
              </w:rPr>
              <w:t>CLLD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/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val="en-US" w:bidi="ar-SA"/>
              </w:rPr>
              <w:t>LEADER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)” του ΠΑΑ 2014-202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fldChar w:fldCharType="begin"/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instrText xml:space="preserve"> TITLE </w:instrText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fldChar w:fldCharType="separate"/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36"/>
        <w:gridCol w:w="5122"/>
      </w:tblGrid>
      <w:tr>
        <w:trPr/>
        <w:tc>
          <w:tcPr>
            <w:tcW w:w="4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 εισερχ. φακέλου πληρωμής: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δικός ΣΑΕ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ΟΤΔ περιοχής αρμοδιότητας δικαιούχ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Δ (ΕΠ) Περιφέρει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παρέμβαση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πληρωμή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δικαιούχ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ό μει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οσό κυρ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υνολικό ποσό πληρωμή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5"/>
        <w:gridCol w:w="778"/>
        <w:gridCol w:w="383"/>
        <w:gridCol w:w="394"/>
        <w:gridCol w:w="930"/>
        <w:gridCol w:w="8"/>
      </w:tblGrid>
      <w:tr>
        <w:trPr>
          <w:trHeight w:val="390" w:hRule="atLeast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ΔΙΚΑΙΟΛΟΓΗΤΙΚΑ ΦΑΚΕΛΟΥ ΠΛΗΡΩΜΗΣ – ΕΛΕΓΧΟΙ</w:t>
            </w:r>
          </w:p>
        </w:tc>
      </w:tr>
      <w:tr>
        <w:trPr>
          <w:trHeight w:val="511" w:hRule="atLeast"/>
        </w:trPr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ΚΑΙΟΛΟΓΗΤΙΚΑ ΦΑΚΕΛΟΥ ΠΛΗΡΩΜΗΣ: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ΔΕΝ ΑΠΑΙΤΕΙΤΑΙ</w:t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Κατάστασης Πληρωμής Υποχρεώσεων, με την αναγνώριση και εκκαθάριση της δαπάνης,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Συγκεντρωτικής Κατάστασης  Ελέγχου (ΕΥΔ ΕΠ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) Αίτησης  Μερικής Πληρωμής ΟΤΔ , αρμοδίως υπογεγραμμένη και σφραγισμένη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Ύπαρξη αίτησης Μερικής πληρωμής  </w:t>
            </w:r>
            <w:r>
              <w:rPr>
                <w:rFonts w:cs="Arial" w:ascii="Arial" w:hAnsi="Arial"/>
                <w:sz w:val="22"/>
                <w:szCs w:val="22"/>
              </w:rPr>
              <w:t>ΟΤΔ 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Ύπαρξη </w:t>
            </w:r>
            <w:r>
              <w:rPr>
                <w:rFonts w:cs="Arial" w:ascii="Arial" w:hAnsi="Arial"/>
                <w:sz w:val="20"/>
                <w:szCs w:val="22"/>
              </w:rPr>
              <w:t>Συγκεντρωτικής κατάστασης αίτησης μερικής πληρωμής δαπανών για το υπομέτρο 19.2 (όπως εξάγεται από το ΟΠΣΑΑ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της κίνησης των ειδικών τραπεζικών λογαριασμών της ΟΤΔ για την περίοδο που καλύπτει η αίτηση από την ημερομηνία κατάθεσης της προηγούμενης πληρωμής έως την ημερομηνία της αίτησης πληρωμή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Φορολογικής Ενημερότητας 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Ασφαλιστικής Ενημερότητας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Δήλωσης ΟΤΔ για παρακράτηση υπέρ Δ.Ο.Υ./ΕΦΚ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εάν υπάρχουν παρακρατήσεις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ΕΓΧΟΙ: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I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XI</w:t>
            </w:r>
          </w:p>
        </w:tc>
      </w:tr>
      <w:tr>
        <w:trPr>
          <w:trHeight w:val="514" w:hRule="atLeast"/>
        </w:trPr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Έχουν καταχωρηθεί στο ΠΣΚΕ και στο ΟΠΣΑΑ τα απαραίτητα στοιχεία για την καταβολή οικονομικών  ενισχύσεων, βάσει δειγματοληπτικού ελέγχου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3" w:hRule="atLeast"/>
        </w:trPr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BodyText1"/>
              <w:tabs>
                <w:tab w:val="clear" w:pos="709"/>
                <w:tab w:val="left" w:pos="163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Βεβαιώνεται από την ΕΥΔ (ΕΠ)  ότι για το σύνολο των δικαιούχων της παρτίδας    πραγματοποιήθηκαν οι προβλεπόμενοι, από τις ενωσιακές και εθνικές διατάξεις, έλεγχοι (π.χ. διασταυρωτικοί, διοικητικοί, επιτόπιοι)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Βεβαιώνεται από την ΕΥΔ (ΕΠ)  η επιλεξιμότητα της δαπάνης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9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ΑΤΗΡΗΣΕΙΣ: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3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34"/>
      </w:tblGrid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Ο  ΕΛΕΓΚΤΗ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Ο ΠΡΟΪΣΤΑΜΕΝΟΣ ΤΟΥ ΤΜΗΜΑΤΟΣ /ή Ο ΠΡΟΪΣΤΑΜΕΝΟΣ ΤΗΣ ΔΙΕΥΘΥΝΣΗ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ονοματεπώνυμο, υπογραφή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κωδ. ελεγκτή, ημερομηνία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ονοματεπώνυμο, υπογραφή, ημερομηνία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85" w:footer="45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HellasArial">
    <w:altName w:val="Courier New"/>
    <w:charset w:val="a1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Σελ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από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607685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TITL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ΕΚΔΟΣΗ 01 -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object w:dxaOrig="11484" w:dyaOrig="2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5.6pt;margin-top:4.05pt;width:511.3pt;height:57.7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36145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sz w:val="22"/>
      <w:szCs w:val="20"/>
      <w:lang w:val="en-GB"/>
    </w:rPr>
  </w:style>
  <w:style w:type="paragraph" w:styleId="Style20">
    <w:name w:val="Περιεχόμενα πλαισίου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>Μαρία Καφετζηδάκη</dc:creator>
  <dc:description/>
  <cp:keywords/>
  <dc:language>en-US</dc:language>
  <cp:lastModifiedBy>Μαρία Καφετζηδάκη</cp:lastModifiedBy>
  <cp:lastPrinted>2020-12-03T15:33:00Z</cp:lastPrinted>
  <dcterms:modified xsi:type="dcterms:W3CDTF">2020-12-03T14:19:00Z</dcterms:modified>
  <cp:revision>6</cp:revision>
  <dc:subject/>
  <dc:title/>
</cp:coreProperties>
</file>