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677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5822"/>
        <w:gridCol w:w="2458"/>
        <w:gridCol w:w="39"/>
        <w:gridCol w:w="15"/>
      </w:tblGrid>
      <w:tr>
        <w:trPr>
          <w:trHeight w:val="366" w:hRule="atLeast"/>
        </w:trPr>
        <w:tc>
          <w:tcPr>
            <w:tcW w:w="343" w:type="dxa"/>
            <w:tcBorders/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2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ΑΙΤΗΣΗ ….. ΠΛΗΡΩΜΗΣ  (Ε_1.5)           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….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bCs/>
                <w:color w:val="000009"/>
                <w:sz w:val="22"/>
                <w:szCs w:val="22"/>
              </w:rPr>
              <w:t>Ειδική Υπηρεσία Διαχείρισης ΕΠ ….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ΔΟΣ, ΑΡΙΘΜΟΣ:  ……</w:t>
            </w:r>
          </w:p>
        </w:tc>
        <w:tc>
          <w:tcPr>
            <w:tcW w:w="2512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5" w:hRule="atLeast"/>
        </w:trPr>
        <w:tc>
          <w:tcPr>
            <w:tcW w:w="88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 Μέτρου 8 - Υπομέτρο  ….(8.3 ή 8.4) - Δράση…. του ΠΑΑ 2014-202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έργο: Αρχαιολογία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ΔΙΚΑΙΟΥΧΟΣ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/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ΠΡΟΪΣΤΑΜΕΝΟΣ ΤΗΣ ΥΠΗΡΕΣΙΑΣ…..)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ύψους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η οποία καλύπτει αρχαιολογικές εργασίες και έρευνες. Το ποσό πληρωμής να κατατεθεί στον λογαριασμό (ΙΒΑΝ)…… που ανήκει στο Υπουργείο </w:t>
            </w:r>
            <w:r>
              <w:rPr>
                <w:color w:val="000009"/>
                <w:szCs w:val="22"/>
                <w:lang w:val="el-GR"/>
              </w:rPr>
              <w:t>Πολιτισμού και Αθλητισμού.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highlight w:val="yellow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highlight w:val="yellow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el-GR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FAX 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ΔΟΥ: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ΠΡΟΪΣΤΑΜΕΝΟΣ ΤΗΣ ΥΠΗΡΕΣΙΑ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ook Antiqua"/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Υπογραφή – Ονοματεπώνυμο - Σφραγίδα)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i/>
                <w:i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85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55:00Z</dcterms:created>
  <dc:creator>echairpaloglou</dc:creator>
  <dc:description/>
  <cp:keywords/>
  <dc:language>en-US</dc:language>
  <cp:lastModifiedBy>Ελένη Δήμου</cp:lastModifiedBy>
  <cp:lastPrinted>2011-11-29T18:31:00Z</cp:lastPrinted>
  <dcterms:modified xsi:type="dcterms:W3CDTF">2023-02-23T07:50:00Z</dcterms:modified>
  <cp:revision>6</cp:revision>
  <dc:subject/>
  <dc:title>ΑΙΤΗΣΗ ΓΙΑ ΧΟΡΗΓΗΣΗ ΠΡΟΚΑΤΑΒΟΛΗΣ</dc:title>
</cp:coreProperties>
</file>