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rFonts w:ascii="Calibri" w:hAnsi="Calibri" w:cs="Tahoma"/>
          <w:b/>
          <w:b/>
          <w:sz w:val="24"/>
          <w:szCs w:val="22"/>
          <w:u w:val="none"/>
          <w:lang w:val="en-US" w:eastAsia="en-US"/>
        </w:rPr>
      </w:pPr>
      <w:r>
        <w:rPr>
          <w:rFonts w:cs="Tahoma" w:ascii="Calibri" w:hAnsi="Calibri"/>
          <w:b/>
          <w:sz w:val="24"/>
          <w:szCs w:val="22"/>
          <w:u w:val="none"/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center" w:pos="4890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ΙΦΕΡΕΙΑ…..</w:t>
      </w:r>
    </w:p>
    <w:p>
      <w:pPr>
        <w:pStyle w:val="Normal"/>
        <w:tabs>
          <w:tab w:val="clear" w:pos="720"/>
          <w:tab w:val="left" w:pos="4536" w:leader="none"/>
        </w:tabs>
        <w:spacing w:lineRule="auto" w:line="312"/>
        <w:jc w:val="center"/>
        <w:rPr>
          <w:b/>
          <w:b/>
          <w:bCs/>
          <w:color w:val="000009"/>
          <w:sz w:val="22"/>
          <w:szCs w:val="22"/>
        </w:rPr>
      </w:pPr>
      <w:r>
        <w:rPr>
          <w:b/>
          <w:bCs/>
          <w:color w:val="000009"/>
          <w:sz w:val="22"/>
          <w:szCs w:val="22"/>
        </w:rPr>
        <w:t>Ειδική Υπηρεσία Διαχείρισης ΕΠ ….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ΣΥΓΚΕΝΤΡΩΤΙΚΗ ΚΑΤΑΣΤΑΣΗ ΕΛΕΓΧΟΥ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ΜΕΤΡΟ 8 - ΥΠΟΜΕΤΡΟ …. “………………………………………………”</w:t>
      </w:r>
    </w:p>
    <w:p>
      <w:pPr>
        <w:pStyle w:val="Style14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Δικαιούχος Πράξης: </w:t>
      </w:r>
      <w:r>
        <w:rPr>
          <w:bCs/>
          <w:sz w:val="22"/>
          <w:szCs w:val="22"/>
          <w:lang w:val="en-US" w:eastAsia="en-US"/>
        </w:rPr>
        <w:t>…………………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Τίτλος Πράξης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Τίτλος Υποέργου: 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ΟΠΣΑΑ Πράξης: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A/A Αιτήματος Πληρωμής:  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Κωδικός ΣΑΕ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εριφέρειας:……………………………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παρέκκλισης: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Κατηγορία Εφαρμογής:…………………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Προτεραιότητα/τομέας εστίασης…………………………………….</w:t>
      </w:r>
    </w:p>
    <w:p>
      <w:pPr>
        <w:pStyle w:val="Normal"/>
        <w:spacing w:lineRule="auto" w:line="288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Συνολικό Κόστος …………… </w:t>
      </w:r>
      <w:r>
        <w:rPr>
          <w:sz w:val="22"/>
          <w:szCs w:val="22"/>
          <w:u w:val="single"/>
        </w:rPr>
        <w:t>υποέργου (νομική δέσμευση)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Έναρξη Εργασιών …………..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tabs>
          <w:tab w:val="clear" w:pos="720"/>
          <w:tab w:val="left" w:pos="5848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Λήξη  Εργασιών ……………. υποέργου: </w:t>
      </w:r>
      <w:r>
        <w:rPr>
          <w:bCs/>
          <w:sz w:val="22"/>
          <w:szCs w:val="22"/>
          <w:lang w:val="en-US" w:eastAsia="en-US"/>
        </w:rPr>
        <w:t>………………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ΔΙΚΑΙΟΛΟΓΗΤΙΚΑ ΦΑΚΕΛΟΥ ΠΛΗΡΩΜΗΣ</w:t>
      </w:r>
      <w:r>
        <w:rPr>
          <w:sz w:val="22"/>
          <w:szCs w:val="22"/>
          <w:u w:val="single"/>
        </w:rPr>
        <w:t xml:space="preserve"> -  </w:t>
      </w:r>
      <w:r>
        <w:rPr>
          <w:b/>
          <w:bCs/>
          <w:sz w:val="22"/>
          <w:szCs w:val="22"/>
          <w:u w:val="single"/>
        </w:rPr>
        <w:t>ΕΛΕΓΧΟΙ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17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577"/>
        <w:gridCol w:w="284"/>
        <w:gridCol w:w="567"/>
        <w:gridCol w:w="567"/>
        <w:gridCol w:w="567"/>
        <w:gridCol w:w="59"/>
        <w:gridCol w:w="41"/>
      </w:tblGrid>
      <w:tr>
        <w:trPr>
          <w:trHeight w:val="3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N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Cs w:val="22"/>
              </w:rPr>
            </w:pPr>
            <w:r>
              <w:rPr>
                <w:szCs w:val="22"/>
              </w:rPr>
              <w:t>Δ</w:t>
            </w:r>
            <w:r>
              <w:rPr>
                <w:szCs w:val="22"/>
                <w:lang w:val="el-GR"/>
              </w:rPr>
              <w:t>/</w:t>
            </w:r>
            <w:r>
              <w:rPr>
                <w:szCs w:val="22"/>
              </w:rPr>
              <w:t>Α</w:t>
            </w:r>
            <w:r>
              <w:rPr>
                <w:szCs w:val="22"/>
                <w:lang w:val="el-GR"/>
              </w:rPr>
              <w:t>*</w:t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ότητα και ορθότητα Αίτησης Πληρωμής δικαιούχου αρμοδίως θεωρημένη/υπογεγραμμέν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ότητα και ορθότητα Εντολής πληρωμής (λογαριασμού) αρμοδίως θεωρημένη/υπογεγραμμέν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Ύπαρξη Πιστοποίησης εκτελεσθεισών εργασιών αρμοδίως υπογεγραμμένη /σφραγισμέν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Βεβαιώνεται η ορθότητα και  πληρότητα της πιστοποίησης ως ακολούθως: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Οι εγκεκριμένες ποσότητες είναι μεγαλύτερες ή ίσες από τις εκτελεσθείσε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Οι ποσότητες και τα αντίστοιχα ποσά του λογαριασμού συμφωνούν με την αντίστοιχη συνοπτική επιμέτρηση και τον αντίστοιχο τυχόντα εγκεκριμένο ΑΠΕ/Συγκριτικ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Ο υπολογισμός των εγγυητικών δεκάτων είναι ορθ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Ο υπολογισμός του Γ.Ε. και Ο.Ε. είναι ορθ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Ο υπολογισμός των δαπανών αναθεώρησης είναι ορθ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Ο υπολογισμός του ποσού της προκαταβολής είναι ορθός</w:t>
            </w:r>
          </w:p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Ο υπολογισμός της απόσβεσης της προκαταβολής και των τόκων 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είναι ορθ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Ύπαρξη  επάρκειας των απαιτούμενων εγγυήσεων (καλής </w:t>
            </w:r>
          </w:p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εκτέλεσης - προκαταβολής-δεκάτων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Ύπαρξη εγκεκριμένου ΑΠΕ/Συγκριτικού στο τρέχον αίτημα </w:t>
            </w:r>
          </w:p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πληρωμής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Ύπαρξη εγκεκριμένης παράτασης έργου στο τρέχον αίτημα πληρωμή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το χρονοδιάγραμμ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ρείται ο προϋπολογισμό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εβαιώνεται η ορθή καταχώρηση των απαραίτητων πεδίων στο ΟΠΣΑΑ και επισύναψη των απαιτούμενων συνημμένων εγγράφων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ροσκόμιση βεβαίωσης ελέγχου δημοσιεύσεων στην πρώτη πληρωμή αρμοδίως θεωρημένης υπογεγραμμένη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ροσκόμιση απαραίτητων σελίδων δημοσίευσης και παραστατικών εξόφλησης εφημερίδων σύμφωνα με την παραπάνω βεβαίωσ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Ύπαρξη μειώσεων/κυρώσεων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Στον διοικητικό έλεγχο τηρείται η πληρότητα και η ορθότητα των κατωτέρω δικαιολογητικών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ιμολόγιο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Βεβαίωση Ελέγχου και Απόδοσης Κρατήσεων θεωρημένη και υπογεγραμμέν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Πρωτότυπα παραστατικά κρατήσεων σύμφωνα με την ανωτέρω Βεβαίωση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Έχει προσκομιστεί η απαιτούμενη φορολογική ενημερότητα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ασφαλιστική ενημερότητα έδρα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προσκομιστεί η απαιτούμενη ασφαλιστική ενημερότητα έργου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sz w:val="22"/>
                <w:szCs w:val="22"/>
              </w:rPr>
              <w:t>Βεβαιώνονται τα παρακάτω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" w:leader="none"/>
              </w:tabs>
              <w:rPr/>
            </w:pPr>
            <w:r>
              <w:rPr>
                <w:sz w:val="22"/>
                <w:szCs w:val="22"/>
              </w:rPr>
              <w:t>Έχουν τηρηθεί οι κανόνες της Ενωσιακής και Εθνικής Νομοθεσίας καθώς και οι δεσμεύσεις που αναφέρονται στην Απόφαση Ένταξης Πράξης στο ΠΑΑ 2014-2020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ι έλεγχοι διεξήχθησαν κανονικά και σύμφωνα με τις ισχύουσες Ενωσιακές και Εθνικές διατάξεις εφαρμογής του προγράμματος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Έχει ελεγχθεί για την αποφυγή διπλής χρηματοδότησης (ενδεικτικά Ταμείο ανάκαμψης κ.α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4" w:hanging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.4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τι έχει υλοποιηθεί το   % του συνολικού προϋπολογισμού του υποέργου της Πράξης που αναφέρεται στην Απόφαση Ένταξης Πράξης στο ΠΑΑ 2014-2020, όπως ισχύει.</w:t>
            </w:r>
          </w:p>
        </w:tc>
      </w:tr>
    </w:tbl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2"/>
          <w:szCs w:val="22"/>
        </w:rPr>
        <w:t>Δ/Α: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ΔΕΝ ΑΠΑΙΤΕΙΤΑΙ</w:t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ΑΡΑΤΗΡΗΣΕΙΣ: ……..</w:t>
      </w:r>
    </w:p>
    <w:p>
      <w:pPr>
        <w:pStyle w:val="Head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Η χρηματοδότηση αναλύεται :</w:t>
      </w:r>
    </w:p>
    <w:p>
      <w:pPr>
        <w:pStyle w:val="Header"/>
        <w:rPr/>
      </w:pPr>
      <w:r>
        <w:rPr>
          <w:sz w:val="22"/>
          <w:szCs w:val="22"/>
        </w:rPr>
        <w:t xml:space="preserve"> ……</w:t>
      </w:r>
      <w:r>
        <w:rPr>
          <w:sz w:val="22"/>
          <w:szCs w:val="22"/>
          <w:vertAlign w:val="superscript"/>
        </w:rPr>
        <w:t>η</w:t>
      </w:r>
      <w:r>
        <w:rPr>
          <w:sz w:val="22"/>
          <w:szCs w:val="22"/>
        </w:rPr>
        <w:t xml:space="preserve"> εντολή (λογαριασμός/πιστοποίηση) =         ευρώ  (με Φ.Π.Α)</w:t>
      </w:r>
    </w:p>
    <w:p>
      <w:pPr>
        <w:pStyle w:val="Header"/>
        <w:rPr/>
      </w:pPr>
      <w:r>
        <w:rPr>
          <w:sz w:val="22"/>
          <w:szCs w:val="22"/>
        </w:rPr>
        <w:t xml:space="preserve">Φ.Π.Α.          </w:t>
        <w:tab/>
        <w:t xml:space="preserve">     =       ευρώ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Επιλέξιμο             =       ευρώ </w:t>
      </w:r>
    </w:p>
    <w:tbl>
      <w:tblPr>
        <w:tblW w:w="11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8"/>
        <w:gridCol w:w="1548"/>
        <w:gridCol w:w="4962"/>
      </w:tblGrid>
      <w:tr>
        <w:trPr>
          <w:trHeight w:val="992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Ο ΥΠΑΛΛΗΛΟΣ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ind w:left="-241" w:right="-108" w:firstLine="24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 ΠΡΟΪΣΤΑΜΕΝOΣ  ΤΗΣ ΥΠΗΡΕΣΙΑ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765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41.6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ΕΝΤΥΠΟ Ε_2.1 (Υποέργα: κατασκευαστικό, σύμβουλος, μελέτες)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Σώμα κείμενου 21"/>
    <w:basedOn w:val="Normal"/>
    <w:qFormat/>
    <w:pPr>
      <w:spacing w:lineRule="auto" w:line="480" w:before="0" w:after="12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Style20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43:00Z</dcterms:created>
  <dc:creator>farakou</dc:creator>
  <dc:description/>
  <cp:keywords/>
  <dc:language>en-US</dc:language>
  <cp:lastModifiedBy>Ελένη Δήμου</cp:lastModifiedBy>
  <cp:lastPrinted>2023-02-23T10:45:00Z</cp:lastPrinted>
  <dcterms:modified xsi:type="dcterms:W3CDTF">2023-02-23T08:45:00Z</dcterms:modified>
  <cp:revision>36</cp:revision>
  <dc:subject/>
  <dc:title>Εγκριση χρηματ ΑΞΙΟΣ ΚΑΤΑΣ ΕΛΕΓΧΟΥ</dc:title>
</cp:coreProperties>
</file>