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ΛΛΗΝΙΚΗ ΔΗΜΟΚΡΑΤΙΑ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ΠΕΡΙΦΕΡΕΙΑΚΗ ΕΝΟΤΗΤΑ………………….……….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ΔΙΕΥΘΥΝΣΗ ΑΓΡΟΤΙΚΗΣ ΟΙΚΟΝΟΜΙΑΣ ΚΑΙ ΚΤΗΝΙΑΤΡΙΚΗΣ………….…………….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ΣΥΓΚΕΝΤΡΩΤΙΚΗ ΚΑΤΑΣΤΑΣΗ ΕΛΕΓΧΟΥ 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για την πληρωμή της 2</w:t>
      </w:r>
      <w:r>
        <w:rPr>
          <w:rFonts w:cs="Times New Roman" w:ascii="Times New Roman" w:hAnsi="Times New Roman"/>
          <w:sz w:val="22"/>
          <w:szCs w:val="22"/>
          <w:u w:val="none"/>
          <w:vertAlign w:val="superscript"/>
        </w:rPr>
        <w:t>ης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δόσης (τελική) σε δικαιούχους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του υπομέτρου 6.1 «Εγκατάσταση Νέων Γεωργών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ριθμός δικαιούχων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εριφέρεια 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Παρέκκλιση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Εφαρμογή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Τομέας Εστίασης/Προτεραιότητ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816"/>
        <w:gridCol w:w="240"/>
        <w:gridCol w:w="816"/>
      </w:tblGrid>
      <w:tr>
        <w:trPr>
          <w:trHeight w:val="340" w:hRule="atLeast"/>
        </w:trPr>
        <w:tc>
          <w:tcPr>
            <w:tcW w:w="8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Υπάρχει για όλους  τους δικαιούχους της παρτίδας: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 xml:space="preserve">ΝΑΙ 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πόφαση Ένταξης στο Π.Α.Α. 2014-2020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Καταχώριση στο Ο.Π.Σ.Α.Α. των απαραίτητων στοιχείων για την πληρωμή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Αίτηση πληρωμής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ης  </w:t>
            </w:r>
            <w:r>
              <w:rPr>
                <w:rFonts w:cs="Times New Roman" w:ascii="Times New Roman" w:hAnsi="Times New Roman"/>
                <w:sz w:val="24"/>
              </w:rPr>
              <w:t>δόσης</w:t>
            </w:r>
            <w:r>
              <w:rPr>
                <w:rFonts w:cs="Times New Roman" w:ascii="Times New Roman" w:hAnsi="Times New Roman"/>
                <w:szCs w:val="22"/>
              </w:rPr>
              <w:t>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2"/>
              </w:rPr>
              <w:t xml:space="preserve">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πισυνάπτονται όλα τα απαραίτητα παραστατικά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Βεβαίωση επαρκούς επαγγελματικής ικανότητας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κθεση ολοκλήρωσης επιχειρηματικού σχεδίου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Έγκριση καταβολής οικονομικής ενίσχυσης κατά το στάδιο του διοικητικού ελέγχου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επιβληθεί τυχόν μειώσεις ή / και κυρώσεις στους δικαιούχους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i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Εάν ναι, παρακαλώ συμπληρώστε το συνολικό ποσό: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……</w:t>
            </w:r>
            <w:r>
              <w:rPr>
                <w:szCs w:val="22"/>
              </w:rPr>
              <w:t>,…..…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ΠΑΡΑΤΗΡΗΣΕΙΣ:</w:t>
      </w:r>
      <w:r>
        <w:rPr>
          <w:rFonts w:cs="Times New Roman" w:ascii="Times New Roman" w:hAnsi="Times New Roman"/>
          <w:bCs/>
          <w:szCs w:val="22"/>
        </w:rPr>
        <w:t>…………………………………………………………………………………………………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76"/>
        <w:ind w:left="360" w:right="-3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 xml:space="preserve">Ότι οι </w:t>
      </w:r>
      <w:r>
        <w:rPr>
          <w:rFonts w:cs="Times New Roman" w:ascii="Times New Roman" w:hAnsi="Times New Roman"/>
          <w:color w:val="000000"/>
          <w:szCs w:val="22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Cs w:val="22"/>
        </w:rPr>
        <w:t>υ συμπεριλαμβάνονται στην εν λόγω Αναλυτική Κατάσταση Πληρωμής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Ημερομηνία ...........………………...............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3661"/>
        <w:gridCol w:w="3448"/>
      </w:tblGrid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ΛΕΓΚΤΗΣ 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ΠΡΟΪΣΤΑΜΕΝΟΣ του ΤΜΗΜΑΤΟΣ 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ΔΙΕΥΘΥΝΣΗΣ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(ονοματεπώνυμο) 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>(Σφραγίδα)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142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0100" cy="649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</w:t>
    </w:r>
    <w:r>
      <w:rPr>
        <w:rFonts w:eastAsia="Arial"/>
        <w:lang w:val="en-US"/>
      </w:rPr>
      <w:t xml:space="preserve"> </w:t>
    </w:r>
    <w:r>
      <w:rPr>
        <w:lang w:val="en-US"/>
      </w:rPr>
      <w:t>E</w:t>
    </w:r>
    <w:r>
      <w:rPr/>
      <w:t>_3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10:00Z</dcterms:created>
  <dc:creator>ktsolakidou</dc:creator>
  <dc:description/>
  <cp:keywords/>
  <dc:language>en-US</dc:language>
  <cp:lastModifiedBy>OPEKEPE04 OPEKEPE04</cp:lastModifiedBy>
  <cp:lastPrinted>2017-07-28T09:12:00Z</cp:lastPrinted>
  <dcterms:modified xsi:type="dcterms:W3CDTF">2021-02-09T10:17:00Z</dcterms:modified>
  <cp:revision>15</cp:revision>
  <dc:subject/>
  <dc:title> </dc:title>
</cp:coreProperties>
</file>