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991994099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ν πληρωμή του υπο-Μέτρου 2.1 του Μέτρου 2 του ΠΑΑ 2014-2022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.Υ.Ε. Π.Α.Α. ότι για το σύνολο των Αιτήσεων Πληρωμής του φακέλου Πληρωμής διενεργήθηκαν οι προβλεπόμενοι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.Υ.Ε. Π.Α.Α. η επιλεξιμότητα της δαπάνης σύμφωνα με τη μορφή απλοποιημένου κόστους ανά είδος συμβουλ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Ε_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36:00Z</dcterms:created>
  <dc:creator>.</dc:creator>
  <dc:description/>
  <cp:keywords/>
  <dc:language>en-US</dc:language>
  <cp:lastModifiedBy>Βασιλική Δουκοπούλου</cp:lastModifiedBy>
  <cp:lastPrinted>2010-07-16T14:15:00Z</cp:lastPrinted>
  <dcterms:modified xsi:type="dcterms:W3CDTF">2024-01-10T08:48:00Z</dcterms:modified>
  <cp:revision>5</cp:revision>
  <dc:subject/>
  <dc:title> </dc:title>
</cp:coreProperties>
</file>