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napToGrid w:val="false"/>
        <w:spacing w:before="60" w:after="60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Header"/>
        <w:snapToGrid w:val="false"/>
        <w:spacing w:before="60" w:after="60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Header"/>
        <w:snapToGrid w:val="false"/>
        <w:spacing w:before="60" w:after="60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Header"/>
        <w:snapToGrid w:val="false"/>
        <w:spacing w:before="60" w:after="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  <w:t>ΟΠΩΣ ΑΥΤΟ ΘΑ ΠΑΡΑΓΕΤΑΙ ΑΠΟ ΤΟ ΠΣΚΕ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drawing>
          <wp:inline distT="0" distB="0" distL="0" distR="0">
            <wp:extent cx="225298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ΔΡΑ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ΟΝΟΜΑΣΙΑ ΔΙΑΧΕΙΡΙΣΤΙΚΗΣ ΑΡΧΗΣ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ΕΝΔΙΑΜΕΣΟΥ ΦΟΡΕΑ ΔΙΑΧΕΙΡΙ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</w:rPr>
        <w:t>ΕΝΤΥΠΟ ΕΛΕΓΧΟΥ &amp; ΑΞΙΟΛΟΓΗΣΗΣ ΛΗΨΗΣ ΠΛΗΡΩΜ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U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5264"/>
      </w:tblGrid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ΕΠΩΝΥΜΙΑ ΔΙΚΑΙΟΥΧ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ΑΦΜ ΔΙΚΑΙΟΥΧ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ΤΙΤΛΟΣ ΕΡΓ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331"/>
        <w:gridCol w:w="1731"/>
        <w:gridCol w:w="2376"/>
      </w:tblGrid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127760" cy="1017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34302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87" r="-134" b="-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 xml:space="preserve">LOGO </w:t>
            </w:r>
            <w:r>
              <w:rPr>
                <w:rFonts w:cs="Trebuchet MS" w:ascii="Trebuchet MS" w:hAnsi="Trebuchet MS"/>
                <w:sz w:val="20"/>
                <w:szCs w:val="20"/>
              </w:rPr>
              <w:t>ΦΟΡΕ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drawing>
                <wp:inline distT="0" distB="0" distL="0" distR="0">
                  <wp:extent cx="1371600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" t="-154" r="-94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3333CC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color w:val="3333CC"/>
          <w:sz w:val="20"/>
          <w:szCs w:val="20"/>
          <w:lang w:val="en-US" w:eastAsia="en-US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rebuchet MS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>
        <w:rFonts w:cs="Trebuchet MS" w:ascii="Trebuchet MS" w:hAnsi="Trebuchet MS"/>
        <w:i/>
        <w:sz w:val="18"/>
        <w:szCs w:val="18"/>
      </w:rPr>
      <w:t>ΕΝΤΥΠΟ ΑΞΙΟΛΟΓΗΣΗΣ ΑΙΤΗΣΗΣ ΠΛΗΡΩΜΗΣ- ΕΠΙΧΕΙΡΗΜΑΤΙΚΟΤΗΤΑ</w:t>
    </w:r>
    <w:r>
      <w:rPr/>
      <w:t xml:space="preserve"> </w:t>
      <w:tab/>
      <w:tab/>
      <w:tab/>
      <w:tab/>
      <w:t>Ε_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har">
    <w:name w:val="Υποσέλιδο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8302" w:leader="dot"/>
      </w:tabs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50:00Z</dcterms:created>
  <dc:creator/>
  <dc:description/>
  <cp:keywords/>
  <dc:language>en-US</dc:language>
  <cp:lastModifiedBy>OPEKEPE03 OPEKEPE03</cp:lastModifiedBy>
  <cp:lastPrinted>2020-07-23T09:42:00Z</cp:lastPrinted>
  <dcterms:modified xsi:type="dcterms:W3CDTF">2020-07-23T06:42:00Z</dcterms:modified>
  <cp:revision>4</cp:revision>
  <dc:subject/>
  <dc:title/>
</cp:coreProperties>
</file>