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06997837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before="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ια την πληρωμή δικαιούχων του Μέτρου 9 «Σύσταση ομάδων και οργανώσεων παραγωγών» του Προγράμματος Αγροτικής Ανάπτυξης (ΠΑΑ)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ΥΕ ΠΑΑ-Μονάδα Συνεργασίας &amp; Καινοτομίας ότι για το σύνολο των Αιτήσεων 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ΥΕ ΠΑΑ - Μονάδα Συνεργασίας &amp; Καινοτομίας η επιλεξιμότητα της εμπορευθείσας αξίας παραγωγ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en-US"/>
      </w:rPr>
      <w:t>Y_6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02:00Z</dcterms:created>
  <dc:creator>.</dc:creator>
  <dc:description/>
  <cp:keywords/>
  <dc:language>en-US</dc:language>
  <cp:lastModifiedBy>Σταυρούλα Μανιάτη</cp:lastModifiedBy>
  <cp:lastPrinted>2019-07-17T13:14:00Z</cp:lastPrinted>
  <dcterms:modified xsi:type="dcterms:W3CDTF">2023-07-03T06:24:00Z</dcterms:modified>
  <cp:revision>6</cp:revision>
  <dc:subject/>
  <dc:title> </dc:title>
</cp:coreProperties>
</file>