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ΠΑΡΑΡΤΗΜΑ Α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ΔΙΚΑΙΟΛΟΓΗΤΙΚΑ ΑΙΤΗΜΑΤΟΣ ΠΛΗΡΩΜΗΣ ΑΝΑ ΚΑΤΗΓΟΡΙΑ ΥΠΟΕΡΓΟΥ ( ΔΙΚΑΙΟΥΧΟΣ)</w:t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1: </w:t>
      </w:r>
      <w:r>
        <w:rPr/>
        <w:t>Υποέργο Κατασκευαστικό &amp; Υποέργο Προμήθειες</w:t>
      </w:r>
    </w:p>
    <w:tbl>
      <w:tblPr>
        <w:tblW w:w="1010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657"/>
        <w:gridCol w:w="959"/>
        <w:gridCol w:w="9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1, Ε_1.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ντολή Πληρωμής Λογαριασμού (πιστοποίηση) συνοδευόμενη απ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αναλυτικό πίνακα δαπανώ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σώμα λογαριασμ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συνοπτική  επιμέτρη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ίνακα απαιτούμενων εγγυητικών επιστολώ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γγυητική δεκάτων ή απόφαση μείωσης εγγυήσεων συνοδευόμενη από ειδικό απολογισμό εργασιών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λυτική επιμέτρησ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Παραλαβής Αφανών Εργασιών </w:t>
            </w:r>
            <w:r>
              <w:rPr>
                <w:sz w:val="20"/>
                <w:szCs w:val="20"/>
              </w:rPr>
              <w:t>(για τις ελεγμένες επιμετρήσει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ίνακα υπολογισμού αναθεώρησης με το αντίστοιχο χρονοδιάγραμμ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κεφαλαιωτικός Πίνακας Εργασιώ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ΔΣ έγκρισης ΑΠΕ και αντίστοιχη απόφαση Τεχνικού Συμβουλίο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ΔΣ έγκρισης παράτασης εργασιών και εγκεκριμένο τροποποιημένο χρονοδιάγραμμ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ν στον λογαριασμό περιλαμβάνονται υλικά επί τόπου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υπεύθυνη δήλωση αναδόχου θεματοφυλακής υλικών επί τόπου ή σε αποθήκες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εγγυητική επιστολή 10%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πρωτόκολλο καθορισμού τιμών μονάδος αποζημίωσης υλικών επί τόπου ή αποθηκευμένων σε εγκεκριμένες αποθήκε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εβαίωση περαίωσης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προσωρινής παραλαβής 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οριστικής παραλαβής 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ική επιμέτρησ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ύμβαση με κωδικό ΚΗΜΔ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γγυητική καλής εκτέλεσης σύμβασ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όσθετη Εγγυητική </w:t>
            </w:r>
            <w:r>
              <w:rPr>
                <w:sz w:val="20"/>
                <w:szCs w:val="20"/>
              </w:rPr>
              <w:t>(σε περίπτωση προκαταβολ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Φωτογραφία πινακίδας έργου (</w:t>
            </w:r>
            <w:r>
              <w:rPr>
                <w:sz w:val="20"/>
                <w:szCs w:val="20"/>
              </w:rPr>
              <w:t>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Βεβαίωση απαιτούμενων δημοσιεύσεων πρωτότυπη (Β_1) </w:t>
            </w:r>
            <w:r>
              <w:rPr>
                <w:sz w:val="20"/>
                <w:szCs w:val="20"/>
              </w:rPr>
              <w:t xml:space="preserve">(μόνο στο 1ο αίτημα)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δευόμενη από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τα παραστατικά των κρατήσεων πρωτότυπα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Εντολή παρακράτησης ποσών υπέρ ΔΟΥ/ΙΚΑ από τον δικαιούχο πρωτότυπη(Ε_1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ιμολόγιο αναδόχο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δειξη είσπραξης αναδόχου σε περίπτωση εξόφλησης από τον δικαιούχο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2: </w:t>
      </w:r>
      <w:r>
        <w:rPr/>
        <w:t>Υποέργο Αρχαιολογικές Εργασί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νημόνιο συνεργασίας για τη διενέργεια σωστικής αρχαιολογικής έρευνας (μόνο στο 1ο αίτημα πληρωμ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ύηση (για χορήγηση προκαταβολ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δεικτικά δαπανών μισθοδοσίας και προμηθευτώ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ισθολογικές καταστάσεις προσωπικού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ξοφλήσεις ασφαλιστικών ταμείω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καταθετήρια σε τραπεζικά ιδρύματ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3: </w:t>
      </w:r>
      <w:r>
        <w:rPr/>
        <w:t>Υποέργο Δαπάνες ΟΚΩ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μα από την αρμόδια Διευθύνουσα Υπηρεσία για την ηλεκτροδότηση του έργου (στην προπληρωμή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γραφο αναλυτικής προσφοράς από το αρμόδιο Υποκατάστημα της Δ.Ε.Η./Δ.Ε.Δ.Δ.Η.Ε (στην προπληρωμή)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του Δήμου οτι τηρούνται οι προϋποθέσεις της αναλυτικής προσφοράς της ΔΕΔΔΗΕ αρμοδίως υπογεγγραμμένο/θεωρημένο (στην προπληρωμή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γραφο της αρμόδιας Διευθύνουσας Υπηρεσίας για την  παραλαβή του έργου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σφαλιστική Ενημερότητα της Δ.Ε.Η./ ΔΕΔΔΗΕ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της Δ.Ε.Η./ΔΕΔΔΗ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δειξη είσπραξης από τη ΔΕΔΔΗ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ΠΑΡΑΡΤΗΜΑ Β </w:t>
      </w:r>
    </w:p>
    <w:p>
      <w:pPr>
        <w:pStyle w:val="Default"/>
        <w:spacing w:before="60" w:after="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ΔΙΚΑΙΟΛΟΓΗΤΙΚΑ ΦΑΚΕΛΟΥ ΠΛΗΡΩΜΗΣ ΑΝΑ ΚΑΤΗΓΟΡΙΑ ΥΠΟΕΡΓΟΥ  (ΕΥΕ ΠΑΑ)</w:t>
      </w:r>
    </w:p>
    <w:p>
      <w:pPr>
        <w:pStyle w:val="Default"/>
        <w:spacing w:before="60" w:after="6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Πίνακας 1: Υποέργο Κατασκευαστικό &amp; Υποέργο Προμήθει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1, Ε_1.2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προέγκρισης ΑΠΕ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Προέγκρισης παράτασης εργασιών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απαιτούμενων δημοσιεύσεων πρωτότυπη (Β_1) συνοδευόμενη από</w:t>
            </w:r>
          </w:p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(μόνο στο 1ο αίτημα)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τιμολόγιο 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παραστατικά κρατήσεων πρωτότυπα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Εντολή παρακράτησης ποσών υπέρ ΔΟΥ/ΙΚΑ από τον δικαιούχο πρωτότυπη(Ε_1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Header"/>
        <w:spacing w:lineRule="auto" w:line="36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Πίνακας 2: Υποέργο Αρχαιολογικές Εργασί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3.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οδεικτικά δαπανών μισθοδοσίας και προμηθευτώ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ισθολογικές καταστάσεις προσωπικ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ξοφλήσεις ασφαλιστικών ταμείω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καταθετήρια σε τραπεζικά ιδρύματ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/>
      </w:pPr>
      <w:r>
        <w:rPr>
          <w:szCs w:val="22"/>
        </w:rPr>
        <w:t>¨</w:t>
      </w: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>Πίνακας 3: Υποέργο Δαπάνες</w:t>
      </w:r>
      <w:r>
        <w:rPr/>
        <w:t xml:space="preserve"> ΟΚΩ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5.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σφαλιστική Ενημερότητα της Δ.Ε.Η./Δ.Ε.ΔΔ.Η.Ε.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&amp; απόδειξη είσπραξης της Δ.Ε.Η./Δ.Ε.Δ.Δ.Η.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  <w:lang w:val="en-US"/>
        </w:rPr>
      </w:pPr>
      <w:r>
        <w:rPr>
          <w:szCs w:val="22"/>
        </w:rPr>
        <w:t>¨</w:t>
      </w:r>
      <w:r>
        <w:rPr/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ΠΑΡΑΡΤΗΜΑ 1:</w:t>
      </w:r>
      <w:r>
        <w:rPr>
          <w:b/>
          <w:color w:val="000000"/>
        </w:rPr>
        <w:t xml:space="preserve"> Υποέργο Κατασκευαστικό</w:t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1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>
          <w:trHeight w:val="374" w:hRule="atLeast"/>
        </w:trPr>
        <w:tc>
          <w:tcPr>
            <w:tcW w:w="10158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.1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Κατασκευαστικ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ΗΜΟΣ…………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της……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1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1"/>
        <w:gridCol w:w="343"/>
        <w:gridCol w:w="657"/>
        <w:gridCol w:w="354"/>
        <w:gridCol w:w="670"/>
        <w:gridCol w:w="53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εγγυητικών δεκάτ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Γ.Ε. και Ο.Ε. 18%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δαπανών αναθεώρησης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ποσού της προκαταβολής είναι ορθός</w:t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υπολογισμός της απόσβεσης της προκαταβολής και των τόκ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 επάρκειας των απαιτούμενων εγγυήσεων (καλής εκτέλεσης-προκαταβολής-δεκάτων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Ύπαρξη εγκεκριμένου ΑΠΕ/Συγκριτικού στο τρέχον αίτημα πληρωμής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 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>Φ.Π.Α.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ΜΟΝΑΔΑΣ Β3΄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hanging="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/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/ΟΓ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hanging="0"/>
        <w:rPr/>
      </w:pPr>
      <w:r>
        <w:rPr>
          <w:b/>
          <w:bCs/>
          <w:sz w:val="16"/>
          <w:szCs w:val="16"/>
        </w:rPr>
        <w:t>ΕΝΤΥΠΟ Β_1</w:t>
      </w:r>
      <w:r>
        <w:rPr/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293"/>
      </w:tblGrid>
      <w:tr>
        <w:trPr/>
        <w:tc>
          <w:tcPr>
            <w:tcW w:w="54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7429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ΙΦΕΡΕΙΑ 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. ΕΝΟΤΗΤΑ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ΗΜΟΣ 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Κωδ.: ……………….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έφωνο: …………………………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Τόπος), …/…../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ΟΠΕΚΕΠΕ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Βελτίωσης της Ανταγωνιστικότητ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ind w:left="-540" w:hanging="0"/>
        <w:rPr/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-540" w:firstLine="274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ind w:left="-540" w:firstLine="27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0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[ΣΦΡΑΓΙΔΑ]  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05"/>
        <w:gridCol w:w="1100"/>
        <w:gridCol w:w="4480"/>
      </w:tblGrid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.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Νόμιμος εκπρόσωπος του Δικαιούχ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Cs w:val="22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8.1pt;height:56.2pt" filled="f" o:ole="">
            <v:imagedata r:id="rId6" o:title=""/>
          </v:shape>
          <o:OLEObject Type="Embed" ProgID="" ShapeID="ole_rId5" DrawAspect="Content" ObjectID="_1156913853" r:id="rId5"/>
        </w:object>
      </w:r>
      <w:r>
        <w:rPr>
          <w:b/>
          <w:bCs/>
          <w:szCs w:val="22"/>
        </w:rPr>
        <w:t>ΛΙΣΤΑ ΕΛΕΓΧΟΥ Λ_1.1 ΕΠΟΠΤΕΙΑΣ ΠΛΗΡΩΜΗΣ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ΜΕΤΡΟ/ΥΠΟΜΕΤΡΟ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Υποέργο: Κατασκευαστικό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Προϋπολογισμός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0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p>
      <w:pPr>
        <w:pStyle w:val="Normal"/>
        <w:ind w:left="8640" w:hanging="0"/>
        <w:rPr>
          <w:rFonts w:ascii="Times New Roman" w:hAnsi="Times New Roman" w:cs="Times New Roman"/>
          <w:b/>
          <w:b/>
          <w:bCs/>
          <w:sz w:val="16"/>
          <w:szCs w:val="20"/>
        </w:rPr>
      </w:pPr>
      <w:r>
        <w:rPr>
          <w:rFonts w:cs="Times New Roman"/>
          <w:b/>
          <w:bCs/>
          <w:sz w:val="16"/>
          <w:szCs w:val="20"/>
        </w:rPr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2:</w:t>
      </w:r>
      <w:r>
        <w:rPr>
          <w:b/>
          <w:color w:val="000000"/>
        </w:rPr>
        <w:t xml:space="preserve"> Υποέργο Προμήθεια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343" w:hRule="atLeast"/>
        </w:trPr>
        <w:tc>
          <w:tcPr>
            <w:tcW w:w="10038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.2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Προμήθει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ΗΜΟΣ…………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Παρακαλούμε, όπως προχωρήσετε στην χορήγηση της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2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1"/>
        <w:gridCol w:w="343"/>
        <w:gridCol w:w="657"/>
        <w:gridCol w:w="354"/>
        <w:gridCol w:w="670"/>
        <w:gridCol w:w="53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Times New Roman" w:ascii="Times New Roman" w:hAnsi="Times New Roman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 επάρκειας των απαιτούμενων εγγυήσεων (καλής εκτέλεσης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ει προσκομιστεί η απαιτούμενη ασφαλιστική ενημερότητ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 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ΜΟΝΑΔΑΣ Β3΄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/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/ΟΓ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hanging="0"/>
        <w:rPr/>
      </w:pPr>
      <w:r>
        <w:rPr>
          <w:b/>
          <w:bCs/>
          <w:sz w:val="16"/>
          <w:szCs w:val="16"/>
        </w:rPr>
        <w:t>ΕΝΤΥΠΟ Β_1</w:t>
      </w:r>
      <w:r>
        <w:rPr/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293"/>
      </w:tblGrid>
      <w:tr>
        <w:trPr/>
        <w:tc>
          <w:tcPr>
            <w:tcW w:w="54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7429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ΙΦΕΡΕΙΑ 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. ΕΝΟΤΗΤΑ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ΗΜΟΣ 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Κωδ.: ……………….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…………………………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Τόπος), …/…../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ΟΠΕΚΕΠΕ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Βελτίωσης της Ανταγωνιστικότητ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ind w:left="-540" w:hanging="0"/>
        <w:rPr/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-540" w:firstLine="274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ind w:left="-540" w:firstLine="27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0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[ΣΦΡΑΓΙΔΑ]  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05"/>
        <w:gridCol w:w="1100"/>
        <w:gridCol w:w="4480"/>
      </w:tblGrid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.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Νόμιμος εκπρόσωπος του Δικαιούχ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  <w:szCs w:val="22"/>
        </w:rPr>
      </w:pPr>
      <w:bookmarkStart w:id="0" w:name="_1530697350"/>
      <w:bookmarkStart w:id="1" w:name="_1530694152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.85pt;height:52.45pt" filled="f" o:ole="">
            <v:imagedata r:id="rId11" o:title=""/>
          </v:shape>
          <o:OLEObject Type="Embed" ProgID="" ShapeID="ole_rId10" DrawAspect="Content" ObjectID="_2102897856" r:id="rId10"/>
        </w:object>
      </w:r>
      <w:r>
        <w:rPr>
          <w:b/>
          <w:bCs/>
          <w:szCs w:val="22"/>
        </w:rPr>
        <w:t xml:space="preserve">ΛΙΣΤΑ ΕΛΕΓΧΟΥ Λ_1.2 ΕΠΟΠΤΕΙΑΣ ΠΛΗΡΩΜΗΣ 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ΜΕΤΡΟ/ΥΠΟΜΕΤΡΟ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Υποέργο: Προμήθεια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Προϋπολογισμός </w:t>
            </w:r>
            <w:r>
              <w:rPr>
                <w:b/>
                <w:szCs w:val="22"/>
              </w:rPr>
              <w:t>……</w:t>
            </w:r>
            <w:r>
              <w:rPr>
                <w:szCs w:val="22"/>
                <w:vertAlign w:val="superscript"/>
              </w:rPr>
              <w:t xml:space="preserve"> </w:t>
            </w:r>
            <w:r>
              <w:rPr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0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Ον/μο:……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ΠΑΡΑΡΤΗΜΑ 3:</w:t>
      </w:r>
      <w:r>
        <w:rPr>
          <w:b/>
          <w:color w:val="000000"/>
        </w:rPr>
        <w:t xml:space="preserve"> Υποέργο: Αρχαιολογικές εργασίες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406" w:hRule="atLeast"/>
        </w:trPr>
        <w:tc>
          <w:tcPr>
            <w:tcW w:w="10038" w:type="dxa"/>
            <w:tcBorders/>
            <w:vAlign w:val="center"/>
          </w:tcPr>
          <w:p>
            <w:pPr>
              <w:pStyle w:val="Heading1"/>
              <w:ind w:right="-288" w:hanging="0"/>
              <w:rPr>
                <w:szCs w:val="22"/>
                <w:lang w:val="el-GR"/>
              </w:rPr>
            </w:pPr>
            <w:r>
              <w:rPr>
                <w:szCs w:val="22"/>
              </w:rPr>
              <w:t>ΑΙΤΗΣΗ ….. ΠΛΗΡΩΜΗΣ  (Ε_1.</w:t>
            </w:r>
            <w:r>
              <w:rPr>
                <w:szCs w:val="22"/>
                <w:lang w:val="el-GR"/>
              </w:rPr>
              <w:t>3</w:t>
            </w:r>
            <w:r>
              <w:rPr>
                <w:szCs w:val="22"/>
              </w:rPr>
              <w:t xml:space="preserve">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Κωδ. ΟΠΣΑΑ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Αρχαιολογικές εργασίε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ΔΙΚΑΙΟΥΧΟΣ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ΗΜΟΣ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αρακαλούμε, όπως προχωρήσετε στην χορήγηση της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, η οποία καλύπτει αρχαιολογικές εργασίες. Το ποσό πληρωμής να κατατεθεί στον λογαριασμό (ΙΒΑΝ)…… που ανήκει στο Δήμο……………………………………………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l-GR"/>
              </w:rPr>
            </w:pPr>
            <w:r>
              <w:rPr>
                <w:rFonts w:cs="Times New Roman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ΑΧ. Δ/ΝΣΗ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</w:t>
            </w:r>
            <w:r>
              <w:rPr>
                <w:b/>
                <w:sz w:val="20"/>
                <w:lang w:val="fr-FR"/>
              </w:rPr>
              <w:t>.</w:t>
            </w:r>
            <w:r>
              <w:rPr>
                <w:b/>
                <w:bCs/>
                <w:sz w:val="20"/>
                <w:lang w:val="fr-FR"/>
              </w:rPr>
              <w:t>:</w:t>
            </w:r>
            <w:r>
              <w:rPr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fr-FR"/>
              </w:rPr>
              <w:t>FAX :</w:t>
            </w:r>
            <w:r>
              <w:rPr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Ε</w:t>
            </w:r>
            <w:r>
              <w:rPr>
                <w:b/>
                <w:bCs/>
                <w:sz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ΔΟΥ:</w:t>
            </w:r>
            <w:r>
              <w:rPr>
                <w:b/>
                <w:iCs/>
                <w:sz w:val="20"/>
                <w:lang w:val="en-US"/>
              </w:rPr>
              <w:t xml:space="preserve"> </w:t>
            </w:r>
            <w:r>
              <w:rPr>
                <w:b/>
                <w:iCs/>
                <w:sz w:val="20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</w:t>
            </w:r>
            <w:r>
              <w:rPr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before="60" w:after="6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6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3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ΤΡΟ/ΥΠΟΜΕΤΡΟ:……………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</w:t>
      </w:r>
      <w:r>
        <w:rPr/>
        <w:t>ΕΛΕΓΧΟΙ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62"/>
        <w:gridCol w:w="643"/>
        <w:gridCol w:w="360"/>
        <w:gridCol w:w="670"/>
        <w:gridCol w:w="7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 και υπογεγραμμένη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της απαιτούμενης Εγγύησης (για χορήγηση προκαταβολής)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παραίτητων αποδεικτικών δαπανών μισθοδοσίας και προμηθευτών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…… % του συνολικού προϋπολογισμού του υποέργου της Πράξης που αναφέρεται στην Απόφαση Συνέχισης Πράξης στο ΠΑΑ 2014-2020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86"/>
      </w:tblGrid>
      <w:tr>
        <w:trPr>
          <w:trHeight w:val="7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 ΠΡΟΪΣΤΑΜΕΝOΣ ΤΗΣ ΜΟΝΑΔΑΣ Β3</w:t>
            </w:r>
          </w:p>
        </w:tc>
      </w:tr>
      <w:tr>
        <w:trPr>
          <w:trHeight w:val="52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2" w:name="_1530711344"/>
      <w:bookmarkEnd w:id="2"/>
      <w:r>
        <w:rPr>
          <w:rFonts w:cs="Verdana" w:ascii="Verdana" w:hAnsi="Verdana"/>
          <w:sz w:val="20"/>
          <w:szCs w:val="20"/>
        </w:rPr>
        <w:object w:dxaOrig="11491" w:dyaOrig="20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60.7pt" filled="f" o:ole="">
            <v:imagedata r:id="rId15" o:title=""/>
          </v:shape>
          <o:OLEObject Type="Embed" ProgID="" ShapeID="ole_rId14" DrawAspect="Content" ObjectID="_302183940" r:id="rId14"/>
        </w:objec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ΛΙΣΤΑ ΕΛΕΓΧΟΥ Λ_1.3 ΕΠΟΠΤΕΙΑΣ ΠΛΗΡΩΜΗΣ 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/ΥΠΟΜΕΤΡΟ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ποέργο: Αρχαιολογικές εργασίες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Προϋπολογισμός </w:t>
            </w:r>
            <w:r>
              <w:rPr>
                <w:b/>
                <w:szCs w:val="22"/>
              </w:rPr>
              <w:t>……</w:t>
            </w:r>
            <w:r>
              <w:rPr>
                <w:szCs w:val="22"/>
                <w:vertAlign w:val="superscript"/>
              </w:rPr>
              <w:t xml:space="preserve"> </w:t>
            </w:r>
            <w:r>
              <w:rPr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</w:tbl>
    <w:p>
      <w:pPr>
        <w:pStyle w:val="Normal"/>
        <w:jc w:val="center"/>
        <w:rPr>
          <w:szCs w:val="22"/>
          <w:lang w:val="en-US"/>
        </w:rPr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>
          <w:szCs w:val="22"/>
        </w:rPr>
        <w:t>: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ει διενεργηθεί ο απαραίτητος έλεγχος δικαιολογητικών/παραστατικών (μόνο για την εκκαθάριση προκαταβολής);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240" w:hRule="atLeast"/>
        </w:trPr>
        <w:tc>
          <w:tcPr>
            <w:tcW w:w="10176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  <w:lang w:val="en-US"/>
        </w:rPr>
      </w:pPr>
      <w:r>
        <w:rPr>
          <w:rFonts w:cs="Times New Roman" w:ascii="Times New Roman" w:hAnsi="Times New Roman"/>
          <w:b/>
          <w:bCs/>
          <w:szCs w:val="22"/>
          <w:lang w:val="en-US"/>
        </w:rPr>
      </w:r>
    </w:p>
    <w:p>
      <w:pPr>
        <w:pStyle w:val="Heading1"/>
        <w:rPr>
          <w:lang w:val="el-GR"/>
        </w:rPr>
      </w:pPr>
      <w:r>
        <w:rPr/>
        <w:t>Κωδ. Τμήματος : …………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4:</w:t>
      </w:r>
      <w:r>
        <w:rPr>
          <w:b/>
          <w:color w:val="000000"/>
        </w:rPr>
        <w:t xml:space="preserve"> Υποέργο: Δαπάνες ΟΚΩ</w:t>
      </w:r>
    </w:p>
    <w:p>
      <w:pPr>
        <w:pStyle w:val="Header"/>
        <w:tabs>
          <w:tab w:val="clear" w:pos="720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408" w:hRule="atLeast"/>
        </w:trPr>
        <w:tc>
          <w:tcPr>
            <w:tcW w:w="9016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/>
            </w:pPr>
            <w:r>
              <w:rPr/>
              <w:t xml:space="preserve">ΑΙΤΗΣΗ ….. ΠΛΗΡΩΜΗΣ  (Ε_1.4)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53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Δαπάνες ΟΚ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ΗΜΟΣ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αρακαλούμε, όπως προχωρήσετε στην χορήγηση της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, η οποία καλύπτει εργασίες της ……… (επωνυμία ΟΚΩ). Το ποσό πληρωμής να κατατεθεί στον λογαριασμό (ΙΒΑΝ)…… που ανήκει στην …………………………..(επωνυμία ΟΚΩ)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l-GR"/>
              </w:rPr>
            </w:pPr>
            <w:r>
              <w:rPr>
                <w:rFonts w:cs="Times New Roman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ΑΧ. Δ/ΝΣΗ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fr-FR"/>
              </w:rPr>
              <w:t>FAX</w:t>
            </w:r>
            <w:r>
              <w:rPr>
                <w:b/>
                <w:bCs/>
                <w:sz w:val="20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Ε-</w:t>
            </w:r>
            <w:r>
              <w:rPr>
                <w:b/>
                <w:bCs/>
                <w:sz w:val="20"/>
                <w:lang w:val="fr-FR"/>
              </w:rPr>
              <w:t>mail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</w:t>
            </w:r>
            <w:r>
              <w:rPr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4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4"/>
          <w:szCs w:val="4"/>
          <w:u w:val="none"/>
        </w:rPr>
      </w:pPr>
      <w:r>
        <w:rPr>
          <w:rFonts w:cs="Times New Roman" w:ascii="Times New Roman" w:hAnsi="Times New Roman"/>
          <w:sz w:val="4"/>
          <w:szCs w:val="4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ΤΡΟ/ΥΠΟΜΕΤΡΟ:……………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ΔΙΚΑΙΟΛΟΓΗΤΙΚΑ ΦΑΚΕΛΟΥ ΠΛΗΡΩΜΗΣ -  </w:t>
      </w:r>
      <w:r>
        <w:rPr/>
        <w:t>ΕΛΕΓΧΟΙ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80"/>
        <w:gridCol w:w="445"/>
        <w:gridCol w:w="679"/>
        <w:gridCol w:w="508"/>
        <w:gridCol w:w="627"/>
        <w:gridCol w:w="50"/>
      </w:tblGrid>
      <w:tr>
        <w:trPr>
          <w:trHeight w:val="41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τιμολογίου/λογαριασμού ΟΚΩ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Φορολογικής ενημερότητας ΟΚΩ (εφόσον απαιτείται)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Ασφαλιστικής ενημερότητας ΟΚΩ (εφόσον απαιτείται).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Ότι έχει υλοποιηθεί το…….. % του συνολικού προϋπολογισμού του υποέργου της Πράξης που αναφέρεται στην Απόφαση Συνέχισης Πράξης στο ΠΑΑ 2014-2020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vertAlign w:val="superscript"/>
        </w:rPr>
        <w:t>η</w:t>
      </w:r>
      <w:r>
        <w:rPr/>
        <w:t xml:space="preserve"> Αίτηση πληρωμής  = ……..ευρώ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245"/>
      </w:tblGrid>
      <w:tr>
        <w:trPr>
          <w:trHeight w:val="672" w:hRule="atLeast"/>
        </w:trPr>
        <w:tc>
          <w:tcPr>
            <w:tcW w:w="2660" w:type="dxa"/>
            <w:tcBorders/>
          </w:tcPr>
          <w:p>
            <w:pPr>
              <w:pStyle w:val="Normal"/>
              <w:ind w:right="-80" w:hanging="0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Ο ΠΡΟΪΣΤΑΜΕΝΟΣ ΤΗΣ ΜΟΝΑΔΑΣ Β3΄</w:t>
            </w:r>
          </w:p>
        </w:tc>
      </w:tr>
      <w:tr>
        <w:trPr>
          <w:trHeight w:val="763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3.85pt;height:47.25pt" filled="f" o:ole="">
            <v:imagedata r:id="rId19" o:title=""/>
          </v:shape>
          <o:OLEObject Type="Embed" ProgID="" ShapeID="ole_rId18" DrawAspect="Content" ObjectID="_440152515" r:id="rId18"/>
        </w:object>
      </w:r>
      <w:r>
        <w:rPr>
          <w:b/>
          <w:bCs/>
          <w:szCs w:val="22"/>
        </w:rPr>
        <w:t xml:space="preserve">ΛΙΣΤΑ ΕΛΕΓΧΟΥ Λ_1.4 ΕΠΟΠΤΕΙΑΣ ΠΛΗΡΩΜΗΣ 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/ΥΠΟΜΕΤΡΟ</w:t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Υποέργο: Δαπάνες </w:t>
      </w:r>
      <w:r>
        <w:rPr/>
        <w:t>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Συνολικό Κόστος </w:t>
            </w:r>
            <w:r>
              <w:rPr>
                <w:color w:val="FF0000"/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τιμολογίου/λογαριασμού ΟΚΩ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240" w:hRule="atLeast"/>
        </w:trPr>
        <w:tc>
          <w:tcPr>
            <w:tcW w:w="10176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ing1"/>
        <w:rPr/>
      </w:pPr>
      <w:r>
        <w:rPr/>
        <w:t>Κωδ. Τμήματος : …………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840" w:gutter="0" w:header="180" w:top="23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  <w:font w:name="EUAlbertina">
    <w:altName w:val="Times New Roman"/>
    <w:charset w:val="a1"/>
    <w:family w:val="roman"/>
    <w:pitch w:val="variable"/>
  </w:font>
  <w:font w:name="Palatino Linotype">
    <w:charset w:val="a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Δομοκού 5,  Τ.Κ. 104 45,  Αθήνα   Τηλ.: 210-8802636,  </w:t>
    </w:r>
    <w:r>
      <w:rPr>
        <w:sz w:val="20"/>
        <w:szCs w:val="20"/>
        <w:lang w:val="en-US"/>
      </w:rPr>
      <w:t>Fax</w:t>
    </w:r>
    <w:r>
      <w:rPr>
        <w:sz w:val="20"/>
        <w:szCs w:val="20"/>
      </w:rPr>
      <w:t>: 210-880244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bottom w:val="single" w:sz="4" w:space="1" w:color="000000"/>
      </w:pBdr>
      <w:spacing w:before="60" w:after="60"/>
      <w:jc w:val="center"/>
      <w:rPr/>
    </w:pPr>
    <w:r>
      <w:rPr>
        <w:b/>
        <w:bCs/>
        <w:color w:val="595959"/>
        <w:sz w:val="22"/>
        <w:szCs w:val="22"/>
      </w:rPr>
      <w:t>Εγκύκλιος Οδηγιών Διαδικασίας Πληρωμής Δημοσίων Έργων ΠΑΑ 2014-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rFonts w:ascii="Verdana" w:hAnsi="Verdana" w:cs="Verdana"/>
        <w:sz w:val="20"/>
        <w:szCs w:val="20"/>
      </w:rPr>
    </w:pPr>
    <w:bookmarkStart w:id="3" w:name="_1530633581"/>
    <w:bookmarkStart w:id="4" w:name="_1340726936"/>
    <w:bookmarkEnd w:id="3"/>
    <w:bookmarkEnd w:id="4"/>
    <w:r>
      <w:rPr>
        <w:rFonts w:cs="Verdana" w:ascii="Verdana" w:hAnsi="Verdana"/>
        <w:sz w:val="20"/>
        <w:szCs w:val="20"/>
      </w:rPr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6.75pt;height:83.35pt" filled="f" o:ole="">
          <v:imagedata r:id="rId2" o:title=""/>
        </v:shape>
        <o:OLEObject Type="Embed" ProgID="" ShapeID="ole_rId1" DrawAspect="Content" ObjectID="_279284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basedOn w:val="Style10"/>
    <w:qFormat/>
    <w:rPr>
      <w:rFonts w:ascii="Arial" w:hAnsi="Arial" w:cs="Arial"/>
      <w:sz w:val="22"/>
      <w:szCs w:val="24"/>
    </w:rPr>
  </w:style>
  <w:style w:type="character" w:styleId="Char">
    <w:name w:val="Σώμα κειμένου Char"/>
    <w:basedOn w:val="Style10"/>
    <w:qFormat/>
    <w:rPr>
      <w:b/>
      <w:sz w:val="22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argeboldblue">
    <w:name w:val="large bold blue"/>
    <w:basedOn w:val="Style10"/>
    <w:qFormat/>
    <w:rPr/>
  </w:style>
  <w:style w:type="character" w:styleId="Normalblack">
    <w:name w:val="normal black"/>
    <w:basedOn w:val="Style10"/>
    <w:qFormat/>
    <w:rPr/>
  </w:style>
  <w:style w:type="character" w:styleId="Char3">
    <w:name w:val="Κεφαλίδα Char"/>
    <w:basedOn w:val="Style10"/>
    <w:qFormat/>
    <w:rPr>
      <w:rFonts w:ascii="Arial" w:hAnsi="Arial" w:cs="Arial"/>
      <w:sz w:val="22"/>
      <w:szCs w:val="24"/>
      <w:lang w:val="el-GR" w:bidi="ar-SA"/>
    </w:rPr>
  </w:style>
  <w:style w:type="character" w:styleId="CharChar2">
    <w:name w:val=" Char Char2"/>
    <w:basedOn w:val="Style10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ject">
    <w:name w:val="Subject"/>
    <w:basedOn w:val="Normal"/>
    <w:qFormat/>
    <w:pPr>
      <w:tabs>
        <w:tab w:val="clear" w:pos="720"/>
        <w:tab w:val="left" w:pos="1134" w:leader="none"/>
      </w:tabs>
      <w:jc w:val="both"/>
    </w:pPr>
    <w:rPr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b w:val="false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">
    <w:name w:val="Σώμα κείμενου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oleObject" Target="embeddings/oleObject4.bin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49:00Z</dcterms:created>
  <dc:creator>mvenetsanou</dc:creator>
  <dc:description/>
  <dc:language>en-US</dc:language>
  <cp:lastModifiedBy>panagnostou</cp:lastModifiedBy>
  <cp:lastPrinted>2016-07-21T16:37:00Z</cp:lastPrinted>
  <dcterms:modified xsi:type="dcterms:W3CDTF">2019-04-16T11:49:00Z</dcterms:modified>
  <cp:revision>2</cp:revision>
  <dc:subject/>
  <dc:title>Δ/ΝΣΗ :</dc:title>
</cp:coreProperties>
</file>