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ΠΑΡΑΡΤΗΜΑ Α</w:t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rPr/>
      </w:pPr>
      <w:r>
        <w:rPr>
          <w:b/>
          <w:color w:val="000000"/>
          <w:sz w:val="22"/>
          <w:szCs w:val="22"/>
          <w:u w:val="single"/>
        </w:rPr>
        <w:t>ΔΙΚΑΙΟΛΟΓΗΤΙΚΑ ΑΙΤΗΜΑΤΟΣ ΠΛΗΡΩΜΗΣ (ΔΙΚΑΙΟΥΧΟΣ)</w:t>
      </w:r>
    </w:p>
    <w:p>
      <w:pPr>
        <w:pStyle w:val="Default"/>
        <w:spacing w:before="60" w:after="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384"/>
        <w:gridCol w:w="1134"/>
        <w:gridCol w:w="126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Δικαιολογητικ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Ηλεκτρονική Υποβολή στο ΟΠΣΑ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Ταχυδρομική Υποβολή στην ΕΥΔ ΕΠΑνΕ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ση πληρωμής  πρωτότυπη (Ε_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√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Λογαριασμός Πληρωμής (πιστοποίηση) συνοδευόμενος απ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αναλυτικό πίνακα δαπανώ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πίνακες συνοπτικής  επιμέτρηση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πίνακα απαιτούμενων εγγυητικών επιστολώ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Υλικό τεκμηρίωσης των υλοποιημένων δαπανών ανά κατηγορία και είδος  δαπάνης π.χ.( Τιμολόγια, δελτία αποστολής, πρωτόκολλα παραλαβής, δελτία ημερήσιας απασχόλησης, φωτογραφικό υλικό, άδειες κλ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Βεβαίωση περάτωσης του σταδίου πληρωμής (Ανεξάρτητος Ελεγκτή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γκριση ολοκλήρωσης του σταδίου πληρωμής και έγκριση πληρωμής (Απόφαση Διοικητικού Συμβουλίου ΚτΠ Α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*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φαση ΔΣ έγκρισης τροποποίησης της σύμβαση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*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ΔΣ έγκρισης παράτασης εργασιών και εγκεκριμένο τροποποιημένο χρονοδιάγραμμ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Σύμβαση με κωδικό ΚΗΜΔΗΣ </w:t>
            </w:r>
            <w:r>
              <w:rPr>
                <w:sz w:val="20"/>
                <w:szCs w:val="20"/>
              </w:rPr>
              <w:t>(μόνο στο 1</w:t>
            </w:r>
            <w:r>
              <w:rPr>
                <w:sz w:val="20"/>
                <w:szCs w:val="20"/>
                <w:vertAlign w:val="superscript"/>
              </w:rPr>
              <w:t>ο</w:t>
            </w:r>
            <w:r>
              <w:rPr>
                <w:sz w:val="20"/>
                <w:szCs w:val="20"/>
              </w:rPr>
              <w:t xml:space="preserve"> αίτημ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Εγγυητική καλής εκτέλεσης σύμβασης </w:t>
            </w:r>
            <w:r>
              <w:rPr>
                <w:sz w:val="20"/>
                <w:szCs w:val="20"/>
              </w:rPr>
              <w:t>(μόνο στο 1</w:t>
            </w:r>
            <w:r>
              <w:rPr>
                <w:sz w:val="20"/>
                <w:szCs w:val="20"/>
                <w:vertAlign w:val="superscript"/>
              </w:rPr>
              <w:t>ο</w:t>
            </w:r>
            <w:r>
              <w:rPr>
                <w:sz w:val="20"/>
                <w:szCs w:val="20"/>
              </w:rPr>
              <w:t xml:space="preserve"> αίτημ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Φωτογραφία πινακίδας έργου (</w:t>
            </w:r>
            <w:r>
              <w:rPr>
                <w:sz w:val="20"/>
                <w:szCs w:val="20"/>
              </w:rPr>
              <w:t>μόνο στο 1</w:t>
            </w:r>
            <w:r>
              <w:rPr>
                <w:sz w:val="20"/>
                <w:szCs w:val="20"/>
                <w:vertAlign w:val="superscript"/>
              </w:rPr>
              <w:t>ο</w:t>
            </w:r>
            <w:r>
              <w:rPr>
                <w:sz w:val="20"/>
                <w:szCs w:val="20"/>
              </w:rPr>
              <w:t xml:space="preserve"> αίτημα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hanging="112"/>
              <w:rPr/>
            </w:pPr>
            <w:r>
              <w:rPr>
                <w:sz w:val="22"/>
                <w:szCs w:val="22"/>
              </w:rPr>
              <w:t xml:space="preserve">Βεβαίωση ελέγχου δημοσιεύσεων πρωτότυπη (Β_1) (μόνο στο 1ο αίτημα) 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υνοδευόμενη από: 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σελίδα κάθε εφημερίδας που έγινε η δημοσίευση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ο τιμολόγιο κάθε εφημερίδας 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εξοφλητική απόδειξη κάθε παραπάνω τιμολογίου (φωτοτυπί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ίωση ελέγχου και απόδοσης κρατήσεων πρωτότυπη (Β_2) συνοδευόμενη από:</w:t>
            </w:r>
          </w:p>
          <w:p>
            <w:pPr>
              <w:pStyle w:val="Default"/>
              <w:ind w:left="-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τα παραστατικά των κρατήσεων πρωτότυπα</w:t>
            </w:r>
          </w:p>
          <w:p>
            <w:pPr>
              <w:pStyle w:val="Normal"/>
              <w:ind w:left="102" w:hanging="112"/>
              <w:rPr/>
            </w:pPr>
            <w:r>
              <w:rPr>
                <w:sz w:val="22"/>
                <w:szCs w:val="22"/>
              </w:rPr>
              <w:t xml:space="preserve">- Δήλωση για παρακράτηση ποσών υπέρ ΔΟΥ/ΙΚΑ από τον δικαιούχο πρωτότυπη (Ε_4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hanging="112"/>
              <w:rPr/>
            </w:pPr>
            <w:r>
              <w:rPr>
                <w:sz w:val="22"/>
                <w:szCs w:val="22"/>
              </w:rPr>
              <w:t xml:space="preserve">Τιμολόγιο αναδόχο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ορολογική ενημερότητα αναδόχου σε ισχ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σφαλιστική ενημερότητα έργου/έδρας σε ισχύ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*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δειξη είσπραξης αναδόχου σε περίπτωση εξόφλησης από τον δικαιούχο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color w:val="000000"/>
        </w:rPr>
        <w:t>*Εφόσον απαιτείται στο τρέχον αίτημα</w:t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ΠΑΡΑΡΤΗΜΑ Β </w:t>
      </w:r>
    </w:p>
    <w:p>
      <w:pPr>
        <w:pStyle w:val="Default"/>
        <w:spacing w:before="60" w:after="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ΔΙΚΑΙΟΛΟΓΗΤΙΚΑ ΦΑΚΕΛΟΥ ΠΛΗΡΩΜΗΣ   (ΕΥΔ ΕΠΑνΕΚ)</w:t>
      </w:r>
    </w:p>
    <w:p>
      <w:pPr>
        <w:pStyle w:val="Default"/>
        <w:spacing w:before="60" w:after="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087"/>
        <w:gridCol w:w="1276"/>
        <w:gridCol w:w="127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Δικαιολογητικ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Ηλεκτρονική Υποβολή στο ΟΠΣΑ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Υποβολή στον</w:t>
            </w:r>
          </w:p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ΟΠΕΚΕ</w:t>
            </w:r>
          </w:p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Π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Διαβιβαστικό φακέλου πληρωμή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τάσταση πληρωμής υποχρεώσεων πρωτότυπη (εξάγεται από το ΟΠΣΑ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τάσταση Διοικητικού ελέγχου πρωτότυπ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ση πληρωμής  (Ε_1) φωτοτυπ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προέγκρισης τροποποίησης σύμβα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right="0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προέγκρισης παράτασης χρονοδιαγράμματ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Καθορισμού συνεχιζόμενων Πράξεων και τροποποιήσει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hanging="112"/>
              <w:rPr/>
            </w:pPr>
            <w:r>
              <w:rPr>
                <w:sz w:val="22"/>
                <w:szCs w:val="22"/>
              </w:rPr>
              <w:t>Βεβαίωση ελέγχου δημοσιεύσεων πρωτότυπη (Β_1) συνοδευόμενη από (μόνο στο 1ο αίτημα) :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σελίδα κάθε εφημερίδας που έγινε η δημοσίευση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ο τιμολόγιο κάθε εφημερίδας 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εξοφλητική απόδειξη κάθε παραπάνω τιμολογίου (φωτοτυπί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ίωση ελέγχου και απόδοσης κρατήσεων πρωτότυπη (Β_2) συνοδευόμενη από:</w:t>
            </w:r>
          </w:p>
          <w:p>
            <w:pPr>
              <w:pStyle w:val="Default"/>
              <w:ind w:left="-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παραστατικά κρατήσεων πρωτότυπα</w:t>
            </w:r>
          </w:p>
          <w:p>
            <w:pPr>
              <w:pStyle w:val="Normal"/>
              <w:ind w:left="102" w:hanging="112"/>
              <w:rPr/>
            </w:pPr>
            <w:r>
              <w:rPr>
                <w:sz w:val="22"/>
                <w:szCs w:val="22"/>
              </w:rPr>
              <w:t xml:space="preserve">- Δήλωση για παρακράτηση ποσών υπέρ ΔΟΥ/ΙΚΑ από τον δικαιούχο πρωτότυπη (Ε_4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ιμολόγιο αναδόχο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φωτοτυπ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ορολογική ενημερότητα αναδόχου σε ισχ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σφαλιστική ενημερότητα έργου/έδρας σε ισχύ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</w:tbl>
    <w:p>
      <w:pPr>
        <w:pStyle w:val="Default"/>
        <w:spacing w:before="60" w:after="60"/>
        <w:jc w:val="both"/>
        <w:rPr>
          <w:color w:val="000000"/>
          <w:szCs w:val="22"/>
        </w:rPr>
      </w:pPr>
      <w:r>
        <w:rPr>
          <w:color w:val="000000"/>
        </w:rPr>
        <w:t>*Εφόσον απαιτείται στο τρέχον αίτημα</w:t>
      </w:r>
    </w:p>
    <w:p>
      <w:pPr>
        <w:pStyle w:val="Header"/>
        <w:spacing w:lineRule="auto" w:line="36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Default"/>
        <w:spacing w:before="60" w:after="60"/>
        <w:jc w:val="both"/>
        <w:rPr>
          <w:rFonts w:ascii="Times New Roman" w:hAnsi="Times New Roman" w:cs="Times New Roman"/>
          <w:b/>
          <w:b/>
          <w:color w:val="000000"/>
          <w:szCs w:val="22"/>
          <w:u w:val="single"/>
        </w:rPr>
      </w:pPr>
      <w:r>
        <w:rPr>
          <w:rFonts w:cs="Times New Roman"/>
          <w:b/>
          <w:color w:val="000000"/>
          <w:szCs w:val="22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bCs/>
          <w:color w:val="000000"/>
          <w:u w:val="single"/>
        </w:rPr>
      </w:pPr>
      <w:r>
        <w:rPr>
          <w:b/>
          <w:color w:val="000000"/>
          <w:u w:val="single"/>
        </w:rPr>
        <w:t xml:space="preserve">ΠΑΡΑΡΤΗΜΑ Γ </w:t>
      </w:r>
    </w:p>
    <w:p>
      <w:pPr>
        <w:pStyle w:val="Default"/>
        <w:spacing w:before="60" w:after="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10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  <w:gridCol w:w="60"/>
        <w:gridCol w:w="20"/>
      </w:tblGrid>
      <w:tr>
        <w:trPr>
          <w:trHeight w:val="312" w:hRule="atLeast"/>
        </w:trPr>
        <w:tc>
          <w:tcPr>
            <w:tcW w:w="10580" w:type="dxa"/>
            <w:tcBorders/>
            <w:vAlign w:val="bottom"/>
          </w:tcPr>
          <w:p>
            <w:pPr>
              <w:pStyle w:val="Default"/>
              <w:spacing w:before="60" w:after="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ΑΝΑΛΥΤΙΚΟΣ ΠΙΝΑΚΑΣ ΔΑΠΑΝΩΝ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ωδικός Πεδίου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LOT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ΟΡΟΣΗΜΟ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Τύπος (ως ανάλυση τεχνικής προσφοράς/σύμβασης)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Κωδικός Στοιχείου (ως ανάλυση τεχνικής προσφοράς/σύμβασης)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Μονάδα Μέτρησης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Τιμή μονάδος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Περιγραφή Υλικού/Εργασιών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Πιστοποιούµενη Ποσότητα Οροσήµου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Πιστοποίηση Ποσού Λογαριασμού Οροσήµου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Γενικός Τύπος / Κατηγορία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Νομός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Περιφέρεια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ΕΠΙΧΕΙΡΗΣΙΑΚΟ ΠΡΟΓΡΑΜΜΑ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Κωδικός Οικισμού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Ονομασία Οικισμού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Κωδικός Κόμβου</w:t>
            </w:r>
          </w:p>
        </w:tc>
      </w:tr>
      <w:tr>
        <w:trPr>
          <w:trHeight w:val="276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Περιγραφή RIX/NOC</w:t>
            </w:r>
          </w:p>
        </w:tc>
      </w:tr>
      <w:tr>
        <w:trPr>
          <w:trHeight w:val="42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ΣΥΝΟΠΤΙΚΗ ΕΠΙΜΕΤΡΗΣΗ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ΣΥΝΟΠΤΙΚΗ ΕΠΙΜΕΤΡΗΣΗ - ΠΙΝΑΚΑΣ 1  Κάλυψη Ορόσημου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Κωδικός Πεδίου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LOT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ΟΡΟΣΗΜΟ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Συνολικός Αριθμός Οικισμών Ζώνης Φάσης Α1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Συνολικός Πληθυσμός Οικισμών Ζώνης Φάσης Α1</w:t>
            </w:r>
          </w:p>
        </w:tc>
      </w:tr>
      <w:tr>
        <w:trPr>
          <w:trHeight w:val="276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Ποσοστό Πληθυσμιακής Κάλυψης Φάσης Α1</w:t>
            </w:r>
          </w:p>
        </w:tc>
      </w:tr>
      <w:tr>
        <w:trPr>
          <w:trHeight w:val="105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ΣΥΝΟΠΤΙΚΗ ΕΠΙΜΕΤΡΗΣΗ - ΠΙΝΑΚΑΣ 2  σύνολα ανά Νομό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δικός Πεδίου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LOT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ΟΡΟΣΗΜΟ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ΕΠΙΧΕΙΡΗΣΙΑΚΟ ΠΡΟΓΡΑΜΜΑ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Περιφέρεια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Νομός</w:t>
            </w:r>
          </w:p>
        </w:tc>
      </w:tr>
      <w:tr>
        <w:trPr>
          <w:trHeight w:val="276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Πιστοποίηση Ποσού Λογαριασμού Οροσήµου (SUM)</w:t>
            </w:r>
          </w:p>
        </w:tc>
      </w:tr>
      <w:tr>
        <w:trPr>
          <w:trHeight w:val="264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ΣΥΝΟΠΤΙΚΗ ΕΠΙΜΕΤΡΗΣΗ - ΠΙΝΑΚΑΣ 3 ΔΙΠΛΗΣ ΕΙΣΟΔΟΥ  σύνολα ανά είδος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δικός Πεδίου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ΣΕ ΓΡΑΜΜΕΣ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LOT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ΟΡΟΣΗΜΟ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Τύπος (ως ανάλυση τεχνικής προσφοράς/σύμβασης)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Κωδικός Στοιχείου (ως ανάλυση τεχνικής προσφοράς/σύμβασης)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ΣΕ ΣΤΗΛΕΣ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ΕΠΙΧΕΙΡΗΣΙΑΚΟ ΠΡΟΓΡΑΜΜΑ (ΣΤΗΛΕΣ)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ΙΜΗ</w:t>
            </w:r>
          </w:p>
        </w:tc>
      </w:tr>
      <w:tr>
        <w:trPr>
          <w:trHeight w:val="276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Πιστοποίηση Ποσού Λογαριασμού Οροσήµου (SUM)</w:t>
            </w:r>
          </w:p>
        </w:tc>
      </w:tr>
      <w:tr>
        <w:trPr>
          <w:trHeight w:val="15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ΣΥΝΟΠΤΙΚΗ ΕΠΙΜΕΤΡΗΣΗ - ΠΙΝΑΚΑΣ 4 ΔΙΠΛΗΣ ΕΙΣΟΔΟΥ σύνολα ανά είδος και Νομό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ωδικός Πεδίου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ΣΕ ΓΡΑΜΜΕΣ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LOT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ΟΡΟΣΗΜΟ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Τύπος (ως ανάλυση τεχνικής προσφοράς/σύμβασης)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Κωδικός Στοιχείου (ως ανάλυση τεχνικής προσφοράς/σύμβασης)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ΣΕ ΣΤΗΛΕΣ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ΕΠΙΧΕΙΡΗΣΙΑΚΟ ΠΡΟΓΡΑΜΜΑ (ΣΤΗΛΕΣ-ΕΠΙΠΕΔΟ1)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Νομός (ΣΤΗΛΕΣ - ΕΠΙΠΕΔΟ 2)</w:t>
            </w:r>
          </w:p>
        </w:tc>
      </w:tr>
      <w:tr>
        <w:trPr>
          <w:trHeight w:val="264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ΙΜΗ</w:t>
            </w:r>
          </w:p>
        </w:tc>
      </w:tr>
      <w:tr>
        <w:trPr>
          <w:trHeight w:val="276" w:hRule="atLeast"/>
        </w:trPr>
        <w:tc>
          <w:tcPr>
            <w:tcW w:w="10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Πιστοποίηση Ποσού Λογαριασμού Οροσήµου (SUM)</w:t>
            </w:r>
          </w:p>
        </w:tc>
      </w:tr>
    </w:tbl>
    <w:p>
      <w:pPr>
        <w:pStyle w:val="Default"/>
        <w:spacing w:before="60" w:after="60"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Default"/>
        <w:spacing w:before="60" w:after="60"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Default"/>
        <w:spacing w:before="60" w:after="60"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Default"/>
        <w:spacing w:before="60" w:after="60"/>
        <w:jc w:val="both"/>
        <w:rPr>
          <w:b/>
          <w:b/>
          <w:bCs/>
          <w:color w:val="000000"/>
          <w:highlight w:val="yellow"/>
          <w:u w:val="single"/>
        </w:rPr>
      </w:pPr>
      <w:r>
        <w:rPr>
          <w:b/>
          <w:bCs/>
          <w:color w:val="000000"/>
          <w:highlight w:val="yellow"/>
          <w:u w:val="single"/>
        </w:rPr>
      </w:r>
    </w:p>
    <w:p>
      <w:pPr>
        <w:pStyle w:val="Default"/>
        <w:spacing w:before="60" w:after="60"/>
        <w:jc w:val="both"/>
        <w:rPr>
          <w:b/>
          <w:b/>
          <w:bCs/>
          <w:color w:val="000000"/>
          <w:highlight w:val="yellow"/>
          <w:u w:val="single"/>
        </w:rPr>
      </w:pPr>
      <w:r>
        <w:rPr>
          <w:b/>
          <w:bCs/>
          <w:color w:val="000000"/>
          <w:highlight w:val="yellow"/>
          <w:u w:val="single"/>
        </w:rPr>
      </w:r>
    </w:p>
    <w:p>
      <w:pPr>
        <w:pStyle w:val="Default"/>
        <w:spacing w:before="60" w:after="60"/>
        <w:jc w:val="both"/>
        <w:rPr>
          <w:b/>
          <w:b/>
          <w:bCs/>
          <w:color w:val="000000"/>
          <w:highlight w:val="yellow"/>
          <w:u w:val="single"/>
        </w:rPr>
      </w:pPr>
      <w:r>
        <w:rPr>
          <w:b/>
          <w:bCs/>
          <w:color w:val="000000"/>
          <w:highlight w:val="yellow"/>
          <w:u w:val="single"/>
        </w:rPr>
      </w:r>
    </w:p>
    <w:p>
      <w:pPr>
        <w:pStyle w:val="Default"/>
        <w:spacing w:before="60" w:after="60"/>
        <w:jc w:val="both"/>
        <w:rPr>
          <w:b/>
          <w:b/>
          <w:bCs/>
          <w:color w:val="000000"/>
          <w:highlight w:val="yellow"/>
          <w:u w:val="single"/>
        </w:rPr>
      </w:pPr>
      <w:r>
        <w:rPr>
          <w:b/>
          <w:bCs/>
          <w:color w:val="000000"/>
          <w:highlight w:val="yellow"/>
          <w:u w:val="single"/>
        </w:rPr>
      </w:r>
    </w:p>
    <w:p>
      <w:pPr>
        <w:pStyle w:val="Default"/>
        <w:spacing w:before="60" w:after="60"/>
        <w:jc w:val="both"/>
        <w:rPr>
          <w:b/>
          <w:b/>
          <w:bCs/>
          <w:color w:val="000000"/>
          <w:highlight w:val="yellow"/>
          <w:u w:val="single"/>
        </w:rPr>
      </w:pPr>
      <w:r>
        <w:rPr>
          <w:b/>
          <w:bCs/>
          <w:color w:val="000000"/>
          <w:highlight w:val="yellow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/>
      </w:pPr>
      <w:r>
        <w:rPr>
          <w:b/>
          <w:color w:val="000000"/>
          <w:u w:val="single"/>
        </w:rPr>
        <w:t>ΠΑΡΑΡΤΗΜΑ 1:</w:t>
      </w:r>
      <w:r>
        <w:rPr>
          <w:b/>
          <w:color w:val="000000"/>
        </w:rPr>
        <w:t xml:space="preserve"> </w:t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5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2"/>
      </w:tblGrid>
      <w:tr>
        <w:trPr>
          <w:trHeight w:val="374" w:hRule="atLeast"/>
        </w:trPr>
        <w:tc>
          <w:tcPr>
            <w:tcW w:w="10452" w:type="dxa"/>
            <w:tcBorders>
              <w:top w:val="thinThickLargeGap" w:sz="6" w:space="0" w:color="C0C0C0"/>
            </w:tcBorders>
          </w:tcPr>
          <w:p>
            <w:pPr>
              <w:pStyle w:val="Heading1"/>
              <w:ind w:left="0" w:right="-288" w:hanging="0"/>
              <w:rPr>
                <w:szCs w:val="22"/>
              </w:rPr>
            </w:pPr>
            <w:r>
              <w:rPr>
                <w:szCs w:val="22"/>
              </w:rPr>
              <w:t xml:space="preserve">ΑΙΤΗΣΗ ….. ΠΛΗΡΩΜΗΣ  (Ε_1)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1"/>
        <w:gridCol w:w="3182"/>
      </w:tblGrid>
      <w:tr>
        <w:trPr>
          <w:trHeight w:val="337" w:hRule="atLeast"/>
        </w:trPr>
        <w:tc>
          <w:tcPr>
            <w:tcW w:w="73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31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73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ΟΙΚΟΝΟΜΙΑΣ &amp; ΑΝΑΠΤΥΞΗΣ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δική Γραμματεία Διαχείρισης Τομεακών ΕΠ του ΕΤΠΑ και  ΤΣ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ή Υπηρεσία Διαχείρισης Επιχειρησιακού Προγράμματος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ΝΤΑΓΩΝΙΣΤΙΚΟΤΗΤΑ, ΕΠΙΧΕΙΡΗΜΑΤΙΚΟΤΗΤΑ και ΚΑΙΝΟΤΟΜΙΑ</w:t>
            </w:r>
          </w:p>
        </w:tc>
        <w:tc>
          <w:tcPr>
            <w:tcW w:w="31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73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Μεσογείω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1527, Αθήνα</w:t>
            </w:r>
          </w:p>
        </w:tc>
        <w:tc>
          <w:tcPr>
            <w:tcW w:w="31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8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605" w:hRule="atLeast"/>
        </w:trPr>
        <w:tc>
          <w:tcPr>
            <w:tcW w:w="1058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ΘΕΜΑ</w:t>
            </w:r>
            <w:r>
              <w:rPr>
                <w:b/>
                <w:sz w:val="20"/>
                <w:szCs w:val="20"/>
                <w:u w:val="single"/>
              </w:rPr>
              <w:t>:</w:t>
            </w:r>
            <w:r>
              <w:rPr>
                <w:b/>
                <w:sz w:val="20"/>
                <w:szCs w:val="20"/>
              </w:rPr>
              <w:t xml:space="preserve">  Κατάθεση αίτησης …. πληρωμής για την Πράξη  «Ανάπτυξη Ευρυζωνικών Υποδομών σε Αγροτικές Λευκές Περιοχές της Ελληνικής Επικράτειας και Υπηρεσίες Εκμετάλλευσης - Αξιοποίησης των Υποδομών στις περιφέρειες Αττικής, Κ. Μακεδονίας, Νησιά Νοτίου Αιγαίου και Στερεάς Ελλάδας» του Μέτρου 321 του ΠΑΑ 2007-2013 ως συνεχιζόμενη πράξη στο Μέτρο 7.3 του ΠΑΑ 2014-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7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ωδ. ΟΠΣΑΑ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77291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5578"/>
      </w:tblGrid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ΚΑΙΟΥΧΟΣ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ΙΝΩΝΙΑ ΤΗΣ ΠΛΗΡΟΦΟΡΙΑΣ ΑΕ (ΚτΠ ΑΕ)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8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αρακαλούμε, όπως προχωρήσετε στην χορήγηση της……πληρωμής </w:t>
            </w:r>
            <w:r>
              <w:rPr>
                <w:rFonts w:cs="Times New Roman" w:ascii="Times New Roman" w:hAnsi="Times New Roman"/>
                <w:bCs/>
                <w:szCs w:val="22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 συνολικού ποσού …………..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 xml:space="preserve"> €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, η οποία καλύπτει εργασίες που έχουν πραγματοποιηθεί από τον ανάδοχο της πράξης όπως αυτές αναφέρονται στη σχετική εντολή πληρωμής (λογαριασμό).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Από το ανωτέρω ποσό, το ….% του ποσού προ ΦΠΑ που αφορά προκαταβολή φόρου να αποδοθεί στην αρμόδια Δ.Ο.Y. και το 0,10% (μαζί με το αναλογούν χαρτόσημο και Ο.Γ.Α. χαρτοσήμου) να αποδοθούν στην ΕΑΑΔHΣY και την αρμόδια Δ.Ο.Υ., σύμφωνα με την ισχύουσα νομοθεσία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Το υπόλοιπο ποσό των …… € να κατατεθεί στον λογαριασμό (ΙΒΑΝ) …………….. που ανήκει στον ανάδοχο …………………………..του έργου.</w:t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5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ΤΑΧ. Δ/ΝΣΗ</w:t>
            </w:r>
            <w:r>
              <w:rPr>
                <w:b/>
                <w:bCs/>
                <w:sz w:val="20"/>
                <w:szCs w:val="20"/>
              </w:rPr>
              <w:t>: …………….</w:t>
            </w:r>
          </w:p>
        </w:tc>
        <w:tc>
          <w:tcPr>
            <w:tcW w:w="55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ΤΗΛ</w:t>
            </w:r>
            <w:r>
              <w:rPr>
                <w:b/>
                <w:sz w:val="20"/>
                <w:szCs w:val="20"/>
                <w:lang w:val="fr-FR"/>
              </w:rPr>
              <w:t>.</w:t>
            </w:r>
            <w:r>
              <w:rPr>
                <w:b/>
                <w:bCs/>
                <w:sz w:val="20"/>
                <w:szCs w:val="20"/>
                <w:lang w:val="fr-FR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…………….</w:t>
            </w:r>
          </w:p>
        </w:tc>
        <w:tc>
          <w:tcPr>
            <w:tcW w:w="55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FR"/>
              </w:rPr>
              <w:t>FAX :</w:t>
            </w:r>
            <w:r>
              <w:rPr>
                <w:b/>
                <w:bCs/>
                <w:sz w:val="20"/>
                <w:szCs w:val="20"/>
              </w:rPr>
              <w:t xml:space="preserve"> …………….</w:t>
            </w:r>
          </w:p>
        </w:tc>
        <w:tc>
          <w:tcPr>
            <w:tcW w:w="55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Ε</w:t>
            </w:r>
            <w:r>
              <w:rPr>
                <w:b/>
                <w:bCs/>
                <w:sz w:val="20"/>
                <w:szCs w:val="20"/>
                <w:lang w:val="fr-FR"/>
              </w:rPr>
              <w:t xml:space="preserve">-mail: </w:t>
            </w:r>
            <w:r>
              <w:rPr>
                <w:b/>
                <w:bCs/>
                <w:sz w:val="20"/>
                <w:szCs w:val="20"/>
              </w:rPr>
              <w:t>…………………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Αριθμός καταχώρησης στο Κ.Η.Μ.ΔΗ.Σ:….……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ΑΦΜ: …………………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ΔΟΥ: ………………….</w:t>
            </w:r>
          </w:p>
        </w:tc>
        <w:tc>
          <w:tcPr>
            <w:tcW w:w="5578" w:type="dxa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l-G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Επικοινωνία:</w:t>
            </w:r>
          </w:p>
        </w:tc>
        <w:tc>
          <w:tcPr>
            <w:tcW w:w="5578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  ΝΟΜΙΜΟΣ ΕΚΠΡΟΣΩΠΟΣ ΤΟΥ ΔΙΚΑΙΟΥΧΟΥ</w:t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ΕΠΩΝΥΜΟ</w:t>
            </w:r>
            <w:r>
              <w:rPr>
                <w:b/>
                <w:bCs/>
                <w:sz w:val="20"/>
              </w:rPr>
              <w:t xml:space="preserve">:  </w:t>
            </w:r>
          </w:p>
        </w:tc>
        <w:tc>
          <w:tcPr>
            <w:tcW w:w="55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ΟΝΟΜΑ: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ΤΗΛ.</w:t>
            </w:r>
            <w:r>
              <w:rPr>
                <w:b/>
                <w:bCs/>
                <w:sz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FAX</w:t>
            </w:r>
            <w:r>
              <w:rPr>
                <w:b/>
                <w:bCs/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Υπογραφή - Ονοματεπώνυμο)</w:t>
            </w:r>
          </w:p>
          <w:p>
            <w:pPr>
              <w:pStyle w:val="Heading3"/>
              <w:spacing w:before="24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1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  <w:t>ΕΝΤΥΠΟ Ε_2</w:t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ΕΥΔ ΕΠΑνΕΚ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Ειδική Γραμματεία Διαχείρισης Τομεακών ΕΠ του ΕΤΠΑ και  ΤΣ</w:t>
      </w:r>
    </w:p>
    <w:p>
      <w:pPr>
        <w:pStyle w:val="Style11"/>
        <w:rPr>
          <w:rFonts w:ascii="Times New Roman" w:hAnsi="Times New Roman" w:cs="Times New Roman"/>
          <w:sz w:val="10"/>
          <w:szCs w:val="10"/>
          <w:u w:val="none"/>
        </w:rPr>
      </w:pPr>
      <w:r>
        <w:rPr>
          <w:rFonts w:cs="Times New Roman" w:ascii="Times New Roman" w:hAnsi="Times New Roman"/>
          <w:sz w:val="10"/>
          <w:szCs w:val="10"/>
          <w:u w:val="none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ΚΑΤΑΣΤΑΣΗ ΔΙΟΙΚΗΤΙΚΟΥ ΕΛΕΓΧΟΥ</w:t>
      </w:r>
    </w:p>
    <w:p>
      <w:pPr>
        <w:pStyle w:val="Normal"/>
        <w:spacing w:lineRule="auto" w:line="288"/>
        <w:ind w:left="720" w:hanging="0"/>
        <w:jc w:val="center"/>
        <w:rPr>
          <w:b/>
          <w:b/>
        </w:rPr>
      </w:pPr>
      <w:r>
        <w:rPr>
          <w:b/>
        </w:rPr>
        <w:t>ΜΕΤΡΟ/ΥΠΟΜΕΤΡΟ: 7 / 7.3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Δικαιούχος Πράξης: </w:t>
      </w:r>
      <w:r>
        <w:rPr>
          <w:b/>
          <w:bCs/>
          <w:sz w:val="20"/>
          <w:szCs w:val="20"/>
        </w:rPr>
        <w:t>ΚΟΙΝΩΝΙΑ ΤΗΣ ΠΛΗΡΟΦΟΡΙΑΣ ΑΕ (ΚτΠ ΑΕ)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Τίτλος Υποέργου: ………………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177291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>Συνδυασμός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>Προτεραιότητα/Περιοχή Εστίασης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… υποέργου (νομική δέσμευση)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ΔΙΚΑΙΟΛΟΓΗΤΙΚΑ ΦΑΚΕΛΟΥ ΠΛΗΡΩΜΗΣ</w:t>
      </w:r>
      <w:r>
        <w:rPr>
          <w:u w:val="single"/>
        </w:rPr>
        <w:t xml:space="preserve"> -  </w:t>
      </w:r>
      <w:r>
        <w:rPr>
          <w:b/>
          <w:bCs/>
          <w:u w:val="single"/>
        </w:rPr>
        <w:t>ΕΛΕΓΧΟΙ</w:t>
      </w:r>
    </w:p>
    <w:p>
      <w:pPr>
        <w:pStyle w:val="Normal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92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6340"/>
        <w:gridCol w:w="339"/>
        <w:gridCol w:w="787"/>
        <w:gridCol w:w="220"/>
        <w:gridCol w:w="772"/>
        <w:gridCol w:w="25"/>
      </w:tblGrid>
      <w:tr>
        <w:trPr>
          <w:trHeight w:val="3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I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XI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ληρότητα και ορθότητα Αίτησης Πληρωμής δικαιούχου αρμοδίως θεωρημένη/υπογεγραμμένη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ληρότητα και ορθότητα Εντολής πληρωμής (λογαριασμού) αρμοδίως θεωρημένη/υπογεγραμμένη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Ύπαρξη Πιστοποίησης εκτελεσθεισών εργασιών 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Βεβαιώνεται η ορθότητα και  πληρότητα της πιστοποίησης ως ακολούθως: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Οι εγκεκριμένες ποσότητες είναι μεγαλύτερες ή ίσες από τις εκτελεσθείσες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Οι ποσότητες και τα αντίστοιχα ποσά του λογαριασμού συμφωνούν με την αντίστοιχη συνοπτική επιμέτρηση 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Ύπαρξη  επάρκειας των απαιτούμενων εγγυήσεων (καλής εκτέλεσης, δεσμευτικής επένδυσης κλπ)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Ύπαρξη εγκεκριμένης παράτασης έργου στο τρέχον αίτημα πληρωμής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Τηρείται το χρονοδιάγραμμα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Τηρείται ο προϋπολογισμός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ροσκόμιση βεβαίωσης ελέγχου δημοσιεύσεων στην πρώτη πληρωμή αρμοδίως θεωρημένης/υπογεγραμμένης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ροσκόμιση απαραίτητων σελίδων δημοσίευσης και παραστατικών εξόφλησης εφημερίδων σύμφωνα με την παραπάνω βεβαίωση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Ύπαρξη μειώσεων/κυρώσεων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Στον διοικητικό έλεγχο τηρείται η πληρότητα και η ορθότητα των κατωτέρω δικαιολογητικών: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Τιμολόγιο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Βεβαίωση Ελέγχου και Απόδοσης Κρατήσεων θεωρημένη και υπογεγραμμένη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ρωτότυπα παραστατικά κρατήσεων σύμφωνα με την ανωτέρω Βεβαίωση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Έχει προσκομιστεί η απαιτούμενη φορολογική ενημερότητα 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Έχει προσκομιστεί η απαιτούμενη ασφαλιστική ενημερότητα (έδρας/έργου)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εβαιώνονται τα παρακάτω: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8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Έχει υλοποιηθεί το….% του συνολικού προϋπολογισμού του υποέργου της Πράξης που αναφέρεται στη  Σύμβαση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Η χρηματοδότηση αναλύεται :</w:t>
      </w:r>
    </w:p>
    <w:p>
      <w:pPr>
        <w:pStyle w:val="Header"/>
        <w:rPr/>
      </w:pPr>
      <w:r>
        <w:rPr>
          <w:rFonts w:cs="Times New Roman" w:ascii="Times New Roman" w:hAnsi="Times New Roman"/>
          <w:sz w:val="24"/>
        </w:rPr>
        <w:t xml:space="preserve"> ……</w:t>
      </w:r>
      <w:r>
        <w:rPr>
          <w:rFonts w:cs="Times New Roman" w:ascii="Times New Roman" w:hAnsi="Times New Roman"/>
          <w:sz w:val="24"/>
          <w:vertAlign w:val="superscript"/>
        </w:rPr>
        <w:t>η</w:t>
      </w:r>
      <w:r>
        <w:rPr>
          <w:rFonts w:cs="Times New Roman" w:ascii="Times New Roman" w:hAnsi="Times New Roman"/>
          <w:sz w:val="24"/>
        </w:rPr>
        <w:t xml:space="preserve"> εντολή  (λογαριασμός/πιστοποίηση) =         ευρώ  (με Φ.Π.Α)</w:t>
      </w:r>
    </w:p>
    <w:p>
      <w:pPr>
        <w:pStyle w:val="Header"/>
        <w:rPr/>
      </w:pPr>
      <w:r>
        <w:rPr>
          <w:rFonts w:cs="Times New Roman" w:ascii="Times New Roman" w:hAnsi="Times New Roman"/>
          <w:sz w:val="24"/>
        </w:rPr>
        <w:t xml:space="preserve">Φ.Π.Α.         =    </w:t>
      </w:r>
      <w:r>
        <w:rPr>
          <w:rFonts w:cs="Times New Roman" w:ascii="Times New Roman" w:hAnsi="Times New Roman"/>
          <w:b/>
          <w:sz w:val="24"/>
        </w:rPr>
        <w:t xml:space="preserve">0 </w:t>
      </w:r>
      <w:r>
        <w:rPr>
          <w:rFonts w:cs="Times New Roman" w:ascii="Times New Roman" w:hAnsi="Times New Roman"/>
          <w:sz w:val="24"/>
        </w:rPr>
        <w:t xml:space="preserve">  ευρώ</w:t>
      </w:r>
    </w:p>
    <w:p>
      <w:pPr>
        <w:pStyle w:val="Hea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Επιλέξιμο     =       ευρώ</w:t>
      </w:r>
    </w:p>
    <w:p>
      <w:pPr>
        <w:pStyle w:val="Hea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48"/>
        <w:gridCol w:w="4962"/>
      </w:tblGrid>
      <w:tr>
        <w:trPr>
          <w:trHeight w:val="992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Ο ΕΛΕΓΚΤΗΣ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O  ΠΡΟΪΣΤΑΜΕΝOΣ  ΤΗΣ ΜΟΝΑΔΑΣ ή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Ο ΠΡΟΪΣΤΑΜΕΝOΣ  ΤΗΣ ΥΠΗΡΕΣΙΑΣ</w:t>
            </w:r>
          </w:p>
        </w:tc>
      </w:tr>
      <w:tr>
        <w:trPr>
          <w:trHeight w:val="8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/>
        <w:t xml:space="preserve"> </w:t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/>
      </w:pPr>
      <w:r>
        <w:rPr/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b/>
          <w:sz w:val="16"/>
        </w:rPr>
        <w:t xml:space="preserve">ΕΝΤΥΠΟ Ε_3 </w:t>
      </w:r>
    </w:p>
    <w:p>
      <w:pPr>
        <w:pStyle w:val="Normal"/>
        <w:spacing w:lineRule="auto" w:line="360"/>
        <w:ind w:right="-516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4"/>
        <w:gridCol w:w="79"/>
        <w:gridCol w:w="4191"/>
      </w:tblGrid>
      <w:tr>
        <w:trPr>
          <w:trHeight w:val="1056" w:hRule="atLeast"/>
        </w:trPr>
        <w:tc>
          <w:tcPr>
            <w:tcW w:w="55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en-US" w:eastAsia="en-US"/>
              </w:rPr>
              <w:drawing>
                <wp:inline distT="0" distB="0" distL="0" distR="0">
                  <wp:extent cx="85598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0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5387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ΛΛΗΝΙΚΗ ΔΗΜΟΚΡΑΤΙΑ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ΥΠΟΥΡΓΕΙΟ ΟΙΚΟΝΟΜΙΑΣ &amp; ΑΝΑΠΤΥΞΗΣ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ιδική Γραμματεία Διαχείρισης Τομεακών ΕΠ του ΕΤΠΑ και  Τ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Ειδική Υπηρεσία Διαχείρισης Επιχειρησιακού Προγράμματος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ΝΤΑΓΩΝΙΣΤΙΚΟΤΗΤΑ, ΕΠΙΧΕΙΡΗΜΑΤΙΚΟΤΗΤΑ και ΚΑΙΝΟΤΟΜΙΑ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ΜΟΝΑΔΑ Β4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Δ/νση: Μεσογείων 56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Ταχ. Κωδ.:  115 27, Αθήνα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Πληροφορίες: ………………………….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ηλέφωνο: ……………………………..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  <w:lang w:val="en-US"/>
              </w:rPr>
              <w:t>Fax</w:t>
            </w:r>
            <w:r>
              <w:rPr>
                <w:b w:val="false"/>
                <w:szCs w:val="22"/>
              </w:rPr>
              <w:t>: ……………………………………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lang w:val="en-US"/>
              </w:rPr>
              <w:t>E</w:t>
            </w:r>
            <w:r>
              <w:rPr>
                <w:b w:val="false"/>
                <w:szCs w:val="22"/>
              </w:rPr>
              <w:t>-</w:t>
            </w:r>
            <w:r>
              <w:rPr>
                <w:b w:val="false"/>
                <w:szCs w:val="22"/>
                <w:lang w:val="en-US"/>
              </w:rPr>
              <w:t>mail</w:t>
            </w:r>
            <w:r>
              <w:rPr>
                <w:b w:val="false"/>
                <w:szCs w:val="22"/>
              </w:rPr>
              <w:t>:…………………………………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191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θήνα, ……/……/…………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ρ. Πρωτ.: …………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Cs w:val="22"/>
                <w:u w:val="single"/>
              </w:rPr>
              <w:t>ΠΡΟΣ</w:t>
            </w:r>
            <w:r>
              <w:rPr>
                <w:szCs w:val="22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Ο.Π.Ε.Κ.Ε.Π.Ε. 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Τμήμα Ανάπτυξης Αγροτικής Οικονομίας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Δομοκού 5, Τ.Κ. 104 45, Αθήνα</w:t>
            </w:r>
          </w:p>
        </w:tc>
      </w:tr>
    </w:tbl>
    <w:p>
      <w:pPr>
        <w:pStyle w:val="Normal"/>
        <w:spacing w:lineRule="auto" w:line="360"/>
        <w:ind w:right="-3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Θέμα</w:t>
      </w:r>
      <w:r>
        <w:rPr>
          <w:b/>
          <w:sz w:val="22"/>
          <w:szCs w:val="22"/>
        </w:rPr>
        <w:t xml:space="preserve"> :  Αποστολή φακέλου πληρωμής στο πλαίσιο του Μέτρου 7  - Υπομέτρο7.3 «Ανάπτυξη ευρυζωνικών υποδομών σε αγροτικές περιοχές» του ΠΑΑ 2014-2020</w:t>
      </w:r>
    </w:p>
    <w:p>
      <w:pPr>
        <w:pStyle w:val="Normal"/>
        <w:spacing w:lineRule="atLeast" w:line="240"/>
        <w:ind w:right="-51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0"/>
        <w:jc w:val="both"/>
        <w:rPr/>
      </w:pPr>
      <w:r>
        <w:rPr>
          <w:sz w:val="22"/>
          <w:szCs w:val="22"/>
        </w:rPr>
        <w:t>Σας διαβιβάζουμε τον με αριθμό ………….…. φάκελο πληρωμής του δικαιούχου</w:t>
      </w:r>
      <w:r>
        <w:rPr/>
        <w:t xml:space="preserve"> «</w:t>
      </w:r>
      <w:r>
        <w:rPr>
          <w:sz w:val="22"/>
          <w:szCs w:val="22"/>
        </w:rPr>
        <w:t xml:space="preserve">ΚΟΙΝΩΝΙΑ ΤΗΣ ΠΛΗΡΟΦΟΡΙΑΣ ΑΕ (ΚτΠ ΑΕ)» του Μέτρου 7- Υπομέτρο 7.3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Ανάπτυξη ευρυζωνικών υποδομών σε αγροτικές περιοχές» του ΠΑΑ 2014-2020 με τα ακόλουθα στοιχεία: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Πράξης:………………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Υποέργου: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Α/Α αιτήματος πληρωμής:………………….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Κωδ. ΟΠΣΑΑ:………………………………</w:t>
      </w:r>
    </w:p>
    <w:p>
      <w:pPr>
        <w:pStyle w:val="Normal"/>
        <w:spacing w:lineRule="auto" w:line="360"/>
        <w:ind w:right="-31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Είδος πληρωμής: ……………………………</w:t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ind w:left="50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Ο ΠΡΟΪΣΤΑΜΕΝΟΣ ΤΗΣ ΕΥΔ ΕΠΑνΕΚ</w:t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ind w:left="5040" w:hanging="0"/>
        <w:jc w:val="center"/>
        <w:rPr/>
      </w:pPr>
      <w:r>
        <w:rPr/>
      </w:r>
    </w:p>
    <w:p>
      <w:pPr>
        <w:pStyle w:val="Header"/>
        <w:spacing w:lineRule="auto" w:line="360"/>
        <w:ind w:left="504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Ονομ/μ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hanging="0"/>
        <w:jc w:val="center"/>
        <w:rPr>
          <w:sz w:val="48"/>
          <w:szCs w:val="48"/>
        </w:rPr>
      </w:pPr>
      <w:r>
        <w:rPr>
          <w:b/>
          <w:sz w:val="16"/>
        </w:rPr>
        <w:t xml:space="preserve">ΕΝΤΥΠΟ </w:t>
      </w:r>
      <w:r>
        <w:rPr>
          <w:b/>
          <w:sz w:val="16"/>
          <w:lang w:val="en-US"/>
        </w:rPr>
        <w:t>E</w:t>
      </w:r>
      <w:r>
        <w:rPr>
          <w:b/>
          <w:sz w:val="16"/>
        </w:rPr>
        <w:t>_4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ΣΤΟΙΧΕΙΑ ΔΙΚΑΙΟΥΧΟΥ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/>
        <w:t>ΕΠΩΝΥΜΟ/ΕΠΩΝΥΜΙΑ:</w:t>
      </w:r>
    </w:p>
    <w:p>
      <w:pPr>
        <w:pStyle w:val="Normal"/>
        <w:rPr/>
      </w:pPr>
      <w:r>
        <w:rPr>
          <w:lang w:val="en-US"/>
        </w:rPr>
        <w:t>ONOMA</w:t>
      </w:r>
      <w:r>
        <w:rPr/>
        <w:t>:</w:t>
      </w:r>
    </w:p>
    <w:p>
      <w:pPr>
        <w:pStyle w:val="Normal"/>
        <w:rPr/>
      </w:pPr>
      <w:r>
        <w:rPr/>
        <w:t>ΑΦΜ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        </w:t>
      </w:r>
      <w:r>
        <w:rPr>
          <w:b/>
          <w:u w:val="single"/>
        </w:rPr>
        <w:t>ΠΡΟΣ:</w:t>
      </w:r>
    </w:p>
    <w:p>
      <w:pPr>
        <w:pStyle w:val="Normal"/>
        <w:ind w:left="4320" w:firstLine="720"/>
        <w:rPr>
          <w:b/>
          <w:b/>
        </w:rPr>
      </w:pPr>
      <w:r>
        <w:rPr>
          <w:b/>
        </w:rPr>
        <w:t xml:space="preserve">Ο.Π.Ε.Κ.Ε.Π.Ε.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Δ/νση Πληρωμών Αγροτικών Ενισχύσεων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Τμήμα Λογιστηρίου Πληρωμών Τρίτων</w:t>
      </w:r>
    </w:p>
    <w:p>
      <w:pPr>
        <w:pStyle w:val="Normal"/>
        <w:ind w:left="5040" w:hanging="0"/>
        <w:rPr/>
      </w:pPr>
      <w:r>
        <w:rPr/>
        <w:t>Δομοκού 5, τ.κ. 104 45 Αθήνα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ΛΩΣΗ ΔΙΚΑΙΟΥΧΟΥ ΓΙΑ ΠΑΡΑΚΡΑΤΗΣΗ ΥΠΕΡ  Δ.Ο.Υ./Ι.Κ.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Με την παρούσα, δίνω εντολή στον Ο.Π.Ε.Κ.Ε.Π.Ε., να παρακρατήσει και να αποδώσει στη αρμόδια ΔΟΥ ή/και στο ΙΚΑ τα ποσά που αναγράφονται στην φορολογική ή/και ασφαλιστική ενημερότητα του αναδόχου που αφορούν στην …. εντολή πληρωμής για ανειλημμένες υποχρεώσεις της Πράξης «…………….» του Μέτρου/ Υπομέτρου…., Δράση «……» του Προγράμματος Αγροτικής Ανάπτυξης της Ελλάδας 2014-202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Ο Νόμιμος εκπρόσωπος του Δικαιούχο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(τόπος, ημ/νια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/>
      </w:pPr>
      <w:r>
        <w:rPr/>
      </w:r>
    </w:p>
    <w:p>
      <w:pPr>
        <w:pStyle w:val="Default"/>
        <w:spacing w:before="60" w:after="60"/>
        <w:jc w:val="both"/>
        <w:rPr/>
      </w:pPr>
      <w:r>
        <w:rPr/>
      </w:r>
    </w:p>
    <w:p>
      <w:pPr>
        <w:pStyle w:val="Default"/>
        <w:spacing w:before="60" w:after="60"/>
        <w:jc w:val="both"/>
        <w:rPr/>
      </w:pPr>
      <w:r>
        <w:rPr/>
      </w:r>
    </w:p>
    <w:p>
      <w:pPr>
        <w:pStyle w:val="Default"/>
        <w:spacing w:before="60" w:after="60"/>
        <w:jc w:val="both"/>
        <w:rPr/>
      </w:pPr>
      <w:r>
        <w:rPr/>
      </w:r>
    </w:p>
    <w:p>
      <w:pPr>
        <w:pStyle w:val="Normal"/>
        <w:ind w:left="86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6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6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ΕΝΤΥΠΟ Β_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6172835" cy="16478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164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2"/>
                              <w:gridCol w:w="4293"/>
                            </w:tblGrid>
                            <w:tr>
                              <w:trPr/>
                              <w:tc>
                                <w:tcPr>
                                  <w:tcW w:w="5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ΣΤΟΙΧΕΙΑ ΔΙΚΑΙΟΥΧ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ΚΟΙΝΩΝΙΑ ΤΗΣ ΠΛΗΡΟΦΟΡΙΑΣ ΑΕ (ΚτΠ ΑΕ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Ταχ. Δ/νση: 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Ταχ. Κωδ.: ……….…………….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Πληροφορίες: 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Τηλέφωνο: ………………………….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Τόπος), …/…../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Αρ. Πρωτ.: 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ΠΡΟΣ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ΕΥΔ ΕΠΑνΕΚ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Ειδική Γραμματεία Διαχείρισης Τομεακών ΕΠ του ΕΤΠΑ και  Τ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129.75pt;mso-wrap-distance-left:9.05pt;mso-wrap-distance-right:9.05pt;mso-wrap-distance-top:0pt;mso-wrap-distance-bottom:0pt;margin-top:6.75pt;mso-position-vertical-relative:text;margin-left:6.3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7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2"/>
                        <w:gridCol w:w="4293"/>
                      </w:tblGrid>
                      <w:tr>
                        <w:trPr/>
                        <w:tc>
                          <w:tcPr>
                            <w:tcW w:w="54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ΣΤΟΙΧΕΙΑ ΔΙΚΑΙΟΥΧΟ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ΚΟΙΝΩΝΙΑ ΤΗΣ ΠΛΗΡΟΦΟΡΙΑΣ ΑΕ (ΚτΠ Α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αχ. Δ/νση: 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αχ. Κωδ.: ……….……………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Πληροφορίες: 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ηλέφωνο: ………………………….</w:t>
                            </w:r>
                          </w:p>
                        </w:tc>
                        <w:tc>
                          <w:tcPr>
                            <w:tcW w:w="42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Τόπος), …/…../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Αρ. Πρωτ.: 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ΠΡΟΣ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ΕΥΔ ΕΠΑνΕΚ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Ειδική Γραμματεία Διαχείρισης Τομεακών ΕΠ του ΕΤΠΑ και  Τ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Cs w:val="16"/>
        </w:rPr>
      </w:pPr>
      <w:r>
        <w:rPr>
          <w:b/>
          <w:bCs/>
        </w:rPr>
        <w:t>ΒΕΒΑΙΩΣΗ ΕΛΕΓΧΟΥ ΔΗΜΟΣΙΕΥΣΕΩΝ ΣΤΙΣ ΑΠΑΡΑΙΤΗΤΕΣ ΕΦΗΜΕΡΙΔΕΣ</w:t>
      </w:r>
    </w:p>
    <w:p>
      <w:pPr>
        <w:pStyle w:val="TextBody"/>
        <w:jc w:val="center"/>
        <w:rPr>
          <w:b w:val="false"/>
          <w:b w:val="false"/>
          <w:bCs/>
          <w:sz w:val="24"/>
          <w:szCs w:val="16"/>
        </w:rPr>
      </w:pPr>
      <w:r>
        <w:rPr>
          <w:b w:val="false"/>
          <w:bCs/>
          <w:sz w:val="24"/>
          <w:szCs w:val="16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ΘΕΜΑ: Δημοσίευση της Διακήρυξης στις απαραίτητες εκ του νόμου εφημερίδες του Έργου με τίτλο: ……………………………………………………………………………………………..</w:t>
      </w:r>
    </w:p>
    <w:p>
      <w:pPr>
        <w:pStyle w:val="TextBody"/>
        <w:spacing w:lineRule="auto" w:line="360"/>
        <w:ind w:left="-54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/>
      </w:pPr>
      <w:r>
        <w:rPr>
          <w:b w:val="false"/>
          <w:bCs/>
          <w:sz w:val="24"/>
        </w:rPr>
        <w:t xml:space="preserve">Σύμφωνα με την ισχύουσα νομοθεσία, οι </w:t>
      </w:r>
      <w:r>
        <w:rPr>
          <w:b w:val="false"/>
          <w:bCs/>
          <w:sz w:val="24"/>
          <w:u w:val="single"/>
        </w:rPr>
        <w:t xml:space="preserve">απαραίτητες εκ του νόμου δημοσιεύσεις για την εξόφληση των οποίων βαρύνεται ο ανάδοχος είναι </w:t>
      </w:r>
      <w:r>
        <w:rPr>
          <w:b w:val="false"/>
          <w:bCs/>
          <w:sz w:val="24"/>
        </w:rPr>
        <w:t xml:space="preserve">[….να περιγραφεί πόσες και τί είδους </w:t>
      </w:r>
      <w:r>
        <w:rPr>
          <w:b w:val="false"/>
          <w:bCs/>
          <w:sz w:val="12"/>
          <w:szCs w:val="12"/>
        </w:rPr>
        <w:t xml:space="preserve">(π.χ. ΗΜΕΡΗΣΙΑ ΠΑΝΕΛΛΑΔΙΚΗ, ΕΒΔΟΜΑΔΙΑΙΑ ΝΟΜΑΡΧΙΑΚΗ)  </w:t>
      </w:r>
      <w:r>
        <w:rPr>
          <w:b w:val="false"/>
          <w:bCs/>
          <w:sz w:val="24"/>
        </w:rPr>
        <w:t>δημοσιεύσεις προβλέπει ο νόμος…………………………].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b w:val="false"/>
          <w:bCs/>
          <w:sz w:val="24"/>
        </w:rPr>
        <w:t>Στο συγκεκριμένο έργο έγιναν και εξοφλήθηκαν από τον ανάδοχο οι παρακάτω δημοσιεύσεις: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1440"/>
        <w:gridCol w:w="1840"/>
      </w:tblGrid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ΩΝΥΜΙΑ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ΗΜΕΡΙΔ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ΕΙΔΟΣ ΕΦΗΜΕΡΙΔΑΣ</w:t>
            </w:r>
          </w:p>
          <w:p>
            <w:pPr>
              <w:pStyle w:val="TextBody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π.χ. ΗΜΕΡΗΣΙΑ ΠΑΝΕΛΛΑΔΙΚΗ, ΕΒΔΟΜΑΔΙΑΙΑ ΝΟΜΑΡΧΙΑΚ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ΟΛΟΓΙ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ΞΟΦΛΗΤΙΚΗ 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ΟΔΕΙΞΗ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ΦΕ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</w:tbl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Βεβαιώνουμε ότι η περίληψη της διακήρυξης δημοσιεύτηκε εγκαίρως στις παραπάνω απαραίτητες εκ του νόμου εφημερίδες που βαρύνουν τον ανάδοχο, και τις οποίες έχει εκείνος εξοφλήσει.</w:t>
      </w:r>
    </w:p>
    <w:p>
      <w:pPr>
        <w:pStyle w:val="TextBody"/>
        <w:tabs>
          <w:tab w:val="clear" w:pos="720"/>
          <w:tab w:val="left" w:pos="-540" w:leader="none"/>
        </w:tabs>
        <w:spacing w:lineRule="auto" w:line="360"/>
        <w:ind w:hanging="5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er"/>
        <w:spacing w:lineRule="auto" w:line="360"/>
        <w:ind w:left="504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[τόπος/ημερομηνία] 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[Επώνυμο Όνομα/Ιδιότητα]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ind w:left="5040" w:hanging="0"/>
        <w:rPr/>
      </w:pPr>
      <w:r>
        <w:rPr/>
      </w:r>
    </w:p>
    <w:p>
      <w:pPr>
        <w:pStyle w:val="Header"/>
        <w:spacing w:lineRule="auto" w:line="360"/>
        <w:jc w:val="righ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ΕΝΤΥΠΟ Β_2 </w:t>
      </w:r>
    </w:p>
    <w:p>
      <w:pPr>
        <w:pStyle w:val="Default"/>
        <w:spacing w:before="60" w:after="60"/>
        <w:jc w:val="center"/>
        <w:rPr>
          <w:rFonts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3995"/>
      </w:tblGrid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ΚΑΙΟΥΧΟΣ:</w:t>
            </w:r>
          </w:p>
        </w:tc>
        <w:tc>
          <w:tcPr>
            <w:tcW w:w="3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ΕΡΓΟ :</w:t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7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ΒΕΒΑΙΩΣΗ  ΕΛΕΓΧΟΥ ΚΑΙ ΑΠΟΔΟΣΗΣ ΚΡΑΤΗΣΕΩΝ</w:t>
            </w:r>
          </w:p>
        </w:tc>
      </w:tr>
      <w:tr>
        <w:trPr>
          <w:trHeight w:val="300" w:hRule="atLeast"/>
        </w:trPr>
        <w:tc>
          <w:tcPr>
            <w:tcW w:w="879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ου ΛΟΓΑΡΙΑΣΜΟ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4915"/>
      </w:tblGrid>
      <w:tr>
        <w:trPr>
          <w:trHeight w:val="30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ΔΑΠΑΝΗ ΛΟΓΑΡΙΑΣΜΟΥ </w:t>
              <w:br/>
              <w:t>(ΠΟΣΟ ΠΡΟ ΦΠΑ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.Π.Α.  ….%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ΙΚΗ ΔΑΠΑΝΗ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καταβολή Φόρου …..%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Κρατήσεις 1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2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3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3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4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4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5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ΚΡΑΤΗΣΕΩΝ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594"/>
        <w:gridCol w:w="1112"/>
        <w:gridCol w:w="4512"/>
      </w:tblGrid>
      <w:tr>
        <w:trPr>
          <w:trHeight w:val="883" w:hRule="atLeast"/>
        </w:trPr>
        <w:tc>
          <w:tcPr>
            <w:tcW w:w="9700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Βεβαιώνεται ότι τα αναφερόμενα ανωτέρω ποσά των κρατήσεων είναι σύμφωνα με την ισχύουσα νομοθεσία και συνοδεύονται από τα αντίστοιχα πρωτότυπα παραστατικά (για όσες κρατήσεις έχουν ήδη αποδοθεί) 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Ο Νόμιμος εκπρόσωπος του Δικαιούχου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/>
        <w:object w:dxaOrig="11491" w:dyaOrig="20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8.1pt;height:56.2pt" filled="f" o:ole="">
            <v:imagedata r:id="rId4" o:title=""/>
          </v:shape>
          <o:OLEObject Type="Embed" ProgID="" ShapeID="ole_rId3" DrawAspect="Content" ObjectID="_459955938" r:id="rId3"/>
        </w:object>
      </w:r>
      <w:r>
        <w:rPr>
          <w:b/>
          <w:bCs/>
          <w:sz w:val="22"/>
          <w:szCs w:val="22"/>
        </w:rPr>
        <w:t xml:space="preserve">ΛΙΣΤΑ ΕΛΕΓΧΟΥ ΦΑΚΕΛΟΥ ΠΛΗΡΩΜΗΣ Λ_1   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ΜΕΤΡΟ/ΥΠΟΜΕΤΡΟ: 7 / 7.3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4"/>
          <w:szCs w:val="4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4"/>
          <w:szCs w:val="4"/>
          <w:lang w:val="en-US"/>
        </w:rPr>
      </w:r>
    </w:p>
    <w:tbl>
      <w:tblPr>
        <w:tblW w:w="105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09"/>
        <w:gridCol w:w="5724"/>
      </w:tblGrid>
      <w:tr>
        <w:trPr>
          <w:trHeight w:val="284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καιούχος Πράξης:</w:t>
            </w:r>
          </w:p>
        </w:tc>
        <w:tc>
          <w:tcPr>
            <w:tcW w:w="81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ίτλος Πράξης:</w:t>
            </w:r>
          </w:p>
        </w:tc>
        <w:tc>
          <w:tcPr>
            <w:tcW w:w="81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ίτλος Υποέργου:</w:t>
            </w:r>
          </w:p>
        </w:tc>
        <w:tc>
          <w:tcPr>
            <w:tcW w:w="81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ωδικός ΟΠΣΑΑ Πράξης:</w:t>
            </w:r>
          </w:p>
        </w:tc>
        <w:tc>
          <w:tcPr>
            <w:tcW w:w="5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/Α Αίτησης Πληρωμής:</w:t>
            </w:r>
          </w:p>
        </w:tc>
        <w:tc>
          <w:tcPr>
            <w:tcW w:w="5724" w:type="dxa"/>
            <w:tcBorders/>
            <w:vAlign w:val="center"/>
          </w:tcPr>
          <w:p>
            <w:pPr>
              <w:pStyle w:val="Normal"/>
              <w:snapToGrid w:val="false"/>
              <w:ind w:left="432" w:hanging="4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ικό Κόστος υποέργου (νομική δέσμευση):</w:t>
            </w:r>
          </w:p>
        </w:tc>
        <w:tc>
          <w:tcPr>
            <w:tcW w:w="5724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ικό ποσό πληρωμής:</w:t>
            </w:r>
          </w:p>
        </w:tc>
        <w:tc>
          <w:tcPr>
            <w:tcW w:w="572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.Π.Α εντολής πληρωμής:</w:t>
            </w:r>
          </w:p>
        </w:tc>
        <w:tc>
          <w:tcPr>
            <w:tcW w:w="572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λέξιμο ποσό πληρωμής:</w:t>
            </w:r>
          </w:p>
        </w:tc>
        <w:tc>
          <w:tcPr>
            <w:tcW w:w="572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4"/>
          <w:szCs w:val="4"/>
          <w:u w:val="single"/>
        </w:rPr>
      </w:pPr>
      <w:r>
        <w:rPr>
          <w:rFonts w:cs="Verdana" w:ascii="Verdana" w:hAnsi="Verdana"/>
          <w:b/>
          <w:bCs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  <w:u w:val="single"/>
        </w:rPr>
        <w:t>ΔΙΚΑΙΟΛΟΓΗΤΙΚΑ ΦΑΚΕΛΟΥ ΠΛΗΡΩΜΗΣ – ΕΛΕΓΧΟΙ</w:t>
      </w:r>
      <w:r>
        <w:rPr>
          <w:b/>
          <w:bCs/>
          <w:szCs w:val="22"/>
        </w:rPr>
        <w:t>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219"/>
        <w:gridCol w:w="709"/>
        <w:gridCol w:w="708"/>
        <w:gridCol w:w="1159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ικαιολογητικά φακέλου πληρωμή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  <w:lang w:val="el-GR"/>
              </w:rPr>
              <w:t>ΟΧ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l-GR"/>
              </w:rPr>
              <w:t>ΔΕΝ ΑΠΑΙΤΕΙΤΑ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αίτησης πληρωμής αρμοδίως υπογεγραμμένη και θεωρημέν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Κατάστασης Πληρωμής Υποχρεώσεων αρμοδίως υπογεγραμμένη και θεωρημέν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Κατάστασης Διοικητικού Ελέγχου αρμοδίως υπογεγραμμένη και θεωρημέν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hanging="112"/>
              <w:rPr/>
            </w:pPr>
            <w:r>
              <w:rPr>
                <w:sz w:val="22"/>
                <w:szCs w:val="22"/>
              </w:rPr>
              <w:t>Ύπαρξη Βεβαίωσης Ελέγχου και Απόδοσης κρατήσεων αρμοδίως υπογεγραμμένη και θεωρημένη, συνοδευόμενη από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-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παραστατικά κρατήσεων πρωτότυπ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Δήλωση για παρακράτηση ποσών υπέρ ΔΟΥ/ΙΚΑ από τον δικαιούχο πρωτότυπη (Ε_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-1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Τιμολογίου αναδόχου φωτοτυπί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-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Ύπαρξη φορολογικής ενημερότητας</w:t>
            </w:r>
            <w:r>
              <w:rPr>
                <w:sz w:val="22"/>
                <w:szCs w:val="22"/>
              </w:rPr>
              <w:t xml:space="preserve"> σε ισχ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σφαλιστικής ενημερότητας έργου /έδρας σε ισχ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Βεβαίωσης ελέγχου δημοσιεύσεων πρωτότυπη (Β_1), συνοδευόμενη από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σελίδα κάθε εφημερίδας που έγινε η δημοσίευση 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ο τιμολόγιο κάθε εφημερίδας 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εξοφλητική απόδειξη κάθε παραπάνω τιμολογίου (φωτοτυπί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προέγκρισης τροποποίησης σύμβασης (ΟΠΣΑ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προέγκρισης παράτασης χρονοδιαγράμματος (ΟΠΣΑ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Καθορισμού συνεχιζόμενων Πράξεων και τροποποιήσεις (ΟΠΣΑ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Έλεγχο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ουν καταχωρηθεί στο ΟΠΣΑΑ ορθώς τα απαραίτητα στοιχεία για τον προσδιορισμό του ποσού πληρωμής, βάσει δειγματοληπτικού ελέγχ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ΥΔ ΕΠΑνΕ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ΠΑΡΑΤΗΡΗΣΕΙΣ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</w:tbl>
    <w:p>
      <w:pPr>
        <w:pStyle w:val="Header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174"/>
      </w:tblGrid>
      <w:tr>
        <w:trPr>
          <w:trHeight w:val="365" w:hRule="atLeast"/>
          <w:cantSplit w:val="true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Ο ΕΛΕΓΚΤΗ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O</w:t>
            </w:r>
            <w:r>
              <w:rPr>
                <w:b/>
                <w:bCs/>
                <w:sz w:val="20"/>
                <w:szCs w:val="20"/>
              </w:rPr>
              <w:t xml:space="preserve"> ΠΡΟΪΣΤΑΜΕΝΟΣ ΤΟΥ ΤΜΗΜΑΤΟΣ ή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</w:t>
            </w:r>
            <w:r>
              <w:rPr>
                <w:b/>
                <w:bCs/>
                <w:sz w:val="20"/>
                <w:szCs w:val="20"/>
              </w:rPr>
              <w:t xml:space="preserve"> ΠΡΟΪΣΤΑΜΕΝΟΣ ΤΗΣ ΔΙΕΥΘΥΝΣΗΣ</w:t>
            </w:r>
          </w:p>
        </w:tc>
      </w:tr>
      <w:tr>
        <w:trPr>
          <w:trHeight w:val="502" w:hRule="atLeast"/>
          <w:cantSplit w:val="true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Ον/μο: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ωδ. Ελεγκτή: 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μερομηνία:  …………………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Ον/μο:…………………………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μερομηνία……………………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Κωδ. Τμήματος: …………</w:t>
      </w:r>
      <w:bookmarkStart w:id="0" w:name="_1530633581"/>
      <w:bookmarkStart w:id="1" w:name="_1340726936"/>
      <w:bookmarkEnd w:id="0"/>
      <w:bookmarkEnd w:id="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1134" w:gutter="0" w:header="181" w:top="737" w:footer="68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Courier New"/>
    <w:charset w:val="a1"/>
    <w:family w:val="swiss"/>
    <w:pitch w:val="variable"/>
  </w:font>
  <w:font w:name="EUAlbertina">
    <w:altName w:val="Times New Roman"/>
    <w:charset w:val="a1"/>
    <w:family w:val="roman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/>
    </w:pPr>
    <w:r>
      <w:rPr/>
      <w:object w:dxaOrig="11491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6.75pt;height:83.35pt" filled="f" o:ole="">
          <v:imagedata r:id="rId2" o:title=""/>
        </v:shape>
        <o:OLEObject Type="Embed" ProgID="" ShapeID="ole_rId1" DrawAspect="Content" ObjectID="_18124323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Προεπιλεγμένη γραμματοσειρά1"/>
    <w:qFormat/>
    <w:rPr/>
  </w:style>
  <w:style w:type="character" w:styleId="2Char">
    <w:name w:val="Σώμα κείμενου 2 Char"/>
    <w:basedOn w:val="1"/>
    <w:qFormat/>
    <w:rPr>
      <w:rFonts w:ascii="Arial" w:hAnsi="Arial" w:cs="Arial"/>
      <w:sz w:val="22"/>
      <w:szCs w:val="24"/>
    </w:rPr>
  </w:style>
  <w:style w:type="character" w:styleId="Char">
    <w:name w:val="Σώμα κειμένου Char"/>
    <w:basedOn w:val="1"/>
    <w:qFormat/>
    <w:rPr>
      <w:b/>
      <w:sz w:val="22"/>
      <w:szCs w:val="24"/>
    </w:rPr>
  </w:style>
  <w:style w:type="character" w:styleId="Char1">
    <w:name w:val="Υποσέλιδο Char"/>
    <w:basedOn w:val="1"/>
    <w:qFormat/>
    <w:rPr>
      <w:sz w:val="24"/>
      <w:szCs w:val="24"/>
    </w:rPr>
  </w:style>
  <w:style w:type="character" w:styleId="Char2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Largeboldblue">
    <w:name w:val="large bold blue"/>
    <w:basedOn w:val="1"/>
    <w:qFormat/>
    <w:rPr/>
  </w:style>
  <w:style w:type="character" w:styleId="Normalblack">
    <w:name w:val="normal black"/>
    <w:basedOn w:val="1"/>
    <w:qFormat/>
    <w:rPr/>
  </w:style>
  <w:style w:type="character" w:styleId="Char3">
    <w:name w:val="Κεφαλίδα Char"/>
    <w:basedOn w:val="1"/>
    <w:qFormat/>
    <w:rPr>
      <w:rFonts w:ascii="Arial" w:hAnsi="Arial" w:cs="Arial"/>
      <w:sz w:val="22"/>
      <w:szCs w:val="24"/>
      <w:lang w:val="el-GR" w:bidi="ar-SA"/>
    </w:rPr>
  </w:style>
  <w:style w:type="character" w:styleId="CharChar2">
    <w:name w:val=" Char Char2"/>
    <w:basedOn w:val="1"/>
    <w:qFormat/>
    <w:rPr>
      <w:rFonts w:ascii="Arial" w:hAnsi="Arial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</w:rPr>
  </w:style>
  <w:style w:type="paragraph" w:styleId="21">
    <w:name w:val="Σώμα κείμενου 21"/>
    <w:basedOn w:val="Normal"/>
    <w:qFormat/>
    <w:pPr>
      <w:jc w:val="center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ject">
    <w:name w:val="Subject"/>
    <w:basedOn w:val="Normal"/>
    <w:qFormat/>
    <w:pPr>
      <w:tabs>
        <w:tab w:val="clear" w:pos="720"/>
        <w:tab w:val="left" w:pos="1134" w:leader="none"/>
      </w:tabs>
      <w:jc w:val="both"/>
    </w:pPr>
    <w:rPr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Courier New" w:hAnsi="HellasArial;Courier New" w:cs="HellasArial;Courier New"/>
      <w:b w:val="false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31">
    <w:name w:val="Σώμα κείμενου 31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Arial" w:hAnsi="Arial" w:cs="Arial"/>
      <w:sz w:val="22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 w:val="20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55:00Z</dcterms:created>
  <dc:creator>mvenetsanou</dc:creator>
  <dc:description/>
  <cp:keywords/>
  <dc:language>en-US</dc:language>
  <cp:lastModifiedBy>vk</cp:lastModifiedBy>
  <cp:lastPrinted>2016-11-10T16:47:00Z</cp:lastPrinted>
  <dcterms:modified xsi:type="dcterms:W3CDTF">2016-11-11T11:42:00Z</dcterms:modified>
  <cp:revision>56</cp:revision>
  <dc:subject/>
  <dc:title>Δ/ΝΣΗ :</dc:title>
</cp:coreProperties>
</file>