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ΑΡΑΡΤΗΜΑ Α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>ΔΙΚΑΙΟΛΟΓΗΤΙΚΑ ΑΙΤΗΜΑΤΟΣ ΠΛΗΡΩΜΗΣ (ΔΙΚΑΙΟΥΧΟΣ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384"/>
        <w:gridCol w:w="1134"/>
        <w:gridCol w:w="126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Δ ΕΠΑνΕ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Λογαριασμός Πληρωμής (πιστοποίηση) συνοδευόμενος απ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αναλυτικό πίνακα δαπαν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ες συνοπτικής  επιμέτρησ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α απαιτούμενων εγγυητικών επιστολ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Υλικό τεκμηρίωσης των υλοποιημένων δαπανών ανά κατηγορία και είδος  δαπάνης π.χ.( Τιμολόγια, δελτία αποστολής, πρωτόκολλα παραλαβής, δελτία ημερήσιας απασχόλησης, φωτογραφικό υλικό, άδειες κλ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Βεβαίωση περάτωσης του σταδίου πληρωμής (Ανεξάρτητος Ελεγκτή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κριση ολοκλήρωσης του σταδίου πληρωμής και έγκριση πληρωμής (Απόφαση Διοικητικού Συμβουλίου ΚτΠ Α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ΔΣ έγκρισης τροποποίησης της σύμβαση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ΔΣ έγκρισης παράτασης εργασιών και εγκεκριμένο τροποποιημένο χρονοδιάγραμμ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Σύμβαση με κωδικό ΚΗΜΔ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Εγγυητική καλής εκτέλεσης σύμβασ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Φωτογραφία πινακίδας έργου (</w:t>
            </w:r>
            <w:r>
              <w:rPr>
                <w:sz w:val="20"/>
                <w:szCs w:val="20"/>
              </w:rPr>
              <w:t>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Βεβαίωση ελέγχου δημοσιεύσεων πρωτότυπη (Β_1) (μόνο στο 1ο αίτημα)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δευόμενη από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τα παραστατικά των κρατήσεων πρωτότυπα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- Δήλωση για παρακράτηση ποσών υπέρ ΔΟΥ/ΙΚΑ από τον δικαιούχο πρωτότυπη (Ε_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Τιμολόγιο αναδόχο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δειξη είσπραξης αναδόχου σε περίπτωση εξόφλησης από τον δικαιούχ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Β </w:t>
      </w:r>
    </w:p>
    <w:p>
      <w:pPr>
        <w:pStyle w:val="Default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ΔΙΚΑΙΟΛΟΓΗΤΙΚΑ ΦΑΚΕΛΟΥ ΠΛΗΡΩΜΗΣ   (ΕΥΔ ΕΠΑνΕΚ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87"/>
        <w:gridCol w:w="1276"/>
        <w:gridCol w:w="12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ιαβιβαστικό φακέλου πληρωμ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πληρωμής υποχρεώσεων πρωτότυπη (εξάγεται από το ΟΠΣΑ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πρωτότυπ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) φωτοτυπ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τροποποίησης σύμβα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righ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παράτασης χρονοδιαγράμ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>Βεβαίωση ελέγχου δημοσιεύσεων πρωτότυπη (Β_1) συνοδευόμενη από (μόνο στο 1ο αίτημα) :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- Δήλωση για παρακράτηση ποσών υπέρ ΔΟΥ/ΙΚΑ από τον δικαιούχο πρωτότυπη (Ε_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αναδόχο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φωτοτυπ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  <w:szCs w:val="22"/>
        </w:rPr>
      </w:pPr>
      <w:r>
        <w:rPr>
          <w:color w:val="000000"/>
        </w:rPr>
        <w:t>*Εφόσον απαιτείται στο τρέχον αίτημα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Default"/>
        <w:spacing w:before="60" w:after="60"/>
        <w:jc w:val="both"/>
        <w:rPr>
          <w:rFonts w:ascii="Times New Roman" w:hAnsi="Times New Roman" w:cs="Times New Roman"/>
          <w:b/>
          <w:b/>
          <w:color w:val="000000"/>
          <w:szCs w:val="22"/>
          <w:u w:val="single"/>
        </w:rPr>
      </w:pPr>
      <w:r>
        <w:rPr>
          <w:rFonts w:cs="Times New Roman"/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Γ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  <w:gridCol w:w="60"/>
        <w:gridCol w:w="20"/>
      </w:tblGrid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ΑΝΑΛΥΤΙΚΟΣ ΠΙΝΑΚΑΣ ΔΑΠΑΝΩΝ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Μονάδα Μέτρηση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ιμή μονάδο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γραφή Υλικού/Εργασιών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ιούµενη Ποσότητα Οροσήµου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Γενικός Τύπος / Κατηγορί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φέρει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Οικισμού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νομασία Οικισμού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Κόμβου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γραφή RIX/NOC</w:t>
            </w:r>
          </w:p>
        </w:tc>
      </w:tr>
      <w:tr>
        <w:trPr>
          <w:trHeight w:val="42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ΣΥΝΟΠΤΙΚΗ ΕΠΙΜΕΤΡΗΣΗ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1  Κάλυψη Ορόσημ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Συνολικός Αριθμός Οικισμών Ζώνης Φάσης Α1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Συνολικός Πληθυσμός Οικισμών Ζώνης Φάσης Α1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οσοστό Πληθυσμιακής Κάλυψης Φάσης Α1</w:t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2  σύνολα ανά Νομ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φέρει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  <w:tr>
        <w:trPr>
          <w:trHeight w:val="264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3 ΔΙΠΛΗΣ ΕΙΣΟΔΟΥ  σύνολα ανά είδος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ΓΡΑΜΜ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ΣΤΗΛ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 (ΣΤΗΛΕ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ΙΜΗ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4 ΔΙΠΛΗΣ ΕΙΣΟΔΟΥ σύνολα ανά είδος και Νομ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ΓΡΑΜΜ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ΣΤΗΛ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 (ΣΤΗΛΕΣ-ΕΠΙΠΕΔΟ1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 (ΣΤΗΛΕΣ - ΕΠΙΠΕΔΟ 2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ΙΜΗ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</w:tbl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1:</w:t>
      </w:r>
      <w:r>
        <w:rPr>
          <w:b/>
          <w:color w:val="000000"/>
        </w:rPr>
        <w:t xml:space="preserve"> 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374" w:hRule="atLeast"/>
        </w:trPr>
        <w:tc>
          <w:tcPr>
            <w:tcW w:w="10452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)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3182"/>
      </w:tblGrid>
      <w:tr>
        <w:trPr>
          <w:trHeight w:val="337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ΟΙΚΟΝΟΜΙΑΣ &amp; ΑΝΑΠΤΥΞΗΣ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δική Γραμματεία Διαχείρισης Τομεακών ΕΠ του ΕΤΠΑ και  ΤΣ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ή Υπηρεσία Διαχείρισης Επιχειρησιακού Προγράμματος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ΤΑΓΩΝΙΣΤΙΚΟΤΗΤΑ, ΕΠΙΧΕΙΡΗΜΑΤΙΚΟΤΗΤΑ και ΚΑΙΝΟΤΟΜΙΑ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Μεσογείω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1527, Αθήνα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605" w:hRule="atLeast"/>
        </w:trPr>
        <w:tc>
          <w:tcPr>
            <w:tcW w:w="105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</w:t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 Κατάθεση αίτησης …. πληρωμής για την Πράξη  «Ανάπτυξη Ευρυζωνικών Υποδομών σε Αγροτικές Λευκές Περιοχές της Ελληνικής Επικράτειας και Υπηρεσίες Εκμετάλλευσης - Αξιοποίησης των Υποδομών στις περιφέρειες Αττικής, Κ. Μακεδονίας, Νησιά Νοτίου Αιγαίου και Στερεάς Ελλάδας» του Μέτρου 321 του ΠΑΑ 2007-2013 ως συνεχιζόμενη πράξη στο Μέτρο 7.3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7729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578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ΩΝΙΑ ΤΗΣ ΠΛΗΡΟΦΟΡΙΑΣ ΑΕ (ΚτΠ ΑΕ)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8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της……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 …………..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 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0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(ΙΒΑΝ) ……………..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Η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5578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5578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 ΝΟΜΙΜΟΣ ΕΚΠΡΟΣΩΠΟΣ ΤΟΥ ΔΙΚΑΙΟΥΧΟΥ</w:t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Heading3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ΕΥΔ ΕΠΑνΕ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Ειδική Γραμματεία Διαχείρισης Τομεακών ΕΠ του ΕΤΠΑ και  ΤΣ</w:t>
      </w:r>
    </w:p>
    <w:p>
      <w:pPr>
        <w:pStyle w:val="Style11"/>
        <w:rPr>
          <w:rFonts w:ascii="Times New Roman" w:hAnsi="Times New Roman" w:cs="Times New Roman"/>
          <w:sz w:val="10"/>
          <w:szCs w:val="10"/>
          <w:u w:val="none"/>
        </w:rPr>
      </w:pPr>
      <w:r>
        <w:rPr>
          <w:rFonts w:cs="Times New Roman" w:ascii="Times New Roman" w:hAnsi="Times New Roman"/>
          <w:sz w:val="10"/>
          <w:szCs w:val="10"/>
          <w:u w:val="none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 7 / 7.3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Δικαιούχος Πράξης: </w:t>
      </w:r>
      <w:r>
        <w:rPr>
          <w:b/>
          <w:bCs/>
          <w:sz w:val="20"/>
          <w:szCs w:val="20"/>
        </w:rPr>
        <w:t>ΚΟΙΝΩΝΙΑ ΤΗΣ ΠΛΗΡΟΦΟΡΙΑΣ ΑΕ (ΚτΠ ΑΕ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177291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Συνδυασμός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Προτεραιότητα/Περιοχή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… υποέργου (νομική δέσμευση)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6340"/>
        <w:gridCol w:w="339"/>
        <w:gridCol w:w="787"/>
        <w:gridCol w:w="220"/>
        <w:gridCol w:w="772"/>
        <w:gridCol w:w="25"/>
      </w:tblGrid>
      <w:tr>
        <w:trPr>
          <w:trHeight w:val="3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Ύπαρξη Πιστοποίησης εκτελεσθεισών εργασιών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Οι ποσότητες και τα αντίστοιχα ποσά του λογαριασμού συμφωνούν με την αντίστοιχη συνοπτική επιμέτρηση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 επάρκειας των απαιτούμενων εγγυήσεων (καλής εκτέλεσης, δεσμευτικής επένδυσης κλπ)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ρείται το χρονοδιάγραμμα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ρείται ο προϋπολογισμό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οσκόμιση βεβαίωσης ελέγχου δημοσιεύσεων στην πρώτη πληρωμή αρμοδίως θεωρημένης/υπογεγραμμένη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μειώσεων/κυρώσεων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ιμολόγιο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ίωση Ελέγχου και Απόδοσης Κρατήσεων θεωρημένη και 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υλοποιηθεί το….% του συνολικού προϋπολογισμού του υποέργου της Πράξης που αναφέρεται στη  Σύμβαση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χρηματοδότηση αναλύεται :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 xml:space="preserve"> ……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 xml:space="preserve">Φ.Π.Α.         =    </w:t>
      </w:r>
      <w:r>
        <w:rPr>
          <w:rFonts w:cs="Times New Roman" w:ascii="Times New Roman" w:hAnsi="Times New Roman"/>
          <w:b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 xml:space="preserve">  ευρώ</w:t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ιλέξιμο     =       ευρώ</w:t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Ο ΕΛΕΓΚΤΗ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O  ΠΡΟΪΣΤΑΜΕΝOΣ  ΤΗΣ ΜΟΝΑΔΑΣ ή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Ο ΠΡΟΪΣΤΑΜΕΝOΣ  ΤΗΣ ΥΠΗΡΕΣΙΑΣ</w:t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/>
        <w:t xml:space="preserve"> </w:t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4"/>
        <w:gridCol w:w="79"/>
        <w:gridCol w:w="4191"/>
      </w:tblGrid>
      <w:tr>
        <w:trPr>
          <w:trHeight w:val="1056" w:hRule="atLeast"/>
        </w:trPr>
        <w:tc>
          <w:tcPr>
            <w:tcW w:w="55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598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38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ΥΠΟΥΡΓΕΙΟ ΟΙΚΟΝΟΜΙΑΣ &amp; ΑΝΑΠΤΥΞΗΣ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ή Γραμματεία Διαχείρισης Τομεακών ΕΠ του ΕΤΠΑ και  Τ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Ειδική Υπηρεσία Διαχείρισης Επιχειρησιακού Προγράμματος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ΤΑΓΩΝΙΣΤΙΚΟΤΗΤΑ, ΕΠΙΧΕΙΡΗΜΑΤΙΚΟΤΗΤΑ και ΚΑΙΝΟΤΟΜ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Β4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Μεσογείων 56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αχ. Κωδ.:  115 27, Αθήνα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Cs w:val="22"/>
                <w:u w:val="single"/>
              </w:rPr>
              <w:t>ΠΡΟΣ</w:t>
            </w:r>
            <w:r>
              <w:rPr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7  - Υπομέτρο7.3 «Ανάπτυξη ευρυζωνικών υποδομών σε αγροτικές περιοχές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/>
      </w:pPr>
      <w:r>
        <w:rPr>
          <w:sz w:val="22"/>
          <w:szCs w:val="22"/>
        </w:rPr>
        <w:t>Σας διαβιβάζουμε τον με αριθμό ………….…. φάκελο πληρωμής του δικαιούχου</w:t>
      </w:r>
      <w:r>
        <w:rPr/>
        <w:t xml:space="preserve"> «</w:t>
      </w:r>
      <w:r>
        <w:rPr>
          <w:sz w:val="22"/>
          <w:szCs w:val="22"/>
        </w:rPr>
        <w:t xml:space="preserve">ΚΟΙΝΩΝΙΑ ΤΗΣ ΠΛΗΡΟΦΟΡΙΑΣ ΑΕ (ΚτΠ ΑΕ)» του Μέτρου 7- Υπομέτρο 7.3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Ανάπτυξη ευρυζωνικών υποδομών σε αγροτικές περιοχές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 ΤΗΣ ΕΥΔ ΕΠΑνΕΚ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5040" w:hanging="0"/>
        <w:jc w:val="center"/>
        <w:rPr/>
      </w:pPr>
      <w:r>
        <w:rPr/>
      </w:r>
    </w:p>
    <w:p>
      <w:pPr>
        <w:pStyle w:val="Header"/>
        <w:spacing w:lineRule="auto" w:line="360"/>
        <w:ind w:left="504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/ΕΠΩΝΥΜΙΑ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ΕΝΤΥΠΟ Β_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6172835" cy="1647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2"/>
                              <w:gridCol w:w="4293"/>
                            </w:tblGrid>
                            <w:tr>
                              <w:trPr/>
                              <w:tc>
                                <w:tcPr>
                                  <w:tcW w:w="5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ΤΟΙΧΕΙΑ ΔΙΚΑΙΟΥ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ΚΟΙΝΩΝΙΑ ΤΗΣ ΠΛΗΡΟΦΟΡΙΑΣ ΑΕ (ΚτΠ Α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Δ/νση: 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Κωδ.: ……….…………….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ληροφορίες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ηλέφωνο: 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Τόπος), …/…../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Αρ. Πρωτ.: 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ΠΡΟ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ΕΥΔ ΕΠΑνΕΚ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Ειδική Γραμματεία Διαχείρισης Τομεακών ΕΠ του ΕΤΠΑ και  Τ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29.75pt;mso-wrap-distance-left:9.05pt;mso-wrap-distance-right:9.05pt;mso-wrap-distance-top:0pt;mso-wrap-distance-bottom:0pt;margin-top:6.75pt;mso-position-vertical-relative:text;margin-left:6.3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2"/>
                        <w:gridCol w:w="4293"/>
                      </w:tblGrid>
                      <w:tr>
                        <w:trPr/>
                        <w:tc>
                          <w:tcPr>
                            <w:tcW w:w="54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ΤΟΙΧΕΙΑ ΔΙΚΑΙΟΥΧ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ΚΟΙΝΩΝΙΑ ΤΗΣ ΠΛΗΡΟΦΟΡΙΑΣ ΑΕ (ΚτΠ Α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/νση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ωδ.: ……….……………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: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ο: ………………………….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Τόπος), …/…../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Αρ. Πρωτ.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ΕΥΔ ΕΠΑνΕΚ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Ειδική Γραμματεία Διαχείρισης Τομεακών ΕΠ του ΕΤΠΑ και  Τ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4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/>
      </w:pPr>
      <w:r>
        <w:rPr/>
      </w:r>
    </w:p>
    <w:p>
      <w:pPr>
        <w:pStyle w:val="Header"/>
        <w:spacing w:lineRule="auto" w:line="360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center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995"/>
      </w:tblGrid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87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915"/>
      </w:tblGrid>
      <w:tr>
        <w:trPr>
          <w:trHeight w:val="30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Κρατήσεις 1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594"/>
        <w:gridCol w:w="1112"/>
        <w:gridCol w:w="4512"/>
      </w:tblGrid>
      <w:tr>
        <w:trPr>
          <w:trHeight w:val="88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Β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Ο Νόμιμος εκπρόσωπος του Δικαιούχου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/>
        <w:object w:dxaOrig="11491" w:dyaOrig="20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1pt;height:56.2pt" filled="f" o:ole="">
            <v:imagedata r:id="rId4" o:title=""/>
          </v:shape>
          <o:OLEObject Type="Embed" ProgID="" ShapeID="ole_rId3" DrawAspect="Content" ObjectID="_1454798948" r:id="rId3"/>
        </w:object>
      </w:r>
      <w:r>
        <w:rPr>
          <w:b/>
          <w:bCs/>
          <w:sz w:val="22"/>
          <w:szCs w:val="22"/>
        </w:rPr>
        <w:t xml:space="preserve">ΛΙΣΤΑ ΕΛΕΓΧΟΥ ΦΑΚΕΛΟΥ ΠΛΗΡΩΜΗΣ Λ_1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ΜΕΤΡΟ/ΥΠΟΜΕΤΡΟ: 7 / 7.3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4"/>
          <w:szCs w:val="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"/>
          <w:szCs w:val="4"/>
          <w:lang w:val="en-US"/>
        </w:rPr>
      </w:r>
    </w:p>
    <w:tbl>
      <w:tblPr>
        <w:tblW w:w="10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5724"/>
      </w:tblGrid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Υποέργου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Κόστος υποέργου (νομική δέσμευση)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ΔΙΚΑΙΟΛΟΓΗΤΙΚΑ ΦΑΚΕΛΟΥ ΠΛΗΡΩΜΗΣ – ΕΛΕΓΧΟΙ</w:t>
      </w:r>
      <w:r>
        <w:rPr>
          <w:b/>
          <w:bCs/>
          <w:szCs w:val="22"/>
        </w:rPr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19"/>
        <w:gridCol w:w="709"/>
        <w:gridCol w:w="708"/>
        <w:gridCol w:w="115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λογητικά φακέλου πληρωμή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l-GR"/>
              </w:rPr>
              <w:t>ΔΕΝ ΑΠΑΙΤΕΙΤΑ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ίτησης πληρωμής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Κατάστασης Πληρωμής Υποχρεώσεων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Κατάστασης Διοικητικού Ελέγχου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>Ύπαρξη Βεβαίωσης Ελέγχου και Απόδοσης κρατήσεων αρμοδίως υπογεγραμμένη και θεωρημένη, συνοδευόμενη απ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Δήλωση για παρακράτηση ποσών υπέρ ΔΟΥ/ΙΚΑ από τον δικαιούχο πρωτότυπη (Ε_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Τιμολογίου αναδόχου φωτοτυπ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Ύπαρξη φορολογικής ενημερότητας</w:t>
            </w:r>
            <w:r>
              <w:rPr>
                <w:sz w:val="22"/>
                <w:szCs w:val="22"/>
              </w:rPr>
              <w:t xml:space="preserve"> σε ισχ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σφαλιστικής ενημερότητας έργου /έδρας σε ισχ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Βεβαίωσης ελέγχου δημοσιεύσεων πρωτότυπη (Β_1), συνοδευόμενη απ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τροποποίησης σύμβαση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παράτασης χρονοδιαγράμματο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Έλεγχο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καταχωρηθεί στο ΟΠΣΑΑ ορθώς τα απαραίτητα στοιχεία για τον προσδιορισμό του ποσού πληρωμής, βάσει δειγματοληπτικού ελέγχ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ΥΔ ΕΠΑνΕ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ΠΑΡΑΤΗΡΗΣΕΙΣ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174"/>
      </w:tblGrid>
      <w:tr>
        <w:trPr>
          <w:trHeight w:val="365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 ΕΛΕΓΚΤΗ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ΠΡΟΪΣΤΑΜΕΝΟΣ ΤΟΥ ΤΜΗΜΑΤΟΣ 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ΠΡΟΪΣΤΑΜΕΝΟΣ ΤΗΣ ΔΙΕΥΘΥΝΣΗΣ</w:t>
            </w:r>
          </w:p>
        </w:tc>
      </w:tr>
      <w:tr>
        <w:trPr>
          <w:trHeight w:val="502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ωδ. Ελεγκτή: 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  ………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Κωδ. Τμήματος: …………</w:t>
      </w:r>
      <w:bookmarkStart w:id="0" w:name="_1530633581"/>
      <w:bookmarkStart w:id="1" w:name="_1340726936"/>
      <w:bookmarkEnd w:id="0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1134" w:gutter="0" w:header="181" w:top="737" w:footer="68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Courier New"/>
    <w:charset w:val="a1"/>
    <w:family w:val="swiss"/>
    <w:pitch w:val="variable"/>
  </w:font>
  <w:font w:name="EUAlbertina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6.75pt;height:83.35pt" filled="f" o:ole="">
          <v:imagedata r:id="rId2" o:title=""/>
        </v:shape>
        <o:OLEObject Type="Embed" ProgID="" ShapeID="ole_rId1" DrawAspect="Content" ObjectID="_93704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Προεπιλεγμένη γραμματοσειρά1"/>
    <w:qFormat/>
    <w:rPr/>
  </w:style>
  <w:style w:type="character" w:styleId="2Char">
    <w:name w:val="Σώμα κείμενου 2 Char"/>
    <w:basedOn w:val="1"/>
    <w:qFormat/>
    <w:rPr>
      <w:rFonts w:ascii="Arial" w:hAnsi="Arial" w:cs="Arial"/>
      <w:sz w:val="22"/>
      <w:szCs w:val="24"/>
    </w:rPr>
  </w:style>
  <w:style w:type="character" w:styleId="Char">
    <w:name w:val="Σώμα κειμένου Char"/>
    <w:basedOn w:val="1"/>
    <w:qFormat/>
    <w:rPr>
      <w:b/>
      <w:sz w:val="22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argeboldblue">
    <w:name w:val="large bold blue"/>
    <w:basedOn w:val="1"/>
    <w:qFormat/>
    <w:rPr/>
  </w:style>
  <w:style w:type="character" w:styleId="Normalblack">
    <w:name w:val="normal black"/>
    <w:basedOn w:val="1"/>
    <w:qFormat/>
    <w:rPr/>
  </w:style>
  <w:style w:type="character" w:styleId="Char3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Char2">
    <w:name w:val=" Char Char2"/>
    <w:basedOn w:val="1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21">
    <w:name w:val="Σώμα κείμενου 21"/>
    <w:basedOn w:val="Normal"/>
    <w:qFormat/>
    <w:pP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qFormat/>
    <w:pPr>
      <w:tabs>
        <w:tab w:val="clear" w:pos="720"/>
        <w:tab w:val="left" w:pos="1134" w:leader="none"/>
      </w:tabs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b w:val="false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31">
    <w:name w:val="Σώμα κείμενου 31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sz w:val="2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5:00Z</dcterms:created>
  <dc:creator>mvenetsanou</dc:creator>
  <dc:description/>
  <cp:keywords/>
  <dc:language>en-US</dc:language>
  <cp:lastModifiedBy>vk</cp:lastModifiedBy>
  <cp:lastPrinted>2016-11-10T16:47:00Z</cp:lastPrinted>
  <dcterms:modified xsi:type="dcterms:W3CDTF">2016-11-11T11:42:00Z</dcterms:modified>
  <cp:revision>56</cp:revision>
  <dc:subject/>
  <dc:title>Δ/ΝΣΗ :</dc:title>
</cp:coreProperties>
</file>