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ΛΙΣΤΑ ΕΛΕΓΧΟΥ ΦΑΚΕΛΟΥ ΠΛΗΡΩΜΗΣ Λ_1.3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ΓΙΑ ΤΟ ΜΕΤΡΟ 4/ ΥΠΟΜΕΤΡΟ 4.3/ ΔΡΑΣΗ 4.3…………..                 </w:t>
      </w:r>
    </w:p>
    <w:tbl>
      <w:tblPr>
        <w:tblW w:w="1024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280"/>
      </w:tblGrid>
      <w:tr>
        <w:trPr>
          <w:trHeight w:val="284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ίτλος Πράξης:</w:t>
            </w:r>
          </w:p>
        </w:tc>
      </w:tr>
      <w:tr>
        <w:trPr>
          <w:trHeight w:val="284" w:hRule="atLeast"/>
        </w:trPr>
        <w:tc>
          <w:tcPr>
            <w:tcW w:w="10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Κωδικός ΟΠΣΑΑ /Αριθμός Παρτίδας ΟΠΣΑΑ:</w:t>
            </w:r>
          </w:p>
        </w:tc>
      </w:tr>
      <w:tr>
        <w:trPr>
          <w:trHeight w:val="284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Α/Α Πιστοποίησης: 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Συνολικό κόστος νομικής δέσμευσης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Συνολικό ποσό πληρωμής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Φ.Π.Α εντολής πληρωμής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Επιλέξιμο ποσό πληρωμής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 – ΕΛΕΓΧΟΙ*</w:t>
      </w:r>
      <w:r>
        <w:rPr>
          <w:rFonts w:cs="Times New Roman" w:ascii="Times New Roman" w:hAnsi="Times New Roman"/>
          <w:b/>
          <w:bCs/>
          <w:sz w:val="24"/>
        </w:rPr>
        <w:t>:</w:t>
      </w:r>
    </w:p>
    <w:tbl>
      <w:tblPr>
        <w:tblW w:w="102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425"/>
        <w:gridCol w:w="130"/>
        <w:gridCol w:w="795"/>
        <w:gridCol w:w="165"/>
        <w:gridCol w:w="978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φακέλου πληρωμής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ΝΑΙ</w:t>
            </w:r>
          </w:p>
        </w:tc>
        <w:tc>
          <w:tcPr>
            <w:tcW w:w="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ΧΙ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ίτησης πληρωμής Δικαιού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υποβληθεί όλα τα απαραίτητα παραστατικά δαπανών σύμφωνα με τον Πίνακα Βεβαίωσης Ελέγχου και Απόδοσης κρατήσεων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ει υποβληθεί Βεβαίωση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>λέγχου Δημοσιεύσεων  αρμοδίως υπογεγραμμένη και θεωρημένη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ουν υποβληθεί όλα τα απαραίτητα παραστατικά δαπανών σύμφωνα με τον πίνακα βεβαίωσης ελέγχου Δημοσιεύσεων συνοδευόμενη από 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 xml:space="preserve">την σελίδα κάθε εφημερίδας που έγινε η δημοσίευση (φωτοτυπία), το τιμολόγιο κάθε εφημερίδας (φωτοτυπία), την εξοφλητική απόδειξη των ανωτέρων τιμολογίων (φωτοτυπία) και αντίγραφο ηλεκτρονικής πληρωμής (μέσω </w:t>
            </w:r>
            <w:r>
              <w:rPr>
                <w:rFonts w:eastAsia="SimSun;宋体" w:cs="Times New Roman" w:ascii="Times New Roman" w:hAnsi="Times New Roman"/>
                <w:sz w:val="24"/>
                <w:lang w:val="en-US" w:bidi="hi-IN"/>
              </w:rPr>
              <w:t>web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lang w:val="en-US" w:bidi="hi-IN"/>
              </w:rPr>
              <w:t>banking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>)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το τιμολόγιο του Αναδόχου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και ελεγχθεί η φορολογική ενημερότητα Αναδόχου/Δικαιούχου για είσπραξη χρημάτων σε ισχύ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και ελεγχθεί η ασφαλιστική ενημερότητα έδρας του Αναδόχου/ Δικαιούχου για είσπραξη εκκαθαρισμένων απαιτήσεων σε ισχύ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ορθώς τα απαραίτητα στοιχεία για τον προσδιορισμό του ποσού πληρωμής στο Ο.Π.Σ.Α.Α. 2014-202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Βεβαιώνεται από την ΕΥΔ ΕΠ  Περιφέρειας ή την ΕΥΕ ΑΕΤΠ η τήρηση των κανόνων της Εθνικής και  Ενωσιακής νομοθεσίας και η διεξαγωγή των απαραίτητων ελέγχων σύμφωνα με τις διατάξεις εφαρμογής  του προγράμματος ΠΑΑ 2014-2020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22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: ....................................................................................................................................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6971" w:type="dxa"/>
        <w:jc w:val="left"/>
        <w:tblInd w:w="1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Ο ΕΛΕΓΚΤΗΣ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ν/μο: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Κωδ. Ελεγκτή: 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Ημερομηνία:  …………………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Ημερομηνία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……………………</w:t>
            </w:r>
          </w:p>
        </w:tc>
      </w:tr>
    </w:tbl>
    <w:p>
      <w:pPr>
        <w:pStyle w:val="Head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Κωδ. Τμήματος : </w:t>
      </w:r>
      <w:r>
        <w:rPr>
          <w:rFonts w:cs="Times New Roman" w:ascii="Times New Roman" w:hAnsi="Times New Roman"/>
          <w:b/>
          <w:sz w:val="24"/>
          <w:lang w:val="en-US"/>
        </w:rPr>
        <w:t>44089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* Όταν ένας έλεγχος από την Λίστα ελέγχου δεν απαιτείται στην παρούσα πληρωμή εισάγονται παύλες και στις δυο στήλες ΝΑΙ -ΟΧΙ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709" w:top="765" w:footer="316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795020</wp:posOffset>
          </wp:positionH>
          <wp:positionV relativeFrom="paragraph">
            <wp:posOffset>-210820</wp:posOffset>
          </wp:positionV>
          <wp:extent cx="4415790" cy="356870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15790" cy="356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54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ΕΚΔΟΣΗ 02 - ΕΝΤΥΠΟ </w:t>
    </w:r>
    <w:r>
      <w:rPr>
        <w:rFonts w:cs="Times New Roman" w:ascii="Times New Roman" w:hAnsi="Times New Roman"/>
        <w:b/>
        <w:bCs/>
        <w:sz w:val="18"/>
      </w:rPr>
      <w:t>Λ_1.3</w:t>
    </w:r>
    <w:r>
      <w:rPr>
        <w:rFonts w:cs="Times New Roman" w:ascii="Times New Roman" w:hAnsi="Times New Roman"/>
        <w:sz w:val="18"/>
      </w:rPr>
      <w:t xml:space="preserve"> (Υποέργο: Μελέτη)   </w:t>
    </w:r>
  </w:p>
  <w:p>
    <w:pPr>
      <w:pStyle w:val="Header"/>
      <w:rPr/>
    </w:pPr>
    <w:r>
      <w:rPr/>
      <w:object w:dxaOrig="11492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3.3pt;height:46.65pt" filled="f" o:ole="">
          <v:imagedata r:id="rId2" o:title=""/>
        </v:shape>
        <o:OLEObject Type="Embed" ProgID="" ShapeID="ole_rId1" DrawAspect="Content" ObjectID="_1164616664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cp:keywords/>
  <dc:language>en-US</dc:language>
  <cp:lastModifiedBy>Μαρίνα Κουρή</cp:lastModifiedBy>
  <cp:lastPrinted>2019-06-28T11:44:00Z</cp:lastPrinted>
  <dcterms:modified xsi:type="dcterms:W3CDTF">2023-05-17T13:01:00Z</dcterms:modified>
  <cp:revision>34</cp:revision>
  <dc:subject/>
  <dc:title>ΛΙΣΤΑ ΕΛΕΓΧΟΥ ΕΠΟΠΤΕΙΑΣ ΠΛΗΡΩΜΗΣ</dc:title>
</cp:coreProperties>
</file>