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l-GR"/>
        </w:rPr>
        <w:t>ΕΥΔ ΕΠ ή ΕΥΕ ΑΕΤΠ</w:t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ΚΑΤΑΣΤΑΣΗ ΔΙΟΙΚΗΤΙΚΟΥ ΕΛΕΓΧΟΥ Ε_2.5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2"/>
          <w:szCs w:val="22"/>
        </w:rPr>
        <w:t>ΜΕΤΡΟΥ 4/ΥΠΟΜΕΤΡΟΥ 4.3 /ΔΡΑΣΗΣ 4.3……..΄΄</w:t>
      </w:r>
      <w:r>
        <w:rPr>
          <w:sz w:val="22"/>
          <w:szCs w:val="22"/>
        </w:rPr>
        <w:t>…………………………………………..</w:t>
      </w:r>
      <w:r>
        <w:rPr>
          <w:b/>
          <w:bCs/>
          <w:sz w:val="22"/>
          <w:szCs w:val="22"/>
        </w:rPr>
        <w:t>΄΄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Δικαιούχος: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Τίτλος Πράξης/Υποέργου: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ΟΠΣΑΑ Πράξης/Αρ. Παρτίδας ΟΠΣΑΑ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/A Αιτήματος Πληρωμής: 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τάδιο Πληρωμής (Προπληρωμή/Εκκαθάριση): 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πράξης/υποέργου (ισχύουσα νομική δέσμευση)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Ημ/νια Έναρξης Εργασιών 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Ημ/νια Λήξης  Εργασιών 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ΔΙΚΑΙΟΛΟΓΗΤΙΚΑ ΦΑΚΕΛΟΥ ΠΛΗΡΩΜΗΣ -  ΕΛΕΓΧΟΙ*</w:t>
      </w:r>
    </w:p>
    <w:tbl>
      <w:tblPr>
        <w:tblW w:w="973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020"/>
        <w:gridCol w:w="225"/>
        <w:gridCol w:w="735"/>
        <w:gridCol w:w="105"/>
        <w:gridCol w:w="723"/>
        <w:gridCol w:w="31"/>
        <w:gridCol w:w="24"/>
        <w:gridCol w:w="30"/>
        <w:gridCol w:w="10"/>
        <w:gridCol w:w="30"/>
        <w:gridCol w:w="10"/>
        <w:gridCol w:w="30"/>
        <w:gridCol w:w="10"/>
        <w:gridCol w:w="30"/>
        <w:gridCol w:w="10"/>
        <w:gridCol w:w="23"/>
        <w:gridCol w:w="7"/>
        <w:gridCol w:w="23"/>
        <w:gridCol w:w="27"/>
      </w:tblGrid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εγγράφου αναλυτικής προσφοράς από το αρμόδιο υποκατάστημα του ΟΚΩ (ΔΕΗ/Δ.Ε.Δ.Δ.Η.Ε.) σε ισχύ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Αιτήματος της αρμόδιας Διευθύνουσας Υπηρεσίας προς την αντίστοιχη υπηρεσία ΟΚΩ για την ηλεκτροδότηση του έργου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εγγράφου της αρμόδιας Διευθύνουσας Υπηρεσίας για την ολοκλήρωση των εργασιών ΟΚΩ και την παραλαβή του συγκεκριμένου έργου (στην εκκαθάριση)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ind w:left="8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Βεβαιώνεται η ορθή καταχώρηση των απαραίτητων πεδίων στο ΟΠΣΑΑ και επισύναψη των απαιτούμενων συνημμένων εγγράφων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ind w:left="8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Ύπαρξη μειώσεων/κυρώσε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pacing w:before="0" w:after="120"/>
              <w:ind w:left="8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το διοικητικό έλεγχο τηρείται η πληρότητα και η ορθότητα των κατωτέρω δικαιολογητικών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ολόγιο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Βεβαίωση Ελέγχου και Απόδοσης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ρατήσεων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ωτότυπα παραστατικά κρατήσεων σύμφωνα με την ανωτέρ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ροσκομιστεί η απαιτούμενη η φορολογική ενημερότητα για είσπραξη χρημάτων του ΟΚΩ σε ισχύ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ροσκομιστεί η απαιτούμενη ασφαλιστική ενημερότητα έδρας του ΟΚΩ  για είσπραξη εκκαθαρισμένων απαιτήσεων σε ισχύ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auto" w:line="240" w:before="0" w:after="120"/>
              <w:ind w:left="8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φόρος προστιθέμενης αξίας της πράξης δεν είναι ανακτήσιμος σύμφωνα με τις διατάξεις του κώδικα ΦΠΑ όπως εκάστοτε ισχύει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Έχουν τηρηθεί οι κανόνες της Ενωσιακής και Εθνικής Νομοθεσίας καθώς και οι δεσμεύσεις που αναφέρονται στην Απόφαση Ένταξης Πράξης στο ΠΑΑ 2014-2020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8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τι έχει υλοποιηθεί το….% του συνολικού προϋπολογισμού του υποέργου της Πράξης, όπως ισχύει. </w:t>
            </w:r>
          </w:p>
        </w:tc>
        <w:tc>
          <w:tcPr>
            <w:tcW w:w="264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ΠΑΡΑΤΗΡΗΣΕΙΣ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Η χρηματοδότηση αναλύεται :</w:t>
      </w:r>
    </w:p>
    <w:p>
      <w:pPr>
        <w:pStyle w:val="Heade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……</w:t>
      </w:r>
      <w:r>
        <w:rPr>
          <w:b/>
          <w:bCs/>
          <w:sz w:val="22"/>
          <w:szCs w:val="22"/>
          <w:vertAlign w:val="superscript"/>
        </w:rPr>
        <w:t>η</w:t>
      </w:r>
      <w:r>
        <w:rPr>
          <w:b/>
          <w:bCs/>
          <w:sz w:val="22"/>
          <w:szCs w:val="22"/>
        </w:rPr>
        <w:t xml:space="preserve"> αίτηση πληρωμής = ………… ευρώ  (με Φ.Π.Α)</w:t>
      </w:r>
    </w:p>
    <w:p>
      <w:pPr>
        <w:pStyle w:val="Heade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Φ.Π.Α.       =   ………..  ευρώ</w:t>
      </w:r>
    </w:p>
    <w:p>
      <w:pPr>
        <w:pStyle w:val="Heade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Επιλέξιμο  =   .………  ευρώ</w:t>
      </w:r>
    </w:p>
    <w:p>
      <w:pPr>
        <w:pStyle w:val="Heade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969"/>
      </w:tblGrid>
      <w:tr>
        <w:trPr>
          <w:trHeight w:val="118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ΕΛΕΓΚΤΗΣ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Σ …………………………….</w:t>
            </w:r>
          </w:p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  ΠΡΟΪΣΤΑΜΕΝOΣ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Σ………………………………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83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μερομηνία:  …………………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μερομηνία:  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sz w:val="22"/>
          <w:szCs w:val="22"/>
        </w:rPr>
        <w:t xml:space="preserve">Όταν ένας έλεγχος από την Λίστα ελέγχου δεν απαιτείται στην παρούσα πληρωμή εισάγονται παύλες και στις δυο στήλες ΝΑΙ &amp;ΟΧΙ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80" w:top="736" w:footer="11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56310</wp:posOffset>
          </wp:positionH>
          <wp:positionV relativeFrom="paragraph">
            <wp:posOffset>-391160</wp:posOffset>
          </wp:positionV>
          <wp:extent cx="4358640" cy="55943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35864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088" w:leader="none"/>
      </w:tabs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03910</wp:posOffset>
          </wp:positionH>
          <wp:positionV relativeFrom="paragraph">
            <wp:posOffset>-718820</wp:posOffset>
          </wp:positionV>
          <wp:extent cx="4358640" cy="559435"/>
          <wp:effectExtent l="0" t="0" r="0" b="0"/>
          <wp:wrapSquare wrapText="largest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35864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 xml:space="preserve">ΕΚΔΟΣΗ 02 - ΕΝΤΥΠΟ </w:t>
    </w:r>
    <w:r>
      <w:rPr>
        <w:b/>
        <w:bCs/>
        <w:sz w:val="18"/>
      </w:rPr>
      <w:t>Ε_2.5</w:t>
    </w:r>
    <w:r>
      <w:rPr>
        <w:sz w:val="18"/>
      </w:rPr>
      <w:t xml:space="preserve"> (Υποέργο: Εργασίες ΟΚΩ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1 (Υποέργο: Κατασκευαστικό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ins w:id="0" w:author="Αθανασια Αλεξοπουλου" w:date="2019-05-16T11:49:00Z"/>
      </w:rPr>
    </w:pPr>
    <w:r>
      <w:rPr>
        <w:sz w:val="18"/>
      </w:rPr>
      <w:t xml:space="preserve">ΕΚΔΟΣΗ 02 - ΕΝΤΥΠΟ </w:t>
    </w:r>
    <w:r>
      <w:rPr>
        <w:b/>
        <w:bCs/>
        <w:sz w:val="18"/>
      </w:rPr>
      <w:t xml:space="preserve">Ε_2.5 </w:t>
    </w:r>
    <w:r>
      <w:rPr>
        <w:sz w:val="18"/>
      </w:rPr>
      <w:t xml:space="preserve"> (Υποέργο: Εργασίες ΟΚΩ)</w:t>
    </w:r>
  </w:p>
  <w:p>
    <w:pPr>
      <w:pStyle w:val="Header"/>
      <w:tabs>
        <w:tab w:val="clear" w:pos="720"/>
        <w:tab w:val="right" w:pos="8647" w:leader="none"/>
      </w:tabs>
      <w:rPr/>
    </w:pPr>
    <w:r>
      <w:rPr/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Char1">
    <w:name w:val="Υποσέλιδο Char"/>
    <w:qFormat/>
    <w:rPr>
      <w:sz w:val="24"/>
      <w:szCs w:val="24"/>
      <w:lang w:eastAsia="zh-CN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Char2">
    <w:name w:val="Σώμα κειμένου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22">
    <w:name w:val="Σώμα κείμενου 2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cp:keywords/>
  <dc:language>en-US</dc:language>
  <cp:lastModifiedBy>Μαρίνα Κουρή</cp:lastModifiedBy>
  <cp:lastPrinted>2017-06-19T15:24:00Z</cp:lastPrinted>
  <dcterms:modified xsi:type="dcterms:W3CDTF">2023-05-17T14:52:00Z</dcterms:modified>
  <cp:revision>38</cp:revision>
  <dc:subject/>
  <dc:title>Εγκριση χρηματ ΑΞΙΟΣ ΚΑΤΑΣ ΕΛΕΓΧΟΥ</dc:title>
</cp:coreProperties>
</file>