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19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374" w:hRule="atLeast"/>
        </w:trPr>
        <w:tc>
          <w:tcPr>
            <w:tcW w:w="10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ΙΤΗΣΗ  ΠΛΗΡΩΜΗΣ  (Ε_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50"/>
      </w:tblGrid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right="-181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405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μ/νια: </w:t>
            </w:r>
          </w:p>
        </w:tc>
      </w:tr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eastAsia="el-GR"/>
              </w:rPr>
              <w:t>ΣΤΟΙΧΕΙΑ ΕΥΔ ΕΠ ή ΕΥΕ ΑΕΤΠ</w:t>
            </w:r>
          </w:p>
        </w:tc>
        <w:tc>
          <w:tcPr>
            <w:tcW w:w="405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ρ. Πρωτ 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3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900" w:hRule="atLeast"/>
        </w:trPr>
        <w:tc>
          <w:tcPr>
            <w:tcW w:w="104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76"/>
              <w:ind w:left="858" w:hanging="85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Πληρωμής/Προπληρωμής/Εκκαθάρισης Προπληρωμής για την Πράξη «.............................................» του Μέτρου 4/ Υπομέτρου 4.3 /Δράσης 4.3…….. του ΠΑΑ 2014-2020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5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140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………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έργο*:………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970"/>
      </w:tblGrid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:………….</w:t>
            </w:r>
          </w:p>
        </w:tc>
        <w:tc>
          <w:tcPr>
            <w:tcW w:w="4970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Παρακαλούμε όπως προχωρήσετε στη χορήγηση της … πληρωμής </w:t>
            </w:r>
            <w:r>
              <w:rPr>
                <w:rFonts w:cs="Times New Roman" w:ascii="Times New Roman" w:hAnsi="Times New Roman"/>
                <w:bCs/>
                <w:sz w:val="20"/>
                <w:lang w:val="el-GR"/>
              </w:rPr>
              <w:t>του ανωτέρω υποέργου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, η οποία καλύπτει εργασίες που έχουν πραγματοποιηθεί από τον  (ΟΚΩ) ………….....….. περιοχής ……………........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Το ποσό να κατατεθεί στο λογαριασμό με (ΙΒΑΝ)……....................................................................... που ανήκει στον ανάδοχο ………………………….. του έργου με κωδικό πελάτη..........................................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666666"/>
                <w:sz w:val="20"/>
                <w:u w:val="single"/>
                <w:lang w:val="el-GR"/>
              </w:rPr>
              <w:t xml:space="preserve">Σε περίπτωση που απαιτείται να γίνει κράτηση υπέρ ΕΑΑΔΗΣΥ </w:t>
            </w: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  <w:lang w:val="el-GR"/>
              </w:rPr>
              <w:t>και ΑΕΠΠ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Από το ανωτέρω ποσό, το  ......% (μαζί με το αναλογούν χαρτόσημο και Ο.Γ.Α. χαρτοσήμου) να αποδοθούν στην ΕΑΑΔHΣY και ΑΕΠΠ και την αρμόδια Δ.Ο.Υ.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Το υπόλοιπο ποσό να κατατεθεί στο λογαριασμό με (ΙΒΑΝ).................................................που ανήκει στον ανάδοχο ………………………….. του έργου με κωδικό πελάτη.....................................................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l-GR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17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.....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7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ΔΟΥ: …………………......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.Κ.: .....................................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.............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Ε-mail: </w:t>
            </w:r>
            <w:r>
              <w:rPr>
                <w:b/>
                <w:bCs/>
                <w:sz w:val="22"/>
                <w:szCs w:val="22"/>
              </w:rPr>
              <w:t>………………….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999999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Ρ.  Κ.Η.Μ.ΔΗ.Σ ΠΛΗΡΩΜΗ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999999"/>
                <w:sz w:val="22"/>
                <w:szCs w:val="22"/>
              </w:rPr>
              <w:t>(αν απαιτείτα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b/>
                <w:bCs/>
                <w:color w:val="000000"/>
                <w:sz w:val="22"/>
                <w:szCs w:val="22"/>
              </w:rPr>
              <w:t>.…......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AY.</w:t>
            </w:r>
            <w:r>
              <w:rPr>
                <w:b/>
                <w:bCs/>
                <w:color w:val="000000"/>
                <w:sz w:val="22"/>
                <w:szCs w:val="22"/>
              </w:rPr>
              <w:t>.............................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ΟΣ ΕΠΙΚΟΙΝΩΝΙΑΣ (επιβλέπων):</w:t>
            </w:r>
          </w:p>
        </w:tc>
        <w:tc>
          <w:tcPr>
            <w:tcW w:w="497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Ο ΝΟΜΙΜΟΣ ΕΚΠΡΟΣΩΠΟ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ΟΥ ΔΙΚΑΙΟΥΧ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Ονοματεπώνυμο-σφραγίδα -υπογραφή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>-mail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ind w:right="-1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474" w:hanging="0"/>
        <w:rPr>
          <w:sz w:val="20"/>
          <w:szCs w:val="20"/>
        </w:rPr>
      </w:pPr>
      <w:r>
        <w:rPr>
          <w:sz w:val="22"/>
          <w:szCs w:val="22"/>
        </w:rPr>
        <w:t xml:space="preserve">* Να αναγράφεται ο τίτλος του  υποέργου </w:t>
      </w:r>
      <w:r>
        <w:rPr>
          <w:sz w:val="20"/>
          <w:szCs w:val="20"/>
        </w:rPr>
        <w:t>όπως ακριβώς αναφέρεται στην απόφαση ένταξης της πράξης.</w:t>
      </w:r>
    </w:p>
    <w:p>
      <w:pPr>
        <w:pStyle w:val="Normal"/>
        <w:ind w:left="-851" w:right="-11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454" w:top="707" w:footer="411" w:bottom="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a1"/>
    <w:family w:val="auto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19100</wp:posOffset>
          </wp:positionH>
          <wp:positionV relativeFrom="paragraph">
            <wp:posOffset>-442595</wp:posOffset>
          </wp:positionV>
          <wp:extent cx="4480560" cy="701040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8056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ΕΚΔΟΣΗ 02 - ΕΝΤΥΠΟ </w:t>
    </w:r>
    <w:r>
      <w:rPr>
        <w:b/>
        <w:bCs/>
        <w:sz w:val="18"/>
      </w:rPr>
      <w:t>Ε_1.5</w:t>
    </w:r>
    <w:r>
      <w:rPr>
        <w:sz w:val="18"/>
      </w:rPr>
      <w:t xml:space="preserve"> (Υποέργο: Εργασίες ΟΚΩ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cp:keywords/>
  <dc:language>en-US</dc:language>
  <cp:lastModifiedBy>Μαρίνα Κουρή</cp:lastModifiedBy>
  <cp:lastPrinted>2017-05-03T13:30:00Z</cp:lastPrinted>
  <dcterms:modified xsi:type="dcterms:W3CDTF">2023-05-08T08:28:00Z</dcterms:modified>
  <cp:revision>168</cp:revision>
  <dc:subject/>
  <dc:title>ΑΙΤΗΣΗ ΓΙΑ ΧΟΡΗΓΗΣΗ ΠΡΟΚΑΤΑΒΟΛΗΣ</dc:title>
</cp:coreProperties>
</file>