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3pt;height:46.65pt" filled="f" o:ole="">
            <v:imagedata r:id="rId3" o:title=""/>
          </v:shape>
          <o:OLEObject Type="Embed" ProgID="" ShapeID="ole_rId2" DrawAspect="Content" ObjectID="_329452965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ΛΙΣΤΑ ΕΛΕΓΧΟΥ ΦΑΚΕΛΟΥ ΠΛΗΡΩΜΗΣ Λ_1.5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ΓΙΑ ΤΟ ΜΕΤΡΟ 4/ ΥΠΟΜΕΤΡΟ 4.3/ ΔΡΑΣΗ 4.3…..         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tbl>
      <w:tblPr>
        <w:tblW w:w="1027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310"/>
      </w:tblGrid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άδιο πληρωμής (Προπληρωμή/Εκκαθάριση)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κόστος νομικής δέσμευση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.Π.Α εντολής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λέξιμο ποσό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tbl>
      <w:tblPr>
        <w:tblW w:w="102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8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bidi="hi-IN"/>
              </w:rPr>
              <w:t>Έχει υποβληθεί έγγραφο αναλυτικής προσφοράς από το αρμόδιο Υποκατάστημα της Δ.Ε.Η./Δ.Ε.Δ.Δ.Η.Ε σε ισχύ (στην προπληρωμή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bidi="hi-IN"/>
              </w:rPr>
              <w:t>Έχει υποβληθεί έγγραφο της αρμόδιας Διευθύνουσας Υπηρεσίας για την  παραλαβή του έργου (στην εκκαθάριση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το τιμολόγιο του ΟΚΩ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και ελεγχθεί η φορολογική ενημερότητα για είσπραξη χρημάτων του ΟΚΩ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και ελεγχθεί η ασφαλιστική ενημερότητα έδρας για είσπραξη εκκαθαρισμένων απαιτήσεων του ΟΚΩ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ώνεται από την ΕΥΔ ΕΠ Περιφέρειας ή την ΕΥΕ ΑΕΤΠ η τήρηση των κανόνων της Ενωσιακής και Εθνικής νομοθεσίας και η διεξαγωγή των απαραίτητων ελέγχων σύμφωνα με τις διατάξεις εφαρμογής  του προγράμματος ΠΑΑ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45635" cy="109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32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Ο ΕΛΕΓΚΤΗΣ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ν/μο: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ωδ. Ελεγκτή: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ν/μο: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Ημερομηνί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85.85pt;mso-wrap-distance-left:9pt;mso-wrap-distance-right:9pt;mso-wrap-distance-top:0pt;mso-wrap-distance-bottom:0pt;margin-top:0.05pt;mso-position-vertical-relative:text;margin-left:8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32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Ο ΕΛΕΓΚΤΗΣ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Ον/μο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Κωδ. Ελεγκτή: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Ημερομηνία:  …………………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Ον/μο: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Ημερομηνί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44089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0"/>
          <w:szCs w:val="20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5790" cy="35687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0" w:author="Αθανασια Αλεξοπουλου" w:date="2019-05-16T12:00:00Z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5</w:t>
    </w:r>
    <w:r>
      <w:rPr>
        <w:rFonts w:cs="Times New Roman" w:ascii="Times New Roman" w:hAnsi="Times New Roman"/>
        <w:sz w:val="18"/>
      </w:rPr>
      <w:t xml:space="preserve"> (Υποέργο: Εργασίες ΟΚΩ)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0-10-19T17:12:00Z</cp:lastPrinted>
  <dcterms:modified xsi:type="dcterms:W3CDTF">2023-05-17T13:03:00Z</dcterms:modified>
  <cp:revision>45</cp:revision>
  <dc:subject/>
  <dc:title>ΛΙΣΤΑ ΕΛΕΓΧΟΥ ΕΠΟΠΤΕΙΑΣ ΠΛΗΡΩΜΗΣ</dc:title>
</cp:coreProperties>
</file>