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>
          <w:trHeight w:val="374" w:hRule="atLeast"/>
        </w:trPr>
        <w:tc>
          <w:tcPr>
            <w:tcW w:w="10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ΙΤΗΣΗ  ΠΛΗΡΩΜΗΣ  (Ε_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6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40"/>
      </w:tblGrid>
      <w:tr>
        <w:trPr>
          <w:trHeight w:val="337" w:hRule="atLeast"/>
        </w:trPr>
        <w:tc>
          <w:tcPr>
            <w:tcW w:w="6345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ind w:right="-1814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414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Ημ/νια: </w:t>
            </w:r>
          </w:p>
        </w:tc>
      </w:tr>
      <w:tr>
        <w:trPr>
          <w:trHeight w:val="337" w:hRule="atLeast"/>
        </w:trPr>
        <w:tc>
          <w:tcPr>
            <w:tcW w:w="6345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eastAsia="el-GR"/>
              </w:rPr>
              <w:t>ΣΤΟΙΧΕΙΑ ΕΥΔ ΕΠ ή ΕΥΕ ΑΕΤΠ</w:t>
            </w:r>
          </w:p>
        </w:tc>
        <w:tc>
          <w:tcPr>
            <w:tcW w:w="414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Αρ. Πρωτ 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6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649" w:hRule="atLeast"/>
        </w:trPr>
        <w:tc>
          <w:tcPr>
            <w:tcW w:w="103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76"/>
              <w:ind w:left="858" w:hanging="858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 για την Πράξη «.............................................» του Μέτρου 4/ Υπομέτρου 4.3 /Δράσης 4.3……….  του ΠΑΑ 2014-2020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1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3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Κωδ. ΟΠΣΑΑ:………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Υποέργο</w:t>
            </w:r>
            <w:r>
              <w:rPr>
                <w:sz w:val="22"/>
                <w:szCs w:val="22"/>
                <w:lang w:val="en-US"/>
              </w:rPr>
              <w:t xml:space="preserve"> * </w:t>
            </w:r>
            <w:r>
              <w:rPr>
                <w:sz w:val="22"/>
                <w:szCs w:val="22"/>
              </w:rPr>
              <w:t>:...................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764"/>
      </w:tblGrid>
      <w:tr>
        <w:trPr>
          <w:trHeight w:val="290" w:hRule="atLeast"/>
          <w:cantSplit w:val="true"/>
        </w:trPr>
        <w:tc>
          <w:tcPr>
            <w:tcW w:w="52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ΔΙΚΑΙΟΥΧΟΣ: ………….</w:t>
            </w:r>
          </w:p>
        </w:tc>
        <w:tc>
          <w:tcPr>
            <w:tcW w:w="4764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Παρακαλούμε όπως προχωρήσετε στη χορήγηση της … πληρωμής </w:t>
            </w:r>
            <w:r>
              <w:rPr>
                <w:rFonts w:cs="Times New Roman" w:ascii="Times New Roman" w:hAnsi="Times New Roman"/>
                <w:bCs/>
                <w:sz w:val="20"/>
                <w:lang w:val="el-GR"/>
              </w:rPr>
              <w:t>που αντιστοιχεί στο ( …..ο αίτημα αποζημίωσης) του ανωτέρω έργου/υποέργου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συνολικού ποσού…...........................…....€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, η οποία καλύπτει αποζημιώσεις ηρτημένης εσοδείας έτους ……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Από το ανωτέρω συνολικό ποσό να αποδοθούν αρμοδίως για λογαριασμό του δικαιούχου κρατήσεις συνολικού ύψους …. (3% υπέρ χαρτοσήμου και 20% επί του χαρτοσήμου υπέρ ΟΓΑ)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Το καθαρό πληρωτέο ποσό είναι …… όπως αναλύεται και περιλαμβάνεται στην συνημμένη ονομαστική κατάσταση πληρωμής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el-GR"/>
              </w:rPr>
              <w:t>.....</w:t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el-GR"/>
              </w:rPr>
              <w:t>ΔΟΥ: …………………......</w:t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2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.Κ.: .....................................</w:t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2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.............</w:t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Ε-mail: </w:t>
            </w:r>
            <w:r>
              <w:rPr>
                <w:b/>
                <w:bCs/>
                <w:sz w:val="22"/>
                <w:szCs w:val="22"/>
              </w:rPr>
              <w:t>………………….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2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2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ΟΣ ΕΠΙΚΟΙΝΩΝΙΑΣ:</w:t>
            </w:r>
          </w:p>
        </w:tc>
        <w:tc>
          <w:tcPr>
            <w:tcW w:w="4764" w:type="dxa"/>
            <w:vMerge w:val="restart"/>
            <w:tcBorders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Ο ΝΟΜΙΜΟΣ ΕΚΠΡΟΣΩΠΟΣ 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ΟΥ ΔΙΚΑΙΟΥΧΟ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Ονοματεπώνυμο-σφραγίδα -υπογραφή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>-mail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2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1474" w:hanging="0"/>
        <w:rPr>
          <w:sz w:val="18"/>
          <w:szCs w:val="18"/>
        </w:rPr>
      </w:pPr>
      <w:r>
        <w:rPr>
          <w:sz w:val="18"/>
          <w:szCs w:val="18"/>
        </w:rPr>
        <w:t>* Να αναγράφεται ο τίτλος του  υποέργου όπως ακριβώς αναφέρεται στην απόφαση ένταξη της πράξης</w:t>
      </w:r>
    </w:p>
    <w:p>
      <w:pPr>
        <w:pStyle w:val="Normal"/>
        <w:ind w:right="-1474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7660</wp:posOffset>
            </wp:positionH>
            <wp:positionV relativeFrom="paragraph">
              <wp:posOffset>136525</wp:posOffset>
            </wp:positionV>
            <wp:extent cx="4857750" cy="760095"/>
            <wp:effectExtent l="0" t="0" r="0" b="0"/>
            <wp:wrapSquare wrapText="largest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800" w:right="1800" w:gutter="0" w:header="454" w:top="707" w:footer="0" w:bottom="7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 xml:space="preserve">ΕΚΔΟΣΗ 02 - ΕΝΤΥΠΟ </w:t>
    </w:r>
    <w:r>
      <w:rPr>
        <w:b/>
        <w:bCs/>
        <w:sz w:val="18"/>
      </w:rPr>
      <w:t xml:space="preserve">Ε_1.6 </w:t>
    </w:r>
    <w:r>
      <w:rPr>
        <w:sz w:val="18"/>
      </w:rPr>
      <w:t xml:space="preserve">(Υποέργο: Ηρτημένη Εσοδεία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10">
    <w:name w:val="Επικεφαλίδα 10"/>
    <w:basedOn w:val="Style7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35:00Z</dcterms:created>
  <dc:creator>echairpaloglou</dc:creator>
  <dc:description/>
  <cp:keywords/>
  <dc:language>en-US</dc:language>
  <cp:lastModifiedBy>Μαρίνα Κουρή</cp:lastModifiedBy>
  <cp:lastPrinted>2022-10-10T13:08:00Z</cp:lastPrinted>
  <dcterms:modified xsi:type="dcterms:W3CDTF">2023-05-17T12:50:00Z</dcterms:modified>
  <cp:revision>8</cp:revision>
  <dc:subject/>
  <dc:title>ΑΙΤΗΣΗ ΓΙΑ ΧΟΡΗΓΗΣΗ ΠΡΟΚΑΤΑΒΟΛΗΣ</dc:title>
</cp:coreProperties>
</file>