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Cs w:val="22"/>
          <w:lang w:eastAsia="el-GR"/>
        </w:rPr>
        <w:t>ΕΥΔ ΕΠ ή ΕΥΕ ΑΕΤΠ</w:t>
      </w:r>
    </w:p>
    <w:p>
      <w:pPr>
        <w:pStyle w:val="Style14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ΚΑΤΑΣΤΑΣΗ ΔΙΟΙΚΗΤΙΚΟΥ ΕΛΕΓΧΟΥ Ε_2.1</w:t>
      </w:r>
    </w:p>
    <w:p>
      <w:pPr>
        <w:pStyle w:val="Style14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ΜΕΤΡΟΥ 4 /ΥΠΟΜΕΤΡΟΥ 4.3/ΔΡΑΣΗΣ 4.3…….. ΄΄ …………………………….. ΄΄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none"/>
        </w:rPr>
      </w:pPr>
      <w:r>
        <w:rPr>
          <w:rFonts w:cs="Times New Roman"/>
          <w:b/>
          <w:bCs/>
          <w:sz w:val="20"/>
          <w:szCs w:val="20"/>
          <w:u w:val="none"/>
        </w:rPr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Δικαιούχος: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Τίτλος Πράξης/Υποέργου: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 xml:space="preserve">Κωδικός ΟΠΣΑΑ Πράξης/Αρ. Παρτίδας ΟΠΣΑΑ: 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 xml:space="preserve">A/A Αιτήματος Πληρωμής:  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0"/>
          <w:szCs w:val="20"/>
        </w:rPr>
      </w:pPr>
      <w:r>
        <w:rPr>
          <w:sz w:val="20"/>
          <w:szCs w:val="20"/>
        </w:rPr>
        <w:t xml:space="preserve">Κωδικός ΣΑΕ: 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0"/>
          <w:szCs w:val="20"/>
        </w:rPr>
      </w:pPr>
      <w:r>
        <w:rPr>
          <w:sz w:val="20"/>
          <w:szCs w:val="20"/>
        </w:rPr>
        <w:t xml:space="preserve">Συνολικό Κόστος πράξης/υποέργου (ισχύουσα νομική δέσμευση): 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Ημ/νια Έναρξης Εργασιών :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bCs/>
          <w:sz w:val="20"/>
          <w:szCs w:val="20"/>
          <w:lang w:val="en-US" w:eastAsia="en-US"/>
        </w:rPr>
      </w:pPr>
      <w:r>
        <w:rPr>
          <w:sz w:val="20"/>
          <w:szCs w:val="20"/>
        </w:rPr>
        <w:t xml:space="preserve">Ημ/νια Λήξης  Εργασιών για την παρούσα πιστοποίηση: 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w:t>Α/Α εγκεκριμένου ΑΠΕ σε ισχύ για την παρούσα πιστοποίηση: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b/>
          <w:b/>
          <w:bCs/>
          <w:sz w:val="20"/>
          <w:szCs w:val="20"/>
          <w:u w:val="single"/>
        </w:rPr>
      </w:pPr>
      <w:r>
        <w:rPr>
          <w:bCs/>
          <w:sz w:val="20"/>
          <w:szCs w:val="20"/>
          <w:lang w:val="en-US" w:eastAsia="en-US"/>
        </w:rPr>
        <w:t>Α/Α εγκεκριμένης παράτασης σε ισχύ για την παρούσα πιστοποίηση: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ΔΙΚΑΙΟΛΟΓΗΤΙΚΑ ΦΑΚΕΛΟΥ ΠΛΗΡΩΜΗΣ -  ΕΛΕΓΧΟΙ*</w:t>
      </w:r>
    </w:p>
    <w:tbl>
      <w:tblPr>
        <w:tblW w:w="9760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7020"/>
        <w:gridCol w:w="225"/>
        <w:gridCol w:w="735"/>
        <w:gridCol w:w="105"/>
        <w:gridCol w:w="723"/>
        <w:gridCol w:w="28"/>
        <w:gridCol w:w="24"/>
        <w:gridCol w:w="30"/>
        <w:gridCol w:w="10"/>
        <w:gridCol w:w="30"/>
        <w:gridCol w:w="10"/>
        <w:gridCol w:w="30"/>
        <w:gridCol w:w="10"/>
        <w:gridCol w:w="30"/>
        <w:gridCol w:w="10"/>
        <w:gridCol w:w="30"/>
        <w:gridCol w:w="10"/>
        <w:gridCol w:w="30"/>
        <w:gridCol w:w="10"/>
        <w:gridCol w:w="30"/>
      </w:tblGrid>
      <w:tr>
        <w:trPr>
          <w:trHeight w:val="3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I</w:t>
            </w:r>
          </w:p>
        </w:tc>
        <w:tc>
          <w:tcPr>
            <w:tcW w:w="1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XI</w:t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ληρότητα και ορθότητα Αίτησης Πληρωμής δικαιούχου αρμοδίως θεωρημένη και υπογεγραμμένη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ληρότητα και ορθότητα Εντολής πληρωμής Λογαριασμού αρμοδίως θεωρημένη και υπογεγραμμένη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Ύπαρξη Πιστοποίησης εκτελεσθεισών εργασιών αρμοδίως θεωρημένη και υπογεγραμμένη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82" w:right="-136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Βεβαιώνεται η ορθότητα και πληρότητα της πιστοποίησης ως ακολούθως: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ι εγκεκριμένες ποσότητες είναι μεγαλύτερες ή ίσες από τις εκτελεσθείσες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ind w:lef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ι ποσότητες και τα αντίστοιχα ποσά του λογαριασμού συμφωνούν με την αντίστοιχη συνοπτική επιμέτρηση και τον αντίστοιχο τυχόντα εγκεκριμένο ΑΠΕ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 υπολογισμός των εγγυητικών δεκάτων είναι ορθός</w:t>
            </w:r>
            <w:r>
              <w:rPr>
                <w:rFonts w:eastAsia="SimSun;宋体"/>
                <w:lang w:bidi="hi-IN"/>
              </w:rPr>
              <w:t xml:space="preserve"> 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 υπολογισμός του Γ.Ε. και Ο.Ε. 18% είναι ορθός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 υπολογισμός των δαπανών αναθεώρησης είναι ορθός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 υπολογισμός του ποσού της πληρωμής είναι ορθός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120"/>
              <w:ind w:left="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 υπολογισμός της απόσβεσης και των τόκων είναι ορθός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Ύπαρξη  επάρκειας των απαιτούμενων εγγυήσεων (καλής εκτέλεσης-μερικής πληρωμής/προκαταβολής**-δεκάτων-συμπληρωματικής σύμβασης)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ηρείται το χρονοδιάγραμμα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ηρείται ο προϋπολογισμός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Ύπαρξη Διαπίστωσης πράξης αρμόδιας Δασικής Υπηρεσίας για την ολοκλήρωση της δάσωσης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εβαιώνεται η ορθή καταχώρηση των απαραίτητων πεδίων στο ΟΠΣΑΑ και επισύναψη των απαιτούμενων συνημμένων εγγράφων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σκόμιση βεβαίωσης ελέγχου δημοσιεύσεων στην πρώτη πληρωμή αρμοδίως θεωρημένης και υπογεγραμμένης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σκόμιση απαραίτητων σελίδων δημοσίευσης και παραστατικών εξόφλησης εφημερίδων σύμφωνα με την παραπάνω βεβαίωση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Ύπαρξη μειώσεων/κυρώσεων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8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Στο διοικητικό έλεγχο τηρείται η πληρότητα και η ορθότητα των κατωτέρω δικαιολογητικών: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ιμολόγιο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Βεβαίωση Ελέγχου και Απόδοσης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ρατήσεων αρμοδίως θεωρημένη και υπογεγραμμένη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ωτότυπα παραστατικά κρατήσεων σύμφωνα με την ανωτέρω Βεβαίωση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Έχει προσκομιστεί η απαιτούμενη φορολογική ενημερότητα Αναδόχου/Δικαιούχου για είσπραξη χρημάτων σε ισχύ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Έχει προσκομιστεί η απαιτούμενη ασφαλιστική ενημερότητα έδρας Αναδόχου/Δικαιούχου για είσπραξη εκκαθαρισμένων απαιτήσεων  σε ισχύ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Έχει προσκομιστεί η απαιτούμενη ασφαλιστική ενημερότητα έργου  σε ισχύ και ταυτότητα/τες οφειλής(όταν υπάρχουν παρακρατήσεις)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pacing w:lineRule="auto" w:line="240" w:before="0" w:after="120"/>
              <w:ind w:left="8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Βεβαιώνονται τα παρακάτω: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 φόρος προστιθέμενης αξίας της πράξης δεν είναι ανακτήσιμος σύμφωνα με τις διατάξεις του κώδικα ΦΠΑ όπως εκάστοτε ισχύει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Έχουν τηρηθεί οι κανόνες της Ενωσιακής και Εθνικής Νομοθεσίας καθώς και οι δεσμεύσεις που αναφέρονται στην Απόφαση Ένταξης Πράξης στο ΠΑΑ 2014-2020  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Ότι οι έλεγχοι διεξήχθησαν κανονικά και σύμφωνα με τις ισχύουσες Ενωσιακές και Εθνικές διατάξεις εφαρμογής του προγράμματος.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1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Ότι έχει υλοποιηθεί το….% του συνολικού προϋπολογισμού του υποέργου της Πράξης  στο ΠΑΑ 2014-2020, όπως ισχύει</w:t>
            </w:r>
          </w:p>
        </w:tc>
      </w:tr>
    </w:tbl>
    <w:p>
      <w:pPr>
        <w:pStyle w:val="Head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ΠΑΡΑΤΗΡΗΣΕΙΣ: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Η χρηματοδότηση αναλύεται :</w:t>
      </w:r>
    </w:p>
    <w:p>
      <w:pPr>
        <w:pStyle w:val="Header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……</w:t>
      </w:r>
      <w:r>
        <w:rPr>
          <w:b/>
          <w:bCs/>
          <w:sz w:val="20"/>
          <w:szCs w:val="20"/>
          <w:vertAlign w:val="superscript"/>
        </w:rPr>
        <w:t>η</w:t>
      </w:r>
      <w:r>
        <w:rPr>
          <w:b/>
          <w:bCs/>
          <w:sz w:val="20"/>
          <w:szCs w:val="20"/>
        </w:rPr>
        <w:t xml:space="preserve"> εντολή </w:t>
      </w:r>
      <w:r>
        <w:rPr>
          <w:sz w:val="20"/>
          <w:szCs w:val="20"/>
        </w:rPr>
        <w:t xml:space="preserve"> (λογαριασμός/πιστοποίηση) </w:t>
      </w:r>
      <w:r>
        <w:rPr>
          <w:b/>
          <w:bCs/>
          <w:sz w:val="20"/>
          <w:szCs w:val="20"/>
        </w:rPr>
        <w:t>= ………… ευρώ  (με Φ.Π.Α)</w:t>
      </w:r>
    </w:p>
    <w:p>
      <w:pPr>
        <w:pStyle w:val="Header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Φ.Π.Α.       =   ………..  ευρώ</w:t>
      </w:r>
    </w:p>
    <w:p>
      <w:pPr>
        <w:pStyle w:val="Header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Επιλέξιμο  =   .………  ευρώ</w:t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999"/>
      </w:tblGrid>
      <w:tr>
        <w:trPr>
          <w:trHeight w:val="1185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ΕΛΕΓΚΤΗΣ</w:t>
            </w:r>
          </w:p>
          <w:p>
            <w:pPr>
              <w:pStyle w:val="Normal"/>
              <w:ind w:left="-18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ΗΣ ……………………………………….</w:t>
            </w:r>
          </w:p>
          <w:p>
            <w:pPr>
              <w:pStyle w:val="Normal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  ΠΡΟΪΣΤΑΜΕΝOΣ 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ΗΣ ……………………………………..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831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Ον/μο:…………………………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Ημερομηνία:  …………………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Ον/μο:…………………………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Ημερομηνία:  …………………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* Όταν ένας έλεγχος από την Λίστα ελέγχου δεν απαιτείται στην παρούσα πληρωμή εισάγονται παύλες και στις δυο στήλες ΝΑΙ &amp;ΟΧΙ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** Προκαταβολή/μερική πληρωμή [Βάσει του Ν.4456_2017(ΦΕΚ 24/Α΄/1-3-2017) , Άρθρ. 45, §1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988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274" w:gutter="0" w:header="680" w:top="1250" w:footer="113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430530</wp:posOffset>
          </wp:positionH>
          <wp:positionV relativeFrom="paragraph">
            <wp:posOffset>-851535</wp:posOffset>
          </wp:positionV>
          <wp:extent cx="5471160" cy="920750"/>
          <wp:effectExtent l="0" t="0" r="0" b="0"/>
          <wp:wrapSquare wrapText="largest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471160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1413510</wp:posOffset>
          </wp:positionH>
          <wp:positionV relativeFrom="paragraph">
            <wp:posOffset>-427355</wp:posOffset>
          </wp:positionV>
          <wp:extent cx="4160520" cy="651510"/>
          <wp:effectExtent l="0" t="0" r="0" b="0"/>
          <wp:wrapSquare wrapText="largest"/>
          <wp:docPr id="2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1605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108710</wp:posOffset>
          </wp:positionH>
          <wp:positionV relativeFrom="paragraph">
            <wp:posOffset>-669925</wp:posOffset>
          </wp:positionV>
          <wp:extent cx="4160520" cy="651510"/>
          <wp:effectExtent l="0" t="0" r="0" b="0"/>
          <wp:wrapSquare wrapText="largest"/>
          <wp:docPr id="3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1605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8647" w:leader="none"/>
      </w:tabs>
      <w:rPr>
        <w:sz w:val="18"/>
      </w:rPr>
    </w:pPr>
    <w:r>
      <w:rPr>
        <w:sz w:val="18"/>
      </w:rPr>
      <w:t xml:space="preserve">ΕΚΔΟΣΗ 02 - ΕΝΤΥΠΟ </w:t>
    </w:r>
    <w:r>
      <w:rPr>
        <w:b/>
        <w:bCs/>
        <w:sz w:val="18"/>
      </w:rPr>
      <w:t>Ε_2.1</w:t>
    </w:r>
    <w:r>
      <w:rPr>
        <w:sz w:val="18"/>
      </w:rPr>
      <w:t xml:space="preserve"> (Υποέργο: Κατασκευαστικό)</w:t>
    </w:r>
  </w:p>
  <w:p>
    <w:pPr>
      <w:pStyle w:val="Header"/>
      <w:tabs>
        <w:tab w:val="clear" w:pos="720"/>
        <w:tab w:val="right" w:pos="8647" w:leader="none"/>
      </w:tabs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8647" w:leader="none"/>
      </w:tabs>
      <w:rPr/>
    </w:pPr>
    <w:r>
      <w:rPr>
        <w:sz w:val="18"/>
      </w:rPr>
      <w:t>ΕΚΔΟΣΗ 02 - ΕΝΤΥΠΟ Ε_2.1 (Υποέργο: Κατασκευαστικό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8647" w:leader="none"/>
      </w:tabs>
      <w:rPr>
        <w:sz w:val="18"/>
      </w:rPr>
    </w:pPr>
    <w:r>
      <w:rPr>
        <w:sz w:val="18"/>
      </w:rPr>
      <w:t xml:space="preserve">ΕΚΔΟΣΗ 02 - ΕΝΤΥΠΟ </w:t>
    </w:r>
    <w:r>
      <w:rPr>
        <w:b/>
        <w:bCs/>
        <w:sz w:val="18"/>
      </w:rPr>
      <w:t>Ε_2.1</w:t>
    </w:r>
    <w:r>
      <w:rPr>
        <w:sz w:val="18"/>
      </w:rPr>
      <w:t xml:space="preserve"> (Υποέργο: Κατασκευαστικό, Αναδάσωση)</w:t>
    </w:r>
  </w:p>
  <w:p>
    <w:pPr>
      <w:pStyle w:val="Header"/>
      <w:tabs>
        <w:tab w:val="clear" w:pos="720"/>
        <w:tab w:val="right" w:pos="8647" w:leader="none"/>
      </w:tabs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US"/>
    </w:rPr>
  </w:style>
  <w:style w:type="character" w:styleId="Style13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Προεπιλεγμένη γραμματοσειρά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  <w:lang w:val="el-GR" w:bidi="ar-SA"/>
    </w:rPr>
  </w:style>
  <w:style w:type="character" w:styleId="Char1">
    <w:name w:val="Υποσέλιδο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jc w:val="center"/>
    </w:pPr>
    <w:rPr>
      <w:rFonts w:ascii="Verdana" w:hAnsi="Verdana" w:cs="Verdana"/>
      <w:b/>
      <w:bCs/>
      <w:sz w:val="20"/>
      <w:szCs w:val="20"/>
      <w:u w:val="single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Σώμα κείμενου 21"/>
    <w:basedOn w:val="Normal"/>
    <w:qFormat/>
    <w:pPr>
      <w:spacing w:lineRule="auto" w:line="480" w:before="0" w:after="120"/>
    </w:pPr>
    <w:rPr/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5:43:00Z</dcterms:created>
  <dc:creator>farakou</dc:creator>
  <dc:description/>
  <cp:keywords/>
  <dc:language>en-US</dc:language>
  <cp:lastModifiedBy>Μαρίνα Κουρή</cp:lastModifiedBy>
  <dcterms:modified xsi:type="dcterms:W3CDTF">2023-05-17T14:43:00Z</dcterms:modified>
  <cp:revision>103</cp:revision>
  <dc:subject/>
  <dc:title>Εγκριση χρηματ ΑΞΙΟΣ ΚΑΤΑΣ ΕΛΕΓΧΟΥ</dc:title>
</cp:coreProperties>
</file>