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ΣΤΟΙΧΕΙΑ ΔΙΚΑΙΟΥΧΟΥ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ΕΠΩΝΥΜΟ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>ONOM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ΦΜ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</w:rPr>
        <w:t>ΠΡΟΣ:</w:t>
      </w:r>
    </w:p>
    <w:p>
      <w:pPr>
        <w:pStyle w:val="Normal"/>
        <w:spacing w:lineRule="auto" w:line="360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 xml:space="preserve">Ο.Π.Ε.Κ.Ε.Π.Ε.  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/νση Πληρωμών Αγροτικών Ενισχύσεων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μήμα Λογιστηρίου Πληρωμών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104 45 Αθήνα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Με την παρούσα, δίνω εντολή στον Ο.Π.Ε.Κ.Ε.Π.Ε., να παρακρατήσει και να αποδώσει στη αρμόδια Δ.Ο.Υ ή/και στον ΕΦΚΑ το ποσό που αναγράφεται στην φορολογική ή/και ασφαλιστική ενημερότητα που σας προσκομίζω, κατά την τελική πληρωμή μου ως δικαιούχος στο πλαίσιο του Υπομέτρου 5.1 </w:t>
      </w:r>
      <w:r>
        <w:rPr>
          <w:rFonts w:cs="Times New Roman" w:ascii="Times New Roman" w:hAnsi="Times New Roman"/>
          <w:i/>
          <w:iCs/>
          <w:sz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sz w:val="24"/>
        </w:rPr>
        <w:t xml:space="preserve"> του Προγράμματος Αγροτικής Ανάπτυξης (ΠΑΑ)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Υπογραφή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(τόπος, ημ/νία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1" r="-21" b="-811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jc w:val="right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ΕΝΤΥΠΟ Ε_</w:t>
    </w:r>
    <w:r>
      <w:rPr>
        <w:rFonts w:cs="Times New Roman" w:ascii="Times New Roman" w:hAnsi="Times New Roman"/>
        <w:sz w:val="20"/>
        <w:szCs w:val="20"/>
        <w:lang w:val="en-US"/>
      </w:rPr>
      <w:t>11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Προεπιλεγμένη γραμματοσειρά1"/>
    <w:qFormat/>
    <w:rPr/>
  </w:style>
  <w:style w:type="character" w:styleId="Textforinside">
    <w:name w:val="textforinside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1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3:00Z</dcterms:created>
  <dc:creator>.</dc:creator>
  <dc:description/>
  <cp:keywords/>
  <dc:language>en-US</dc:language>
  <cp:lastModifiedBy>OPEKEPE03 OPEKEPE03</cp:lastModifiedBy>
  <cp:lastPrinted>2016-06-14T09:52:00Z</cp:lastPrinted>
  <dcterms:modified xsi:type="dcterms:W3CDTF">2020-07-14T06:32:00Z</dcterms:modified>
  <cp:revision>2</cp:revision>
  <dc:subject/>
  <dc:title> </dc:title>
</cp:coreProperties>
</file>