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none"/>
        </w:rPr>
        <w:t>ΣΥΓΚΕΝΤΡΩΤΙΚΗ ΚΑΤΑΣΤΑΣΗ ΕΛΕΓΧΟΥ-</w:t>
      </w:r>
      <w:r>
        <w:rPr>
          <w:rFonts w:cs="Times New Roman" w:ascii="Times New Roman" w:hAnsi="Times New Roman"/>
          <w:u w:val="none"/>
          <w:lang w:val="en-US"/>
        </w:rPr>
        <w:t>CHECK LIST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Εφαρμογή Χρηματοδοτικών Εργαλείων (Εγγυήσεις) στο πλαίσιο του ΠΑΑ 2014-2020”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cs="Times New Roman"/>
          <w:sz w:val="20"/>
          <w:szCs w:val="20"/>
          <w:lang w:val="el-GR"/>
        </w:rPr>
      </w:pPr>
      <w:r>
        <w:rPr>
          <w:rFonts w:cs="Times New Roman"/>
          <w:sz w:val="20"/>
          <w:szCs w:val="20"/>
          <w:lang w:val="el-GR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535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ωδικός ΣΑΕ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όση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Αριθμό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υνολικό Ποσό πληρωμή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519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547"/>
        <w:gridCol w:w="398"/>
        <w:gridCol w:w="738"/>
        <w:gridCol w:w="625"/>
        <w:gridCol w:w="599"/>
      </w:tblGrid>
      <w:tr>
        <w:trPr>
          <w:trHeight w:val="488" w:hRule="atLeast"/>
        </w:trPr>
        <w:tc>
          <w:tcPr>
            <w:tcW w:w="81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πιβεβαιώνονται τα κάτωθι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ΝΑ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ΟΧ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Δ/Α</w:t>
            </w:r>
          </w:p>
        </w:tc>
      </w:tr>
      <w:tr>
        <w:trPr>
          <w:trHeight w:val="39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Απόφαση Ένταξης στο Π.Α.Α. 2014 - 2020 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αχώριση στο Ο.Π.Σ.Α.Α.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754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ίτηση πληρωμής συμπληρωμένη και αρμοδίως υπογεγραμμένη σύμφωνα με το υπόδειγμα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547" w:type="dxa"/>
            <w:tcBorders/>
          </w:tcPr>
          <w:p>
            <w:pPr>
              <w:pStyle w:val="Default"/>
              <w:snapToGrid w:val="false"/>
              <w:spacing w:before="0" w:after="147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 xml:space="preserve">Αντίγραφο της υπογεγραμμένης Σύμβασης Χρηματοδότησης μεταξύ του ΚΜ και του ΕταΕ 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</w:tc>
        <w:tc>
          <w:tcPr>
            <w:tcW w:w="754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ραπεζικό έγγραφο όπου δηλώνονται τα στοιχεία του τραπεζικού λογαριασμού του Χρηματοοικονομικού Ενδιάμεσου (Όνομα δικαιούχου, IBAN, BIC κ.λπ.)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7547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ίγραφο των εγγράφων της πρόσκλησης εκδήλωσης ενδιαφέροντος και τεκμήρια για τη δημοσίευσή τους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113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7547" w:type="dxa"/>
            <w:tcBorders/>
          </w:tcPr>
          <w:p>
            <w:pPr>
              <w:pStyle w:val="Default"/>
              <w:spacing w:before="11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οφορίες σχετικά με τα επιλεχθέντα Χρηματοπιστωτικά Ιδρύματα και με την ημερομηνία υπογραφής των Επιχειρησιακών Συμφωνιών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7" w:type="dxa"/>
            <w:tcBorders/>
          </w:tcPr>
          <w:p>
            <w:pPr>
              <w:pStyle w:val="Default"/>
              <w:snapToGrid w:val="false"/>
              <w:spacing w:before="113" w:after="113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Έκθεση ελέγχου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Default"/>
              <w:snapToGrid w:val="false"/>
              <w:spacing w:before="0" w:after="148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Επιβεβαίωση του αντίστοιχου ποσοστού εκταμίευσης ανάλογα της Δόσης που έχει κατανεμηθεί για την κάλυψη πιθανών ζημιών των Χρηματοπιστωτικών Ιδρυμάτων που αντιστοιχούν σε ποσά εκταμιευμένα σε Τελικούς Αποδέκτες ή έχει χρησιμοποιηθεί για την καταβολή Αμοιβών Διαχείρισης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Default"/>
              <w:snapToGrid w:val="false"/>
              <w:spacing w:before="0" w:after="148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Απόφαση Έγκρισης Διάθεσης Πίστωσης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ΠΑΡΑΤΗΡΗΣΕΙΣ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211"/>
        <w:snapToGrid w:val="false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211"/>
        <w:snapToGrid w:val="false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Βεβαίωση Επιλεξιμότητας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napToGrid w:val="false"/>
        <w:ind w:left="720" w:right="-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Όλοι οι </w:t>
      </w:r>
      <w:r>
        <w:rPr>
          <w:rFonts w:cs="Times New Roman" w:ascii="Times New Roman" w:hAnsi="Times New Roman"/>
          <w:color w:val="000000"/>
          <w:sz w:val="20"/>
          <w:szCs w:val="20"/>
        </w:rPr>
        <w:t>έλεγχοι διεξήχθησαν κανονικά και σύμφωνα με τις ισχύουσες ενωσιακές και εθνικές διατάξεις εφαρμογής του προγράμματος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Βεβαιώνεται η επιλεξιμότητα των ενισχύσεων του δικαιούχου πο</w:t>
      </w:r>
      <w:r>
        <w:rPr>
          <w:rFonts w:cs="Times New Roman" w:ascii="Times New Roman" w:hAnsi="Times New Roman"/>
          <w:sz w:val="20"/>
          <w:szCs w:val="20"/>
        </w:rPr>
        <w:t>υ συμπεριλαμβάνεται στην εν λόγω Αναλυτική Κατάσταση Πληρωμής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Τα παραστατικά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Ημερομηνία ...........................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Α’ ΕΛΕΓΚΤΗΣ</w:t>
        <w:tab/>
        <w:t xml:space="preserve">              Β’ ΕΛΕΓΚΤΗΣ</w:t>
        <w:tab/>
        <w:t xml:space="preserve">             Ο ΠΡΟΙΣΤΑΜΕΝΟΣ</w:t>
        <w:tab/>
        <w:tab/>
        <w:t xml:space="preserve">Ο ΠΡΟΙΣΤΑΜΕΝΟΣ 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 xml:space="preserve">  του ΤΜΗΜΑΤΟΣ</w:t>
        <w:tab/>
        <w:tab/>
        <w:t xml:space="preserve">        της Δ/ΝΣΗΣ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20"/>
          <w:szCs w:val="20"/>
        </w:rPr>
        <w:t>(ονοματεπώνυμο)</w:t>
        <w:tab/>
        <w:tab/>
        <w:t>(ονοματεπώνυμο)</w:t>
        <w:tab/>
        <w:tab/>
        <w:t>(ονοματεπώνυμο)</w:t>
        <w:tab/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ονοματεπώνυμο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υπογραφή)</w:t>
        <w:tab/>
        <w:tab/>
        <w:t xml:space="preserve">    (υπογραφή)</w:t>
        <w:tab/>
        <w:tab/>
        <w:t xml:space="preserve">    (υπογραφή)</w:t>
        <w:tab/>
        <w:tab/>
        <w:tab/>
        <w:t xml:space="preserve">    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 (υπογραφή)</w:t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761" w:top="817" w:footer="713" w:bottom="7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  <w:p>
    <w:pPr>
      <w:pStyle w:val="Footer"/>
      <w:ind w:hanging="540"/>
      <w:rPr>
        <w:rFonts w:ascii="Verdana" w:hAnsi="Verdana" w:cs="Verdana"/>
        <w:sz w:val="14"/>
        <w:szCs w:val="14"/>
        <w:lang w:val="en-US"/>
      </w:rPr>
    </w:pPr>
    <w:r>
      <w:rPr>
        <w:rFonts w:cs="Verdana" w:ascii="Verdana" w:hAnsi="Verdan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lang w:val="en-US"/>
      </w:rPr>
    </w:pPr>
    <w:bookmarkStart w:id="0" w:name="_1334038497"/>
    <w:bookmarkEnd w:id="0"/>
    <w:r>
      <w:rPr>
        <w:rFonts w:cs="Times New Roman" w:ascii="Times New Roman" w:hAnsi="Times New Roman"/>
        <w:sz w:val="24"/>
      </w:rPr>
      <w:object w:dxaOrig="11491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3.5pt;height:43.6pt" filled="f" o:ole="">
          <v:imagedata r:id="rId2" o:title=""/>
        </v:shape>
        <o:OLEObject Type="Embed" ProgID="" ShapeID="ole_rId1" DrawAspect="Content" ObjectID="_577714074" r:id="rId1"/>
      </w:object>
    </w:r>
  </w:p>
  <w:p>
    <w:pPr>
      <w:pStyle w:val="Header"/>
      <w:jc w:val="right"/>
      <w:rPr/>
    </w:pPr>
    <w:r>
      <w:rPr>
        <w:rFonts w:cs="Times New Roman" w:ascii="Times New Roman" w:hAnsi="Times New Roman"/>
        <w:sz w:val="24"/>
        <w:lang w:val="en-US"/>
      </w:rPr>
      <w:t xml:space="preserve">  </w:t>
    </w:r>
    <w:r>
      <w:rPr>
        <w:rFonts w:cs="Times New Roman" w:ascii="Times New Roman" w:hAnsi="Times New Roman"/>
        <w:sz w:val="16"/>
        <w:szCs w:val="16"/>
      </w:rPr>
      <w:t>ΕΝΤΥΠΟ Υ_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Cs w:val="22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Cs w:val="22"/>
        <w:color w:val="000000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Cs w:val="22"/>
        <w:color w:val="000000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  <w:color w:val="000000"/>
      <w:szCs w:val="22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3">
    <w:name w:val="Προεπιλεγμένη γραμματοσειρά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yle6">
    <w:name w:val="Σύμβολα αρίθμησης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Tahoma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000000"/>
      <w:sz w:val="24"/>
      <w:szCs w:val="24"/>
      <w:lang w:val="el-G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48:00Z</dcterms:created>
  <dc:creator>IKR CSH HTS;www.interpreters.gr</dc:creator>
  <dc:description/>
  <cp:keywords/>
  <dc:language>en-US</dc:language>
  <cp:lastModifiedBy>ktsolakidou</cp:lastModifiedBy>
  <cp:lastPrinted>2008-09-29T12:49:00Z</cp:lastPrinted>
  <dcterms:modified xsi:type="dcterms:W3CDTF">2019-09-17T08:07:00Z</dcterms:modified>
  <cp:revision>4</cp:revision>
  <dc:subject/>
  <dc:title> </dc:title>
</cp:coreProperties>
</file>