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ΑΙΤΗΣΗ ….. ΠΛΗΡΩΜΗΣ  (Ε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699"/>
      </w:tblGrid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05" w:hRule="atLeast"/>
        </w:trPr>
        <w:tc>
          <w:tcPr>
            <w:tcW w:w="8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right="0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 «….»του  Μέτρου 4 (Υπομέτρο 4.3)  Δράση 4.3.1 του ΠΑΑ 2014-202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έργο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  <w:lang w:val="el-GR"/>
              </w:rPr>
              <w:t>Από το ανωτέρω ποσό, το ….% (μαζί με το αναλογούν χαρτόσημο και Ο.Γ.Α. χαρτοσήμου) να αποδοθούν στην ΕΑΑΔHΣY και την αρμόδια 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l-GR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l-GR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FAX 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Σ:….………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dc:language>en-US</dc:language>
  <cp:lastModifiedBy/>
  <cp:lastPrinted>2016-07-19T14:49:00Z</cp:lastPrinted>
  <dcterms:modified xsi:type="dcterms:W3CDTF">2019-10-23T10:29:46Z</dcterms:modified>
  <cp:revision>39</cp:revision>
  <dc:subject/>
  <dc:title>ΑΙΤΗΣΗ ΓΙΑ ΧΟΡΗΓΗΣΗ ΠΡΟΚΑΤΑΒΟΛΗΣ</dc:title>
</cp:coreProperties>
</file>