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175740520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</w:rPr>
        <w:t>ΥΠΟΜΕΤΡΟ 4.3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Υποέργο Ο.Κ.Ω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right="0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7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τιμολογίου/λογαριασμού ΟΚΩ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Φορολογικής ενημερότητας ΟΚΩ  σε ισχύ (εφόσον απαιτείται).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σφαλιστικής ενημερότητας ΟΚΩ σε ισχύ  (εφόσον απαιτείται).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ΠΑΡΑΤΗΡΗΣΕΙΣ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p>
      <w:pPr>
        <w:pStyle w:val="Header"/>
        <w:ind w:left="360" w:right="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ind w:left="360" w:right="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ind w:left="360" w:right="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16"/>
          <w:szCs w:val="16"/>
          <w:lang w:val="el-GR"/>
        </w:rPr>
      </w:pPr>
      <w:r>
        <w:rPr>
          <w:rFonts w:cs="Verdana" w:ascii="Verdana" w:hAnsi="Verdana"/>
          <w:b/>
          <w:bCs/>
          <w:sz w:val="16"/>
          <w:szCs w:val="16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6120" cy="102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5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Κωδ. Ελεγκτή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80.4pt;mso-wrap-distance-left:9pt;mso-wrap-distance-right:9pt;mso-wrap-distance-top:0pt;mso-wrap-distance-bottom:0pt;margin-top:0.05pt;mso-position-vertical-relative:text;margin-left:78.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5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Κωδ. Ελεγκτή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Ημερομηνία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: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……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br/>
        <w:t xml:space="preserve">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5 Υποέργο ΟΚ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Style12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4:00Z</dcterms:created>
  <dc:creator>.</dc:creator>
  <dc:description/>
  <dc:language>en-US</dc:language>
  <cp:lastModifiedBy/>
  <cp:lastPrinted>2011-03-21T13:01:00Z</cp:lastPrinted>
  <dcterms:modified xsi:type="dcterms:W3CDTF">2019-10-23T10:57:51Z</dcterms:modified>
  <cp:revision>5</cp:revision>
  <dc:subject/>
  <dc:title>ΛΙΣΤΑ ΕΛΕΓΧΟΥ ΕΠΟΠΤΕΙΑΣ ΠΛΗΡΩΜΗΣ</dc:title>
</cp:coreProperties>
</file>