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bookmarkStart w:id="0" w:name="_1383647055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953196069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eastAsia="Arial"/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ΥΠΟΜΕΤΡΟ 4.3 </w:t>
      </w:r>
    </w:p>
    <w:p>
      <w:pPr>
        <w:pStyle w:val="Heading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(Υποέργο: Απαλλοτρίωση - Επίταξη)</w:t>
      </w:r>
    </w:p>
    <w:p>
      <w:pPr>
        <w:pStyle w:val="Normal"/>
        <w:tabs>
          <w:tab w:val="left" w:pos="720" w:leader="none"/>
        </w:tabs>
        <w:ind w:left="0"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right="0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6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για την έγκριση της επίταξης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σύστασης αρμόδιας επιτροπής προεκτίμησης ζημιών και πρακτικού της επιτροπής όπου περιλαμβάνονται οι εγκεκριμένες τιμές ανά μονάδα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ης Αναλυτικής Κατάστασης Πληρωμής Δικαιούχων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ιτήσεων πληρωμής/Δηλώσεων αποδοχής των εκτιμώμενων αποζημιώσεων όλων των δικαιούχων που περιλαμβάνονται στην κατάσταση πληρωμή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Header"/>
        <w:ind w:left="36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ind w:left="36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5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rFonts w:ascii="Verdana" w:hAnsi="Verdana" w:cs="Verdana"/>
        <w:b/>
        <w:b/>
        <w:bCs/>
        <w:sz w:val="20"/>
        <w:szCs w:val="20"/>
      </w:rPr>
    </w:pPr>
    <w:r>
      <w:rPr>
        <w:b w:val="false"/>
        <w:bCs w:val="false"/>
        <w:sz w:val="18"/>
      </w:rPr>
      <w:t>Εντυπο Λ_1.4.1 Υποέργο: Απαλλοτρίωσης (Επίταξη)</w:t>
    </w:r>
  </w:p>
  <w:p>
    <w:pPr>
      <w:pStyle w:val="Normal"/>
      <w:tabs>
        <w:tab w:val="left" w:pos="720" w:leader="none"/>
      </w:tabs>
      <w:ind w:left="0" w:right="-180" w:hanging="0"/>
      <w:jc w:val="center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</w:r>
  </w:p>
  <w:p>
    <w:pPr>
      <w:pStyle w:val="Header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3:00Z</dcterms:created>
  <dc:creator>.</dc:creator>
  <dc:description/>
  <dc:language>en-US</dc:language>
  <cp:lastModifiedBy/>
  <cp:lastPrinted>2010-03-04T13:35:00Z</cp:lastPrinted>
  <dcterms:modified xsi:type="dcterms:W3CDTF">2019-10-23T10:51:44Z</dcterms:modified>
  <cp:revision>6</cp:revision>
  <dc:subject/>
  <dc:title>ΛΙΣΤΑ ΕΛΕΓΧΟΥ ΕΠΟΠΤΕΙΑΣ ΠΛΗΡΩΜΗΣ</dc:title>
</cp:coreProperties>
</file>