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677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822"/>
        <w:gridCol w:w="2458"/>
        <w:gridCol w:w="39"/>
        <w:gridCol w:w="15"/>
      </w:tblGrid>
      <w:tr>
        <w:trPr>
          <w:trHeight w:val="366" w:hRule="atLeast"/>
        </w:trPr>
        <w:tc>
          <w:tcPr>
            <w:tcW w:w="34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</w:t>
            </w:r>
            <w:r>
              <w:rPr/>
              <w:t xml:space="preserve">ΑΙΤΗΣΗ …. ΠΛΗΡΩΜΗΣ  (Ε_1.3)          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ου  Μέτρου 4 (Υπομέτρο 4.3)  Δράση 4.3.1 του ΠΑΑ 2014-2020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Ηρτημένη εσοδεία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>Παρακαλούμε, όπως προχωρήσετε στην χορήγηση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 …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 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…….. 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>, η οποία καλύπτει αποζημιώσεις ηρτημένης εσοδείας έτους ……... Από το ανωτέρω συνολικό ποσό να αποδοθούν αρμοδίως για λογαριασμό του δικαιούχου κρατήσεις συνολικού ύψους …….. (…% υπέρ χαρτοσήμου και …% επί του χαρτοσήμου υπερ ΟΓΑ) όπως αυτές αναλύονται και περιλαμβάνονται στη συνημμένη κατάσταση πληρωμής.</w:t>
            </w:r>
          </w:p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2"/>
                <w:szCs w:val="24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</w:t>
            </w:r>
            <w:r>
              <w:rPr>
                <w:rFonts w:cs="Book Antiqua" w:ascii="Book Antiqua" w:hAnsi="Book Antiqua"/>
                <w:b/>
                <w:sz w:val="20"/>
                <w:lang w:val="fr-FR"/>
              </w:rPr>
              <w:t>.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lang w:val="fr-FR"/>
              </w:rPr>
            </w:pPr>
            <w:r>
              <w:rPr>
                <w:rFonts w:cs="Book Antiqua" w:ascii="Book Antiqua" w:hAnsi="Book Antiqua"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 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</w:t>
            </w:r>
            <w:r>
              <w:rPr>
                <w:rFonts w:cs="Book Antiqua" w:ascii="Book Antiqua" w:hAnsi="Book Antiqua"/>
                <w:b/>
                <w:iCs/>
                <w:sz w:val="20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7:00Z</dcterms:created>
  <dc:creator>echairpaloglou</dc:creator>
  <dc:description/>
  <dc:language>en-US</dc:language>
  <cp:lastModifiedBy/>
  <cp:lastPrinted>2011-11-29T18:33:00Z</cp:lastPrinted>
  <dcterms:modified xsi:type="dcterms:W3CDTF">2019-10-23T10:42:25Z</dcterms:modified>
  <cp:revision>16</cp:revision>
  <dc:subject/>
  <dc:title>ΑΙΤΗΣΗ ΓΙΑ ΧΟΡΗΓΗΣΗ ΠΡΟΚΑΤΑΒΟΛΗΣ</dc:title>
</cp:coreProperties>
</file>