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Style6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Style6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Style6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6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Style6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Δικαιούχος Πράξης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ίτλος Πράξης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ωδικός ΟΠΣΑΑ Πράξης: 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ωδικός ΣΑΕ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υνολικό Κόστος </w:t>
      </w:r>
      <w:r>
        <w:rPr>
          <w:rFonts w:cs="Times New Roman" w:ascii="Times New Roman" w:hAnsi="Times New Roman"/>
          <w:szCs w:val="22"/>
          <w:u w:val="single"/>
        </w:rPr>
        <w:t>… υποέργου (νομική δέσμευση)</w:t>
      </w:r>
      <w:r>
        <w:rPr>
          <w:rFonts w:cs="Times New Roman" w:ascii="Times New Roman" w:hAnsi="Times New Roman"/>
          <w:szCs w:val="22"/>
        </w:rPr>
        <w:t xml:space="preserve">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Έναρξη Εργασιών … υποέργου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</w:rPr>
        <w:t xml:space="preserve">Λήξη  Εργασιών … υποέργου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 – ΕΛΕΓΧΟΙ</w:t>
      </w:r>
      <w:r>
        <w:rPr>
          <w:rFonts w:cs="Times New Roman" w:ascii="Times New Roman" w:hAnsi="Times New Roman"/>
          <w:b/>
          <w:bCs/>
          <w:szCs w:val="22"/>
        </w:rPr>
        <w:t>:</w:t>
      </w:r>
    </w:p>
    <w:tbl>
      <w:tblPr>
        <w:tblW w:w="11205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275"/>
        <w:gridCol w:w="298"/>
        <w:gridCol w:w="709"/>
        <w:gridCol w:w="532"/>
        <w:gridCol w:w="69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πόφασης για την έγκριση της επίταξης αρμοδίως θεωρημένης/υπογεγραμμένης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Ύπαρξη Απόφασης σύστασης αρμόδιας επιτροπής προεκτίμησης ζημιών και πρακτικού της επιτροπής όπου περιλαμβάνονται οι εγκεκριμένες τιμές ανά μονάδα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εγκεκριμένης Αναλυτικής Κατάστασης Πληρωμής Δικαιούχων αρμοδίως θεωρημένης/υπογεγραμμένης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ιτήσεων πληρωμής/Δηλώσεων αποδοχής των εκτιμώμενων αποζημιώσεων όλων των δικαιούχων που περιλαμβάνονται στην κατάσταση πληρωμής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Βεβαιώνεται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ηρείται το χρονοδιάγραμμα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ηρείται ο προϋπολογισμός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ονται τα παρακάτω: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Ότι έχει υλοποιηθεί το   % του συνολικού προϋπολογισμού του υποέργου της Πράξης που αναφέρεται στην Απόφαση Ένταξης Πράξης στο ΠΑΑ 2014-2020.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lang w:eastAsia="el-GR"/>
        </w:rPr>
      </w:pPr>
      <w:r>
        <w:rPr>
          <w:rFonts w:cs="Times New Roman" w:ascii="Times New Roman" w:hAnsi="Times New Roman"/>
          <w:sz w:val="24"/>
          <w:vertAlign w:val="superscript"/>
          <w:lang w:eastAsia="el-GR"/>
        </w:rPr>
        <w:t xml:space="preserve">  </w:t>
      </w:r>
      <w:r>
        <w:rPr>
          <w:rFonts w:cs="Times New Roman" w:ascii="Times New Roman" w:hAnsi="Times New Roman"/>
          <w:sz w:val="24"/>
          <w:vertAlign w:val="superscript"/>
          <w:lang w:eastAsia="el-GR"/>
        </w:rPr>
        <w:t>η</w:t>
      </w:r>
      <w:r>
        <w:rPr>
          <w:rFonts w:cs="Times New Roman" w:ascii="Times New Roman" w:hAnsi="Times New Roman"/>
          <w:sz w:val="24"/>
          <w:lang w:eastAsia="el-GR"/>
        </w:rPr>
        <w:t xml:space="preserve">  Αίτηση πληρωμής δικαιούχων   = ……… ευρώ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  <w:szCs w:val="22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2"/>
          <w:lang w:eastAsia="el-GR"/>
        </w:rPr>
      </w:r>
    </w:p>
    <w:tbl>
      <w:tblPr>
        <w:tblW w:w="8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16"/>
      </w:tblGrid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Ο ΥΠΑΛΛΗΛΟΣ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ΜΟΝΑΔΑΣ  ΔΗΜΟΣΙΩΝ ΥΠΟΔΟΜΩΝ &amp; ΠΑΡΕΜΒΑΣΕ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Heading1"/>
        <w:jc w:val="left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w:t>Φάκελοι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ΕΝΤΥΠΟ Ε_2.4.1 (Υποέργο Απαλλοτρίωσης-</w:t>
    </w:r>
    <w:r>
      <w:rPr>
        <w:sz w:val="18"/>
        <w:lang w:val="en-US"/>
      </w:rPr>
      <w:t>E</w:t>
    </w:r>
    <w:r>
      <w:rPr>
        <w:sz w:val="18"/>
      </w:rPr>
      <w:t>πίταξη</w:t>
    </w:r>
    <w:r>
      <w:rPr/>
      <w:t xml:space="preserve">)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6:00Z</dcterms:created>
  <dc:creator>.</dc:creator>
  <dc:description/>
  <cp:keywords/>
  <dc:language>en-US</dc:language>
  <cp:lastModifiedBy>OPEKEPE04 OPEKEPE04</cp:lastModifiedBy>
  <cp:lastPrinted>2008-09-29T13:49:00Z</cp:lastPrinted>
  <dcterms:modified xsi:type="dcterms:W3CDTF">2020-09-17T06:34:00Z</dcterms:modified>
  <cp:revision>4</cp:revision>
  <dc:subject/>
  <dc:title> </dc:title>
</cp:coreProperties>
</file>