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ΕΙΔΙΚΗ ΥΠΗΡΕΣΙΑ ΕΦΑΡΜΟΓΗΣ ΠΑΑ 2014-2020</w:t>
      </w:r>
    </w:p>
    <w:p>
      <w:pPr>
        <w:pStyle w:val="Style14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 w:ascii="Times New Roman" w:hAnsi="Times New Roman"/>
          <w:sz w:val="16"/>
          <w:szCs w:val="16"/>
          <w:u w:val="none"/>
        </w:rPr>
      </w:r>
    </w:p>
    <w:p>
      <w:pPr>
        <w:pStyle w:val="Style14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Style14"/>
        <w:rPr>
          <w:szCs w:val="22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ΜΕΤΡΟ 4.3…. “………………………………………………”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Δικαιούχος Πράξης: </w:t>
      </w:r>
      <w:r>
        <w:rPr>
          <w:bCs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Τίτλος Πράξης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Κωδικός ΟΠΣΑΑ Πράξης: 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 xml:space="preserve">Κωδικός ΣΑΕ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Συνολικό Κόστος </w:t>
      </w:r>
      <w:r>
        <w:rPr>
          <w:szCs w:val="22"/>
          <w:u w:val="single"/>
        </w:rPr>
        <w:t>… υποέργου (νομική δέσμευση)</w:t>
      </w:r>
      <w:r>
        <w:rPr>
          <w:szCs w:val="22"/>
        </w:rPr>
        <w:t xml:space="preserve">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 xml:space="preserve">Έναρξη Εργασιών … υποέργου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u w:val="single"/>
        </w:rPr>
      </w:pPr>
      <w:r>
        <w:rPr>
          <w:szCs w:val="22"/>
        </w:rPr>
        <w:t xml:space="preserve">Λήξη  Εργασιών … υποέργου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u w:val="single"/>
        </w:rPr>
        <w:t xml:space="preserve">ΔΙΚΑΙΟΛΟΓΗΤΙΚΑ ΦΑΚΕΛΟΥ ΠΛΗΡΩΜΗΣ -  </w:t>
      </w:r>
      <w:r>
        <w:rPr>
          <w:b/>
          <w:bCs/>
        </w:rPr>
        <w:t>ΕΛΕΓΧΟΙ</w:t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580"/>
        <w:gridCol w:w="445"/>
        <w:gridCol w:w="679"/>
        <w:gridCol w:w="508"/>
        <w:gridCol w:w="637"/>
        <w:gridCol w:w="50"/>
        <w:gridCol w:w="10"/>
      </w:tblGrid>
      <w:tr>
        <w:trPr>
          <w:trHeight w:val="49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ότητα και ορθότητα Αίτησης Πληρωμής δικαιούχου αρμοδίως θεωρημένης/υπογεγραμμένης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Ύπαρξη εγγράφου αναλυτικής προσφοράς από το αρμόδιο υποκατάστημα της ΔΕΗ/Δ.Ε.Δ.Δ.Η.Ε. (στην προπληρωμή) 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Αιτήματος της αρμόδιας Διευθύνουσας Υπηρεσίας για την ηλεκτροδότηση του έργου (στην προπληρωμή)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εγγράφου της αρμόδιας Διευθύνουσας Υπηρεσίας για την παραλαβή του έργου (στην εκκαθάριση)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Ύπαρξη τιμολογίου/λογαριασμού ΟΚΩ 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Φορολογικής ενημερότητας ΟΚΩ (εφόσον απαιτείται).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Ύπαρξη Ασφαλιστικής ενημερότητας ΟΚΩ (εφόσον απαιτείται). 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το χρονοδιάγραμμα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ο προϋπολογισμός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Ένταξης Πράξης στο ΠΑΑ 2014-2020.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Ότι έχει υλοποιηθεί το   % του συνολικού προϋπολογισμού του υποέργου της Πράξης που αναφέρεται στην Απόφαση Ένταξης Πράξης στο ΠΑΑ 2014-2020.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>
          <w:b/>
          <w:b/>
        </w:rPr>
      </w:pPr>
      <w:r>
        <w:rPr>
          <w:b/>
          <w:bCs/>
          <w:color w:val="auto"/>
          <w:vertAlign w:val="superscript"/>
          <w:lang w:val="en-US" w:eastAsia="en-US"/>
        </w:rPr>
        <w:t>η</w:t>
      </w:r>
      <w:r>
        <w:rPr>
          <w:b/>
          <w:bCs/>
          <w:color w:val="auto"/>
          <w:lang w:val="en-US" w:eastAsia="en-US"/>
        </w:rPr>
        <w:t xml:space="preserve"> Αίτηση πληρωμής  =       ευρώ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5245"/>
      </w:tblGrid>
      <w:tr>
        <w:trPr>
          <w:trHeight w:val="896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ind w:left="0" w:right="-80" w:hanging="0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b/>
              </w:rPr>
              <w:t>Ο ΠΡΟΪΣΤΑΜΕΝΟΣ ΤΗΣ ΜΟΝΑΔΑΣ ΔΗΜΟΣΙΩΝ ΥΠΟΔΟΜΩΝ &amp; ΠΑΡΕΜΒΑΣΕΩΝ</w:t>
            </w:r>
          </w:p>
        </w:tc>
      </w:tr>
      <w:tr>
        <w:trPr>
          <w:trHeight w:val="763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left="-18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jc w:val="left"/>
        <w:rPr>
          <w:sz w:val="24"/>
          <w:lang w:val="el-GR"/>
        </w:rPr>
      </w:pPr>
      <w:r>
        <w:rPr>
          <w:sz w:val="24"/>
          <w:lang w:val="el-GR"/>
        </w:rPr>
      </w:r>
    </w:p>
    <w:sectPr>
      <w:headerReference w:type="default" r:id="rId2"/>
      <w:type w:val="nextPage"/>
      <w:pgSz w:w="11906" w:h="16838"/>
      <w:pgMar w:left="1418" w:right="1418" w:gutter="0" w:header="283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ΕΝΤΥΠΟ Ε_2.5 (Υποέργο Δαπάνες ΟΚΩ)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06:00Z</dcterms:created>
  <dc:creator>farakou</dc:creator>
  <dc:description/>
  <dc:language>en-US</dc:language>
  <cp:lastModifiedBy/>
  <cp:lastPrinted>2011-11-25T14:30:00Z</cp:lastPrinted>
  <dcterms:modified xsi:type="dcterms:W3CDTF">2019-10-23T10:56:49Z</dcterms:modified>
  <cp:revision>8</cp:revision>
  <dc:subject/>
  <dc:title>Εγκριση χρηματ ΑΞΙΟΣ ΚΑΤΑΣ ΕΛΕΓΧΟΥ</dc:title>
</cp:coreProperties>
</file>