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4361908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/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37"/>
        <w:gridCol w:w="689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από την αρμόδια Εφορεία Αρχαιοτήτων για το ποσό που απαιτείται να δοθεί εκ των προτέρων ως τμηματική  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κατά την εκκαθάριση  στην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προσκομιστεί τα σχετικά έγγραφα δέσμευσης ή αποδέσμευσης που αφορούν την εγγυητική επιστολή, αρμοδίως υπογεγραμμένα και θεωρημένα 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για την εκκαθάριση προκαταβολής  ή προπληρωμής;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0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</w:t>
      </w:r>
      <w:r>
        <w:rPr>
          <w:rFonts w:eastAsia="Verdana" w:cs="Verdana" w:ascii="Verdana" w:hAnsi="Verdana"/>
          <w:sz w:val="16"/>
          <w:lang w:val="el-GR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dc:language>en-US</dc:language>
  <cp:lastModifiedBy/>
  <cp:lastPrinted>2019-11-06T13:45:00Z</cp:lastPrinted>
  <dcterms:modified xsi:type="dcterms:W3CDTF">2019-11-06T11:46:38Z</dcterms:modified>
  <cp:revision>17</cp:revision>
  <dc:subject/>
  <dc:title>ΛΙΣΤΑ ΕΛΕΓΧΟΥ ΕΠΟΠΤΕΙΑΣ ΠΛΗΡΩΜΗΣ</dc:title>
</cp:coreProperties>
</file>