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05469303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ΥΠΟΜΕΤΡΟ 4.3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Υποέργο Ο.Κ.Ω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τιμολογίου/λογαριασμού ΟΚΩ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Φορολογικής ενημερότητας ΟΚΩ  σε ισχύ (εφόσον απαιτείται).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σφαλιστικής ενημερότητας ΟΚΩ σε ισχύ  (εφόσον απαιτείται).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ΠΑΡΑΤΗΡΗΣΕΙΣ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0405" cy="106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43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Κωδ. Ελεγκτή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.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83.9pt;mso-wrap-distance-left:9pt;mso-wrap-distance-right:9pt;mso-wrap-distance-top:0pt;mso-wrap-distance-bottom:0pt;margin-top:0.05pt;mso-position-vertical-relative:text;margin-left:7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843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Κωδ. Ελεγκτή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.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5 Υποέργο ΟΚ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4:00Z</dcterms:created>
  <dc:creator>.</dc:creator>
  <dc:description/>
  <cp:keywords/>
  <dc:language>en-US</dc:language>
  <cp:lastModifiedBy>ilampraki</cp:lastModifiedBy>
  <cp:lastPrinted>2011-03-21T13:01:00Z</cp:lastPrinted>
  <dcterms:modified xsi:type="dcterms:W3CDTF">2016-07-21T12:09:00Z</dcterms:modified>
  <cp:revision>4</cp:revision>
  <dc:subject/>
  <dc:title>ΛΙΣΤΑ ΕΛΕΓΧΟΥ ΕΠΟΠΤΕΙΑΣ ΠΛΗΡΩΜΗΣ</dc:title>
</cp:coreProperties>
</file>