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83647055"/>
      <w:bookmarkEnd w:id="0"/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611015014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</w:t>
      </w:r>
    </w:p>
    <w:p>
      <w:pPr>
        <w:pStyle w:val="Heading4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(Υποέργο: Απαλλοτρίωση - Επίταξη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9"/>
        <w:gridCol w:w="380"/>
        <w:gridCol w:w="724"/>
        <w:gridCol w:w="497"/>
        <w:gridCol w:w="759"/>
      </w:tblGrid>
      <w:tr>
        <w:trPr>
          <w:trHeight w:val="4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για την έγκριση της επίταξης αρμοδίως θεωρημένης/υπογεγραμ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σύστασης αρμόδιας επιτροπής προεκτίμησης ζημιών και πρακτικού της επιτροπής όπου περιλαμβάνονται οι εγκεκριμένες τιμές ανά μονάδα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ης Αναλυτικής Κατάστασης Πληρωμής Δικαιούχων αρμοδίως θεωρημένης/υπογεγραμ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Αιτήσεων πληρωμής/Δηλώσεων αποδοχής των εκτιμώμενων αποζημιώσεων όλων των δικαιούχων που περιλαμβάνονται στην κατάσταση πληρωμή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43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59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b w:val="false"/>
        <w:b w:val="false"/>
        <w:bCs w:val="false"/>
        <w:sz w:val="18"/>
      </w:rPr>
    </w:pPr>
    <w:r>
      <w:rPr>
        <w:b w:val="false"/>
        <w:bCs w:val="false"/>
        <w:sz w:val="18"/>
      </w:rPr>
      <w:t>Εντυπο Λ_1.4.1 Υποέργο: Απαλλοτρίωσης (Επίταξη)</w:t>
    </w:r>
  </w:p>
  <w:p>
    <w:pPr>
      <w:pStyle w:val="Normal"/>
      <w:tabs>
        <w:tab w:val="left" w:pos="720" w:leader="none"/>
      </w:tabs>
      <w:ind w:right="-180" w:hanging="0"/>
      <w:jc w:val="center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3:00Z</dcterms:created>
  <dc:creator>.</dc:creator>
  <dc:description/>
  <cp:keywords/>
  <dc:language>en-US</dc:language>
  <cp:lastModifiedBy>ilampraki</cp:lastModifiedBy>
  <cp:lastPrinted>2010-03-04T13:35:00Z</cp:lastPrinted>
  <dcterms:modified xsi:type="dcterms:W3CDTF">2016-07-21T11:43:00Z</dcterms:modified>
  <cp:revision>5</cp:revision>
  <dc:subject/>
  <dc:title>ΛΙΣΤΑ ΕΛΕΓΧΟΥ ΕΠΟΠΤΕΙΑΣ ΠΛΗΡΩΜΗΣ</dc:title>
</cp:coreProperties>
</file>