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959629020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2.1. ¨ΕΚΣΥΓΧΡΟΝΙΣΜΟΣ ΓΕΩΡΓΙΚΩΝ ΕΚΜΕΤΑΛΛΕΥΣΕ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Π.Α.Α. 2007-2013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Επενδύσεις Μικρού Κόστους στις Γεωργικές Εκμεταλλεύσει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1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 Φορέα Εφαρμογής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Atsoumas</cp:lastModifiedBy>
  <cp:lastPrinted>2010-07-16T14:15:00Z</cp:lastPrinted>
  <dcterms:modified xsi:type="dcterms:W3CDTF">2011-05-10T05:06:00Z</dcterms:modified>
  <cp:revision>10</cp:revision>
  <dc:subject/>
  <dc:title> </dc:title>
</cp:coreProperties>
</file>