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  <w:u w:val="none"/>
        </w:rPr>
        <w:t>-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list</w:t>
      </w:r>
      <w:r>
        <w:rPr>
          <w:rFonts w:cs="Times New Roman" w:ascii="Times New Roman" w:hAnsi="Times New Roman"/>
          <w:sz w:val="24"/>
          <w:szCs w:val="24"/>
          <w:u w:val="none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της Δράσης 1.1.1. «Δράσεις Κατάρτισης και Ανάπτυξης Δεξιοτήτων για νέους γεωργούς και μικρές γεωργικές εκμεταλλεύσεις» του Π.Α.Α. 2014-2020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tbl>
      <w:tblPr>
        <w:tblW w:w="10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3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Είδος πληρωμής/Αριθμός δόσης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:</w:t>
            </w:r>
          </w:p>
        </w:tc>
        <w:tc>
          <w:tcPr>
            <w:tcW w:w="6535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Αριθμός συμ/χόντων που ολοκλήρωσαν την εκπαίδευση:                                                                         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</w:t>
            </w: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510"/>
        <w:gridCol w:w="439"/>
        <w:gridCol w:w="847"/>
        <w:gridCol w:w="322"/>
        <w:gridCol w:w="690"/>
      </w:tblGrid>
      <w:tr>
        <w:trPr>
          <w:trHeight w:val="472" w:hRule="atLeast"/>
        </w:trPr>
        <w:tc>
          <w:tcPr>
            <w:tcW w:w="81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ουν για το δικαιούχο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8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14-2020;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παρουσιολογίων, μηνιαίων εκθέσεων προόδου εργασιών, προγραμμάτων κατάρτισης, πιστοποιητικών παρακολούθησης 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;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Έχουν πραγματοποιηθεί για το δικαιούχο της παρτίδας οι προβλεπόμενοι από την εθνική και ενωσιακή νομοθεσία, διοικητικοί και επιτόπιοι έλεγχοι επαλήθευσης;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5. </w:t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επιβεβαιωθεί η συμμετοχή του νέου γεωργού σε όλη τη διάρκεια της εκπαίδευσης ενυπόγραφα; 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Cs w:val="22"/>
              </w:rPr>
            </w:pPr>
            <w:r>
              <w:rPr>
                <w:rFonts w:cs="Times New Roman" w:ascii="Times New Roman" w:hAnsi="Times New Roman"/>
                <w:b/>
                <w:strike/>
                <w:szCs w:val="22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Cs w:val="22"/>
        </w:rPr>
        <w:t xml:space="preserve">Όλο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ου δικαιούχου πο</w:t>
      </w:r>
      <w:r>
        <w:rPr>
          <w:rFonts w:cs="Times New Roman" w:ascii="Times New Roman" w:hAnsi="Times New Roman"/>
          <w:szCs w:val="22"/>
        </w:rPr>
        <w:t>υ συμπεριλαμβάνε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505"/>
        <w:gridCol w:w="2614"/>
      </w:tblGrid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ΜΟΝΑΔΑΣ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ΥΠΗΡΕΣΙΑΣ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278" w:top="334" w:footer="75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ΕΝΤΥΠΟ Ε_</w:t>
    </w:r>
    <w:r>
      <w:rPr>
        <w:rFonts w:cs="Times New Roman" w:ascii="Times New Roman" w:hAnsi="Times New Roman"/>
        <w:sz w:val="20"/>
        <w:szCs w:val="20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2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Cs w:val="22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Cs w:val="22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Cs w:val="2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9:00Z</dcterms:created>
  <dc:creator>.</dc:creator>
  <dc:description/>
  <cp:keywords/>
  <dc:language>en-US</dc:language>
  <cp:lastModifiedBy>ktsolakidou</cp:lastModifiedBy>
  <cp:lastPrinted>2008-09-29T12:49:00Z</cp:lastPrinted>
  <dcterms:modified xsi:type="dcterms:W3CDTF">2017-05-03T07:43:00Z</dcterms:modified>
  <cp:revision>7</cp:revision>
  <dc:subject/>
  <dc:title> </dc:title>
</cp:coreProperties>
</file>