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ΑΙΤΗΣΗ ΠΛΗΡΩΜΗΣ</w:t>
      </w:r>
    </w:p>
    <w:p>
      <w:pPr>
        <w:pStyle w:val="Heading4"/>
        <w:numPr>
          <w:ilvl w:val="3"/>
          <w:numId w:val="2"/>
        </w:numPr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της Δράσης 1.1.1. «Δράσεις Κατάρτισης και Ανάπτυξης</w:t>
      </w:r>
      <w:r>
        <w:rPr/>
        <w:t xml:space="preserve"> Δεξιοτήτων για νέους γεωργούς και μικρές γεωργικές εκμεταλλεύσεις» του Π.Α.Α. 2014-2020</w:t>
      </w:r>
    </w:p>
    <w:tbl>
      <w:tblPr>
        <w:tblW w:w="1054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379"/>
        <w:gridCol w:w="46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ρος: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ΥΠΟΥΡΓΕΙΟ ΑΓΡΟΤΙΚ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ΝΑΠΤΥΞΗΣ &amp; ΤΡΟΦΙΜΩ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ΓΕΝΙΚΗ ΓΡΑΜΜΑΤΕΙΑ ΑΓΡΟΤΙΚΗΣ ΠΟΛΙΤΙΚΗΣ ΚΑΙ ΔΙΑΧΕΙΡΙΣΗΣ ΚΟΙΝΟΤΙΚΩΝ ΠΟΡΩΝ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ΙΔΙΚΗ ΥΠΗΡΕΣΙΑ ΕΦΑΡΜΟΓΗΣ ΠΑΑ 2014-2020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ΟΝΑΔΑ ΚΑΤΑΡΤΙΣΗΣ &amp; ΜΕΤΑΦΟΡΑΣ ΓΝΩΣΗΣ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χ. Δ/νση: Λ. Αθηνών  54-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χ. Κωδ.: 104 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Αριθμός Πρωτοκόλλου ΕΥΕ ΠΑΑ/ Ημερομηνία (σφραγίδα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"/>
        <w:gridCol w:w="1235"/>
        <w:gridCol w:w="1907"/>
        <w:gridCol w:w="2337"/>
        <w:gridCol w:w="1041"/>
        <w:gridCol w:w="1858"/>
      </w:tblGrid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ΤΟΙΧΕΙΑ ΔΙΚΑΙΟΥΧΟΥ ΤΗΣ ΔΗΜΟΣΙΑΣ ΟΙΚΟΝΟΜΙΚΗΣ ΕΝΙΣΧΥ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ΕΠΩΝΥΜΟ ή ΕΠΩΝΥΜΙΑ ΦΟΡΕΑ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ΟΔΟΣ – ΑΡΙΘΜΟΣ 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Τ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ΟΝΟΜΑ ή ΔΙΑΚΡΙΤΙΚΟΣ ΤΙΤΛΟΣ ΦΟΡΕΑ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ΔΗΜΟ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ΟΝΟΜΑΤΕΠΩΝΥΜΟ ΝΟΜΙΜΟΥ ΕΚΠΡΟΣΩΠΟΥ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Α.Δ. ΤΑΥΤΟΤΗΤΑ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Α.Φ.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Δ.O.Y.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ΤΗΛΕΦΩΝΑ ΕΠΙΚΟΙΝΩΝΙΑ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FAX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MAI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ΤΟΙΧΕΙΑ ΤΡΑΠΕΖΙΚΟΥ ΛΟΓ/ΜΟΥ ΚΑΤΑΒΟΛΗΣ ΤΗΣ ΔΗΜΟΣΙΑΣ ΟΙΚΟΝΟΜΙΚΗΣ ΕΝΙΣΧΥΣΗΣ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ΤΡΑΠΕΖΑ ΔΙΚΑΙΟΥΧΟΥ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IBAN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5"/>
        <w:gridCol w:w="2835"/>
        <w:gridCol w:w="4394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ΤΟΙΧΕΙΑ ΤΗΣ ΑΙΤΟΥΜΕΝΗΣ ΔΗΜΟΣΙΑΣ ΟΙΚΟΝΟΜΙΚΗΣΕΝΙΣΧΥΣΗΣ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Σας υποβάλλω το παρόν αίτημα πληρωμής και τα απαραίτητα δικαιολογητικά και στοιχεία έχοντας εφαρμόσει τους όρους για την πληρωμή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της Δράσης 1.1.1. «Δράσεις Κατάρτισης και Ανάπτυξη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ς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Δεξιοτήτων για νέους γεωργούς και μικρές γεωργικές εκμεταλλεύσεις» του Π.Α.Α. 2014-2020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σύμφωνα με τις ισχύουσες εθνικές και ενωσιακές διατάξεις και δηλώνω υπεύθυνα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μ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ε γνώση του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Ν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.1599/86 την ακρίβεια τους. Μόλις ειδοποιηθώ από τη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ν Ε.Υ.Ε. ΠΑΑ 2014-2020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θα προσκομίσω φορολογική ενημερότητα και ασφαλιστική ενημερότητα σύμφωνα με το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Ν.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όμο 4072/2012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άρθρο 242 παράγραφος 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. Παρακαλώ για τις δικές σας ενέργειες προκειμένου να μου καταβληθεί η αναλογούσα Δημόσια οικονομική ενίσχυση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. ΔΟΣΗ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ΕΡΙΚΗ/ ΤΕΛΙΚ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ΕΡΕΙΑ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ΕΡΕΙΑ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ΕΡΕΙΑ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ΟΡΕΙΑ ΥΛΟΠΟΙΗΣΗ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ΓΚΕΚΡΙΜΕΝΗ Δ.Δ ΒΑΣΕΙ ΑΠΟΦΑΣΗΣ ΕΝΤΑΞΗ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ΑΒΛΗΘΕΙΣΑ Δ.Δ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ΟΛΟΙΠΟΜΕΝΗ Δ.Δ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5812" w:hanging="567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left="5812" w:hanging="567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left="5812" w:hanging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812" w:hanging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812" w:hanging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00"/>
        <w:gridCol w:w="1843"/>
        <w:gridCol w:w="1984"/>
        <w:gridCol w:w="2850"/>
      </w:tblGrid>
      <w:tr>
        <w:trPr>
          <w:trHeight w:val="91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AITOYMENO ΦΥΣΙΚΟ ΑΝΤΙΚΕΙΜΕΝ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AITOYMENO ΟΙΚΟΝΟΜΙΚΟ ΑΝΤΙΚΕΙΜΕ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ΜΕΡΙΚΗ / ΤΕΛΙΚΗ ΔΟΣ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68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ΠΕΡΙΦΕΡΕΙ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ΓΚΕΚΡΙΜΕΝΗ ΔΑΠΑ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ΙΤΟΥΜΕΝΗ ΔΑΠΑΝ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ΣΥΝΟΛ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>ΕΛΕΓΧΟΣ ΠΛΗΡΟΤΗΤΑΣ ΑΙΤΗΣΗΣ ΠΛΗΡΩΜΗ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 w:eastAsia="en-US"/>
        </w:rPr>
      </w:pPr>
      <w:r>
        <w:rPr>
          <w:rFonts w:cs="Times New Roman" w:ascii="Times New Roman" w:hAnsi="Times New Roman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137160</wp:posOffset>
                </wp:positionV>
                <wp:extent cx="2571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5pt;margin-top:10.8pt;width:20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1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71780</wp:posOffset>
                      </wp:positionV>
                      <wp:extent cx="257175" cy="1428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5pt;margin-top:21.4pt;width:20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ίτηση ορθά συμπληρωμένη και υπογεγραμμένη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ημένος κατάλογος υποβαλλόμενων δικαιολογητικών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9530</wp:posOffset>
                      </wp:positionV>
                      <wp:extent cx="257175" cy="1428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5pt;margin-top:3.9pt;width:20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49580</wp:posOffset>
                      </wp:positionV>
                      <wp:extent cx="257175" cy="1428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5pt;margin-top:35.4pt;width:20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ωτοαντίγραφο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σελίδας του βιβλιαρίου του τραπεζικού λογαριασμού που δηλώνεται ή βεβαίωση της τράπεζας ή αντίγραφο λογαριασμού θεωρημένο από την τράπεζα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Φορολογική Ενημερότητα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28905</wp:posOffset>
                      </wp:positionV>
                      <wp:extent cx="257175" cy="1428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5pt;margin-top:10.15pt;width:20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1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σφαλιστική Ενημερότητ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55</wp:posOffset>
                </wp:positionH>
                <wp:positionV relativeFrom="paragraph">
                  <wp:posOffset>9525</wp:posOffset>
                </wp:positionV>
                <wp:extent cx="25717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5pt;margin-top:0.75pt;width:20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Cs w:val="22"/>
        </w:rPr>
        <w:tab/>
      </w:r>
      <w:r>
        <w:rPr>
          <w:rFonts w:cs="Times New Roman" w:ascii="Times New Roman" w:hAnsi="Times New Roman"/>
          <w:sz w:val="20"/>
          <w:szCs w:val="20"/>
        </w:rPr>
        <w:t>Κατάσταση Εκπαιδευόμενων της Δράσης Δ.1.1.1_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_______________________________</w:t>
      </w:r>
    </w:p>
    <w:p>
      <w:pPr>
        <w:pStyle w:val="Header"/>
        <w:tabs>
          <w:tab w:val="clear" w:pos="8306"/>
          <w:tab w:val="center" w:pos="4153" w:leader="none"/>
          <w:tab w:val="left" w:pos="7051" w:leader="none"/>
        </w:tabs>
        <w:ind w:left="623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Ο/ Η ΑΙΤΩΝ / ΟΥΣΑ</w:t>
      </w:r>
    </w:p>
    <w:p>
      <w:pPr>
        <w:pStyle w:val="Header"/>
        <w:ind w:left="666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666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</w:t>
      </w:r>
    </w:p>
    <w:p>
      <w:pPr>
        <w:pStyle w:val="Normal"/>
        <w:spacing w:lineRule="atLeast" w:line="100" w:before="0" w:after="120"/>
        <w:ind w:left="666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Υπογραφή – Εταιρική σφραγίδα 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1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HellasArial">
    <w:altName w:val="Courier New"/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 Ε_1</w:t>
    </w:r>
  </w:p>
  <w:p>
    <w:pPr>
      <w:pStyle w:val="Header"/>
      <w:tabs>
        <w:tab w:val="clear" w:pos="8306"/>
        <w:tab w:val="center" w:pos="4153" w:leader="none"/>
        <w:tab w:val="right" w:pos="9781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har">
    <w:name w:val="Κεφαλίδα Char"/>
    <w:basedOn w:val="Style5"/>
    <w:qFormat/>
    <w:rPr>
      <w:rFonts w:ascii="Arial" w:hAnsi="Arial" w:cs="Arial"/>
      <w:sz w:val="22"/>
      <w:szCs w:val="24"/>
    </w:rPr>
  </w:style>
  <w:style w:type="character" w:styleId="3Char">
    <w:name w:val="Σώμα κείμενου 3 Char"/>
    <w:basedOn w:val="Style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BodyText1">
    <w:name w:val="Body Text 1"/>
    <w:basedOn w:val="TextBody"/>
    <w:qFormat/>
    <w:pPr>
      <w:suppressAutoHyphens w:val="false"/>
      <w:overflowPunct w:val="false"/>
      <w:autoSpaceDE w:val="false"/>
      <w:spacing w:before="0" w:after="160"/>
      <w:jc w:val="both"/>
      <w:textAlignment w:val="baseline"/>
    </w:pPr>
    <w:rPr>
      <w:rFonts w:ascii="HellasArial;Courier New" w:hAnsi="HellasArial;Courier New" w:cs="HellasArial;Courier New"/>
      <w:b w:val="false"/>
      <w:bCs w:val="false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54:00Z</dcterms:created>
  <dc:creator>.</dc:creator>
  <dc:description/>
  <cp:keywords/>
  <dc:language>en-US</dc:language>
  <cp:lastModifiedBy>mvenetsanou</cp:lastModifiedBy>
  <cp:lastPrinted>2008-09-29T12:49:00Z</cp:lastPrinted>
  <dcterms:modified xsi:type="dcterms:W3CDTF">2017-03-28T06:39:00Z</dcterms:modified>
  <cp:revision>7</cp:revision>
  <dc:subject/>
  <dc:title> </dc:title>
</cp:coreProperties>
</file>