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ΕΝΤΥΠΟ ΕΠΙΤΟΠΙΑΣ ΕΠΙΣΚΕΨΗΣ ΕΚΜΕΤΑΛΛΕΥΣΗΣ </w:t>
      </w:r>
      <w:r>
        <w:rPr/>
        <w:t>για τις ανειλημμένες υποχρεώσεις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στο πλαίσιο του Υπομέτρου 6.1 «Εκκίνηση επιχείρησης από Νέους Γεωργούς»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του Π.Α.Α. 2014-2020  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360"/>
        <w:gridCol w:w="1260"/>
        <w:gridCol w:w="180"/>
        <w:gridCol w:w="1440"/>
        <w:gridCol w:w="676"/>
        <w:gridCol w:w="224"/>
        <w:gridCol w:w="336"/>
        <w:gridCol w:w="1464"/>
        <w:gridCol w:w="360"/>
        <w:gridCol w:w="47"/>
        <w:gridCol w:w="445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Α1. ΣΤΟΙΧΕΙΑ ΝΕΟΥ ΓΕΩΡΓΟΥ</w:t>
            </w:r>
          </w:p>
        </w:tc>
      </w:tr>
      <w:tr>
        <w:trPr>
          <w:trHeight w:val="277" w:hRule="atLeast"/>
          <w:cantSplit w:val="true"/>
        </w:trPr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ΕΡΙΦΕΡΕΙ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ΗΜΟΣ ΚΑΤΟΙΚΙΑΣ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ΔΟΣ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ΞΟΥΣΙΟΔΟΤΗΜΕΝΟΣ ΑΝΤΙΠΡΟΣΩΠΟ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ΠΩΝΥΜ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ΟΝΟΜ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color w:val="000000"/>
                <w:sz w:val="20"/>
                <w:szCs w:val="20"/>
              </w:rPr>
              <w:t>Α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 ΣΤΟΙΧΕΙΑ ΕΛΕΓΧΟ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239"/>
        <w:gridCol w:w="664"/>
        <w:gridCol w:w="239"/>
        <w:gridCol w:w="897"/>
      </w:tblGrid>
      <w:tr>
        <w:trPr>
          <w:cantSplit w:val="true"/>
        </w:trPr>
        <w:tc>
          <w:tcPr>
            <w:tcW w:w="8869" w:type="dxa"/>
            <w:tcBorders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ΧΙ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φυτώρια και θερμοκήπια με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θέτει ο παραγωγός μελιτοεξαγωγέα (αφορά μελισσοπαραγωγούς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ηρήθηκε στις πτηνοτροφικές εκμεταλλεύσεις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αγματοποιήθηκε μέτρηση εκτάσεων και ζωικού κεφαλαίου στο πλαίσιο ελέγχου του Ο.Σ.Δ.Ε.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6120"/>
      </w:tblGrid>
      <w:tr>
        <w:trPr>
          <w:trHeight w:val="616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O </w:t>
            </w:r>
            <w:r>
              <w:rPr>
                <w:b/>
                <w:bCs/>
                <w:sz w:val="20"/>
                <w:szCs w:val="20"/>
              </w:rPr>
              <w:t>ΕΛΕΓΚΤ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ΟΝΟΜΑΤΕΠΩΝΥΜΟ)</w:t>
            </w:r>
          </w:p>
          <w:p>
            <w:pPr>
              <w:pStyle w:val="Normal"/>
              <w:ind w:left="1152" w:hanging="11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b/>
                <w:b/>
                <w:bCs/>
                <w:sz w:val="20"/>
                <w:szCs w:val="20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0"/>
                <w:szCs w:val="20"/>
                <w:u w:val="single"/>
                <w:bdr w:val="single" w:sz="4" w:space="0" w:color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ΓΡΑΦΗ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5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2" w:name="OLE_LINK1"/>
                    <w:bookmarkEnd w:id="2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bookmarkStart w:id="0" w:name="_1089630574"/>
    <w:bookmarkEnd w:id="0"/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6060734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ΕΝΤΥΠΟΛ_4</w:t>
    </w: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45334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8:00Z</dcterms:created>
  <dc:creator>gnavrozoglou</dc:creator>
  <dc:description/>
  <cp:keywords/>
  <dc:language>en-US</dc:language>
  <cp:lastModifiedBy>mvenetsanou</cp:lastModifiedBy>
  <cp:lastPrinted>2012-05-09T12:24:00Z</cp:lastPrinted>
  <dcterms:modified xsi:type="dcterms:W3CDTF">2016-09-27T06:21:00Z</dcterms:modified>
  <cp:revision>8</cp:revision>
  <dc:subject/>
  <dc:title>ΠΡΑΚΤΙΚΟ ΠΡΩΤΟΒΑΘΜΙΟΥ ΕΛΕΓΧΟΥ ΕΚΜΕΤΑΛΛΕΥΣΗΣ</dc:title>
</cp:coreProperties>
</file>