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ΑΠΟΚΕΝΤΡΩΜΕΝΗ ΔΙΟΙΚΗΣΗ ………..</w:t>
      </w:r>
    </w:p>
    <w:p>
      <w:pPr>
        <w:pStyle w:val="Normal"/>
        <w:rPr>
          <w:b/>
          <w:b/>
        </w:rPr>
      </w:pPr>
      <w:r>
        <w:rPr>
          <w:b/>
        </w:rPr>
        <w:t>ΔΙΕΥΘΥΝΣΗ ΑΓΡΟΤΙΚΩΝ ΥΠΟΘΕΣΕΩΝ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i/>
          <w:i/>
        </w:rPr>
      </w:pPr>
      <w:r>
        <w:rPr/>
        <w:t>ΠΡΑΚΤΙΚΟ ΔΙΟΙΚΗΤΙΚΟΥ ΕΛΕΓΧΟΥ ΑΙΤΗΣΗΣ ΠΛΗΡΩΜΗΣ ΔΙΚΑΙΟΥΧΟΥ ΑΝΕΙΛΗΜΜΕΝΩΝ ΥΠΟΧΡΕΩΣΕΩΝ ΤΟΥ ΥΠΟΜΕΤΡΟΥ 6.1 «Εκκίνηση επιχείρησης από Νέους Γεωργούς» 2</w:t>
      </w:r>
      <w:r>
        <w:rPr>
          <w:vertAlign w:val="superscript"/>
        </w:rPr>
        <w:t>ης</w:t>
      </w:r>
      <w:r>
        <w:rPr/>
        <w:t>, 3</w:t>
      </w:r>
      <w:r>
        <w:rPr>
          <w:vertAlign w:val="superscript"/>
        </w:rPr>
        <w:t>ης</w:t>
      </w:r>
      <w:r>
        <w:rPr/>
        <w:t xml:space="preserve"> ή 2</w:t>
      </w:r>
      <w:r>
        <w:rPr>
          <w:vertAlign w:val="superscript"/>
        </w:rPr>
        <w:t>ης</w:t>
      </w:r>
      <w:r>
        <w:rPr/>
        <w:t xml:space="preserve"> &amp; 3</w:t>
      </w:r>
      <w:r>
        <w:rPr>
          <w:vertAlign w:val="superscript"/>
        </w:rPr>
        <w:t>ης</w:t>
      </w:r>
      <w:r>
        <w:rPr/>
        <w:t xml:space="preserve"> </w:t>
      </w:r>
      <w:r>
        <w:rPr>
          <w:i/>
        </w:rPr>
        <w:t>ΔΟΣΗ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9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Ονοματεπώνυμο δικαιούχου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.Φ.Μ. δικαιούχου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ρ. πρωτ./ημερομηνία Αίτησης Πληρωμής ….</w:t>
            </w:r>
            <w:r>
              <w:rPr>
                <w:sz w:val="20"/>
                <w:szCs w:val="20"/>
                <w:vertAlign w:val="superscript"/>
              </w:rPr>
              <w:t>ης</w:t>
            </w:r>
            <w:r>
              <w:rPr>
                <w:sz w:val="20"/>
                <w:szCs w:val="20"/>
              </w:rPr>
              <w:t xml:space="preserve"> δόσης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κεκριμένο Ποσό Ενίσχυσης (15% ή 30%)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720"/>
        <w:gridCol w:w="720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ΑΙΤΗΣΗ ΠΛΗΡΩΜΗΣ </w:t>
            </w:r>
            <w:r>
              <w:rPr>
                <w:rFonts w:cs="Times New Roman" w:ascii="Times New Roman" w:hAnsi="Times New Roman"/>
                <w:i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>, 3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ή 2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&amp; 3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ΔΟΣΗ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Κατέθεσε ο δικαιούχος αίτηση πληρωμής πλήρως συμπληρωμένη και υπογεγραμμέν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ΕΛΕΓΧΟ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Ο Δικαιούχος έχει λάβει την 1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Έχει υποβληθεί Αίτησης Ενιαίας Ενίσχυση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ρίσκεται ο δικαιούχος στο αρχείο απενταγμένων διαδόχων δικαιούχων του προγράμματος ¨Πρόωρη Συνταξιοδότηση¨ με δεκαετή αποκλεισμό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στο φάκελο του δικαιούχου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λτίο Επίτευξης των Δεσμευτικών Στόχω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ή Μελέτη κατάδειξης επίτευξης των συμβατικών υποχρεώσεω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Δημάρχου/Κοινοτάρχη για το μόνιμο της κατοικία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α φορολογικών εντύπων Ε1 και Υ.Δ. του Ν.1599/1986 για το αληθές του περιεχομένου αυτών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α του συνόλου των βιβλίων λογαριασμών; (απλοποιημένης λογιστική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ιστική ενημερότητα Ο.Γ.Α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Άδεια προέγκρισης εγκατάστασης της πτηνοκτηνοτροφικής εκμετάλλευσης για τη δυναμικότητα της εκμετάλλευσης; (2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δεια εγκατάστασης πτηνοκτηνοτροφικής μονάδας που καλύπτει τη δυναμικότητά της; (3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επαρκούς επαγγελματικής ικανότητα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συμμόρφωσης με τα ισχύοντα κάθε φορά κοινοτικά πρότυπα εφόσον ο δικαιούχος έχει υποβάλλει αίτηση ενίσχυσης για ένταξη στο Μέτρο 121 του ΠΑΑ 2007-2014 όπως μεταφέρθηκαν στις ανειλημμένες υποχρεώσεις της δράσης  4.1.1 του Π.Α.Α 2014-2020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ιμολογίου ή απόδειξης παροχής υπηρεσιών του συντάκτη και απόδειξης καταβολής εισφοράς υπέρ ΓΕΩΤΕΕ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μητρώου βοοειδών ή / και αιγοπροβάτων εφόσον απαιτείται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μελισσοκομικού βιβλιαρίου του δικαιούχου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αγματοποιηθεί επιτόπιος επίσκεψ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έγχθηκε το ποινικό μητρώο του δικαιούχου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όσον ΝΑΙ, εκτίει ποινή φυλάκισης ή εκκρεμεί εις βάρος του δίωξη για καλλιέργεια, κατοχή, εμπορία, διάθεση ναρκωτικών ουσιών, ζωοκλοπή, καταστροφή του περιβάλλοντος και απάτη σε βάρος του Δημοσίου ή δεν έχει παρέλθει τριετία από την έκτιση της οποιασδήποτε ποινής για τα αδικήματα αυτά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ουν καταχωρηθεί τα απαραίτητα στοιχεία στο Ο.Π.Σ.Α.Α.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ουν επιβληθεί τυχόν μειώσεις, κυρώσεις, αποκλεισμοί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άν ναι, ποσό, είδος: …………………………………………………………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 ποσό αφορά αποκλεισμούς λόγω μη τήρησης του επιχειρηματικού σχεδίου;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γκρίνεται η καταβολή οικονομικής ενίσχυσης στο δικαιούχο;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outline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Παρατηρήσεις: …………………………………………………………………………….……………</w:t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34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ΚΤΗΣ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 υπογραφή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ονοματεπώνυμο)</w:t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Ημερομηνία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i/>
        <w:iCs/>
        <w:sz w:val="16"/>
      </w:rPr>
      <w:t xml:space="preserve">Σελίδα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PAGE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  <w:r>
      <w:rPr>
        <w:rFonts w:cs="Verdana" w:ascii="Verdana" w:hAnsi="Verdana"/>
        <w:i/>
        <w:iCs/>
        <w:sz w:val="16"/>
      </w:rPr>
      <w:t xml:space="preserve"> από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NUMPAGES \* ARABIC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true"/>
      <w:spacing w:lineRule="atLeast" w:line="280" w:before="60" w:after="60"/>
      <w:jc w:val="both"/>
    </w:pPr>
    <w:rPr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5:00Z</dcterms:created>
  <dc:creator>ALTEC USER</dc:creator>
  <dc:description/>
  <cp:keywords/>
  <dc:language>en-US</dc:language>
  <cp:lastModifiedBy>mvenetsanou</cp:lastModifiedBy>
  <cp:lastPrinted>2016-09-26T12:38:00Z</cp:lastPrinted>
  <dcterms:modified xsi:type="dcterms:W3CDTF">2016-09-26T09:39:00Z</dcterms:modified>
  <cp:revision>43</cp:revision>
  <dc:subject/>
  <dc:title>ΦΥΛΛΟ ΕΛΕΓΧΟΥ (CHECK LIST)  ΤΟΥ ΜΕΤΡΟΥ</dc:title>
</cp:coreProperties>
</file>