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16497752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  <w:r>
        <w:rPr>
          <w:rFonts w:cs="Times New Roman" w:ascii="Times New Roman" w:hAnsi="Times New Roman"/>
          <w:b/>
        </w:rPr>
        <w:t>για τις ανειλημμένες υποχρεώσεις τ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ΕΤΡΟΥ 6.1 «Εκκίνηση επιχείρησης από Νέους Γεωργούς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Δόσης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ποκεντρωμένη Διοίκηση/ Διεύθυνση Αγροτικών Υποθέσεων: 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ktsolakidou</cp:lastModifiedBy>
  <cp:lastPrinted>2010-03-12T14:45:00Z</cp:lastPrinted>
  <dcterms:modified xsi:type="dcterms:W3CDTF">2016-09-20T08:19:00Z</dcterms:modified>
  <cp:revision>38</cp:revision>
  <dc:subject/>
  <dc:title> </dc:title>
</cp:coreProperties>
</file>