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ΕΛΛΗΝΙΚΗ ΔΗΜΟΚΡΑΤΙΑ</w:t>
      </w:r>
    </w:p>
    <w:p>
      <w:pPr>
        <w:pStyle w:val="Normal"/>
        <w:rPr/>
      </w:pPr>
      <w:r>
        <w:rPr>
          <w:b/>
        </w:rPr>
        <w:t>ΠΕΡΙΦΕΡΕΙΑ…………………………………..………..</w:t>
      </w:r>
    </w:p>
    <w:p>
      <w:pPr>
        <w:pStyle w:val="Normal"/>
        <w:rPr>
          <w:b/>
          <w:b/>
        </w:rPr>
      </w:pPr>
      <w:r>
        <w:rPr>
          <w:b/>
        </w:rPr>
        <w:t>Δ/ΝΣΗ ΑΓΡΟΤΙΚΗΣ ΟΙΚΟΝΟΜΙΑΣ &amp; ΚΤΗΝΙΑΤΡΙΚΗΣ…………………….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 xml:space="preserve">ΦΥΛΛΟ ΠΟΡΙΣΜΑΤΟΣ </w:t>
      </w:r>
    </w:p>
    <w:p>
      <w:pPr>
        <w:pStyle w:val="Heading"/>
        <w:rPr>
          <w:i/>
          <w:i/>
        </w:rPr>
      </w:pPr>
      <w:r>
        <w:rPr/>
        <w:t>ΔΙΟΙΚΗΤΙΚΟΥ ΕΛΕΓΧΟΥ ΕΠΑΛΗΘΕΥΣΗΣ/ ΠΙΣΤΟΠΟΙΗΣΗΣ ΠΡΑΞΗΣ ΚΑΙ ΕΚΚΑΘΑΡΙΣΗΣ ΠΛΗΡΩΜΗΣ (ΠΟΡΙΣΜΑ ΕΛΕΓΧΟΥ) ΤΟΥ ΥΠΟΜΕΤΡΟΥ 6.1 «ΕΓΚΑΤΑΣΤΑΣΗ ΝΕΩΝ ΓΕΩΡΓΩΝ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69"/>
      </w:tblGrid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Ονοματεπώνυμο δικαιούχου: 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Α.Φ.Μ. δικαιούχου: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Αρ. πρωτ./ημερομηνία Αίτησης Πληρωμής 2</w:t>
            </w:r>
            <w:r>
              <w:rPr>
                <w:sz w:val="20"/>
                <w:szCs w:val="20"/>
                <w:vertAlign w:val="superscript"/>
              </w:rPr>
              <w:t>ης</w:t>
            </w:r>
            <w:r>
              <w:rPr>
                <w:sz w:val="20"/>
                <w:szCs w:val="20"/>
              </w:rPr>
              <w:t xml:space="preserve"> δόσης: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6588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γκεκριμένο Ποσό Ενίσχυσης: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</w:t>
            </w:r>
            <w:r>
              <w:rPr>
                <w:sz w:val="20"/>
                <w:szCs w:val="20"/>
                <w:lang w:val="en-US"/>
              </w:rPr>
              <w:t>...</w:t>
            </w:r>
            <w:r>
              <w:rPr>
                <w:sz w:val="20"/>
                <w:szCs w:val="20"/>
              </w:rPr>
              <w:t>………………………€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3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42"/>
        <w:gridCol w:w="8820"/>
        <w:gridCol w:w="720"/>
        <w:gridCol w:w="720"/>
        <w:gridCol w:w="239"/>
      </w:tblGrid>
      <w:tr>
        <w:trPr/>
        <w:tc>
          <w:tcPr>
            <w:tcW w:w="9360" w:type="dxa"/>
            <w:gridSpan w:val="3"/>
            <w:tcBorders>
              <w:bottom w:val="single" w:sz="4" w:space="0" w:color="000000"/>
            </w:tcBorders>
            <w:shd w:fill="FFFF99" w:val="clear"/>
          </w:tcPr>
          <w:p>
            <w:pPr>
              <w:pStyle w:val="Heading2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ΑΙΤΗΣΗ ΠΛΗΡΩΜΗΣ </w:t>
            </w:r>
            <w:r>
              <w:rPr>
                <w:rFonts w:cs="Times New Roman" w:ascii="Times New Roman" w:hAnsi="Times New Roman"/>
                <w:i/>
                <w:szCs w:val="20"/>
              </w:rPr>
              <w:t>2</w:t>
            </w:r>
            <w:r>
              <w:rPr>
                <w:rFonts w:cs="Times New Roman" w:ascii="Times New Roman" w:hAnsi="Times New Roman"/>
                <w:i/>
                <w:szCs w:val="20"/>
                <w:vertAlign w:val="superscript"/>
              </w:rPr>
              <w:t xml:space="preserve">ης </w:t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 xml:space="preserve"> ΔΟΣΗΣ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ΝΑΙ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ΟΧ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44" w:hanging="0"/>
              <w:rPr/>
            </w:pPr>
            <w:r>
              <w:rPr>
                <w:sz w:val="20"/>
                <w:szCs w:val="20"/>
              </w:rPr>
              <w:t>ΚαΚατέθεσε ο δικαιούχος αίτηση πληρωμής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ΕΛΕΓΧΟ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ΝΑ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ΟΧ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Ο δικαιούχος έχει λάβει την 1</w:t>
            </w:r>
            <w:r>
              <w:rPr>
                <w:sz w:val="20"/>
                <w:szCs w:val="20"/>
                <w:vertAlign w:val="superscript"/>
              </w:rPr>
              <w:t>η</w:t>
            </w:r>
            <w:r>
              <w:rPr>
                <w:sz w:val="20"/>
                <w:szCs w:val="20"/>
              </w:rPr>
              <w:t xml:space="preserve"> Δόση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Έχει υποβληθεί Αίτηση Ενιαίας Ενίσχυσης από την ημερομηνία έκδοσης της Απόφασης Ένταξης μέχρι σήμερα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Βρίσκεται ο δικαιούχος στο αρχείο απενταγμένων διαδόχων δικαιούχων του προγράμματος ¨Πρόωρη Συνταξιοδότηση¨ με δεκαετή αποκλεισμό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χει πραγματοποιηθεί επιτόπιος επίσκεψη;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b/>
                <w:bCs/>
                <w:outline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b/>
                <w:bCs/>
                <w:outline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b/>
                <w:bCs/>
                <w:outline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ΕΛΕΓΧΟΙ- ΦΥΣΙΚΟ ΠΡΟΣΩΠ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b/>
                <w:bCs/>
                <w:outline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b/>
                <w:bCs/>
                <w:outline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b/>
                <w:bCs/>
                <w:outline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b/>
                <w:bCs/>
                <w:outline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b/>
                <w:bCs/>
                <w:outline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b/>
                <w:bCs/>
                <w:outline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άρχουν στο φάκελο του δικαιούχου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κθεση ολοκλήρωσης επιχειρηματικού σχεδίο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βαίωση Δημάρχου για το μόνιμο της κατοικίας με αριθμό πρωτοκόλλου και ημ/νία έκδοσης όχι προγενέστερη του ενός εξαμήνο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βαίωση έναρξης δραστηριοτήτων από την αρμόδια Δ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Υ ή βεβαίωση μεταβολής εργασιών, συμπεριλαμβανομένης περιγραφής της κύριας και των δευτερευόντων δραστηριοτήτων της επιχείρησης (ΚΑΔ) για όλα τα έτη από το έτος ένταξης και μετά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ορολογικά στοιχεία (εκκαθαριστικά δήλωσης φορολογίας εισοδήματος Ε1 και Ε3 για όλα τα έτη από το έτος ένταξης και μετά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βαίωση εγγραφής στο ΜΑΕΕ ως επαγγελματίας αγρότη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εβαίωση επαρκούς επαγγελματικής ικανότητα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0"/>
                <w:szCs w:val="20"/>
              </w:rPr>
              <w:t>Εφόσον πρόκειται για πτηνοκτηνοτροφική εκμετάλλευση, άδεια εγκατάστασης αυτής η οποία να καλύπτει τη δυναμικότητά τη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Αντίγραφο της πρώτης σελίδας βιβλιαρίου του τραπεζικού λογαριασμού στον οποίο μετέχει ο δικαιούχο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ιολογητικά από τα οποία προκύπτει συμμόρφωση με τυχόν συστάσεις που έχουν απευθυνθεί στο δικαιούχο κατά την εκτέλεση του επιχειρηματικού του σχεδίο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εύθυνη δήλωση του Ν. 1599/1986 όπου θα δηλώνονται τα οριζόμενα στα σημεία 16.10.1, 16.10.2, 16.10.3, 16.10.4 του άρθρου 23 της αρ. 8585/2016 Υ.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ιολογητικά σχετικά με την επίτευξη των κατά περίπτωση στόχων, όπως προσδιορίζονται στα σημεία 16.11.1, 16.11.2, 16.11.3, 16.12, 16.13 του άρθρου 23 της αρ. 8585/2016 Υ.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ούνται οι όροι που περιγράφονται στα άρθρα 6,7,8, 9,10 και 12 της αρ. 8585/2016 Υ.Α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και ως προς τις διατάξεις που έχουν εφαρμογή κατά την υποβολή του αιτήματος τελικής πληρωμή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ΕΛΕΓΧΟΙ- ΝΟΜΙΚΟ ΠΡΟΣΩΠ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ιολογητικά σύστασης του νομικού προσώπου, εταιρικής σύνθεσης και νόμιμης έδρας σύμφωνα με τα οριζόμενα στα σημεία 17.1 και 17.2 του άρθρου 23 της αρ. 8585/2016 Υ.Α.</w:t>
            </w:r>
            <w:r>
              <w:rPr>
                <w:b/>
                <w:bCs/>
                <w:outline/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Έκθεση ολοκλήρωσης επιχειρηματικού σχεδίο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βαίωση Δημάρχου για το μόνιμο της κατοικίας  του νομίμου εκπροσώπου με αριθμό πρωτοκόλλου και ημ/νία έκδοσης όχι προγενέστερη του ενός εξαμήνο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b/>
                <w:bCs/>
                <w:outline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βαίωση έναρξης δραστηριοτήτων από την αρμόδια Δ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Υ και βεβαίωση μεταβολής εργασιών, συμπεριλαμβανομένης περιγραφής της κύριας και των δευτερευόντων δραστηριοτήτων της επιχείρησης (ΚΑΔ) για όλα τα έτη από το έτος ένταξης και μετά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ορολογικά στοιχεία σύμφωνα με τα όσα προβλέπονται στα σημεία 17.6.1, 17.6.2,  του άρθρου 23 της αρ. 8585/2016 Υ.Α.</w:t>
            </w:r>
            <w:r>
              <w:rPr>
                <w:b/>
                <w:bCs/>
                <w:outline/>
                <w:sz w:val="20"/>
                <w:szCs w:val="20"/>
              </w:rPr>
              <w:t xml:space="preserve">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ια τον νόμιμο εκπρόσωπο, βεβαίωση εγγραφής στον ΟΑΕΕ ή σε άλλον κατά περίπτωση αρμόδιο ασφαλιστικό φορέα, σύμφωνα με τις ισχύουσες εθνικές διατάξεις, σχετικά με την άσκηση επιχειρηματικής δραστηριότητας σε νομικό πρόσωπο με γεωργική δραστηριότητα ως κύρια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b/>
                <w:bCs/>
                <w:outline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b/>
                <w:bCs/>
                <w:outline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b/>
                <w:bCs/>
                <w:outline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εβαίωση εγγραφής στο ΜΑΕΕ για το δικαιούχο νομικό πρόσωπο ως κάτοχο γεωργικής εκμετάλλευση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Βεβαίωση επαρκούς επαγγελματικής ικανότητας για τον αρχηγό της εκμετάλλευσης                                 </w:t>
            </w: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  <w:r>
              <w:rPr>
                <w:b/>
                <w:bCs/>
                <w:outline/>
                <w:sz w:val="20"/>
                <w:szCs w:val="20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φόσον πρόκειται για πτηνοκτηνοτροφική εκμετάλλευση, άδεια εγκατάστασης αυτής η οποία να καλύπτει τη δυναμικότητά τη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  <w:r>
              <w:rPr>
                <w:b/>
                <w:bCs/>
                <w:outline/>
                <w:sz w:val="20"/>
                <w:szCs w:val="20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b/>
                <w:bCs/>
                <w:outline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τίγραφο της πρώτης σελίδας βιβλιαρίου του τραπεζικού λογαριασμού στον οποίο μετέχει ο δικαιούχο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καιολογητικά από τα οποία προκύπτει συμμόρφωση με τυχόν συστάσεις που έχουν απευθυνθεί στο δικαιούχο κατά την εκτέλεση του επιχειρηματικού του σχεδίο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εύθυνη δήλωση του Ν. 1599/1986 όπου θα δηλώνονται τα οριζόμενα στα σημεία 17.13.1, 17.13.2, 17.13.3, 17.13.4 του άρθρου 23 της αρ. 8585/2016 Υ.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b/>
                <w:bCs/>
                <w:outline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ια το νόμιμο εκπρόσωπο, βεβαίωση  έναρξης δραστηριοτήτων από την αρμόδια Δ.Ο.Υ. ή βεβαίωση μεταβολών εργασιών, συμπεριλαμβανομένης περιγραφής της κύριας και των δευτερευόντων δραστηριοτήτων του (ΚΑΔ) για όλα τα έτη από το έτος ένταξης και μετά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b/>
                <w:bCs/>
                <w:outlin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Δικαιολογητικά σχετικά με την επίτευξη των κατά περίπτωση στόχων, όπως προσδιορίζονται στα </w:t>
            </w:r>
          </w:p>
          <w:p>
            <w:pPr>
              <w:pStyle w:val="Normal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σημεία 17.15.1, 17.15.2, 17.15.3, 17.16, 17.17 του άρθρου 23 της αρ. 8585/2016 Υ.Α.</w:t>
            </w:r>
            <w:r>
              <w:rPr>
                <w:b/>
                <w:bCs/>
                <w:outline/>
                <w:sz w:val="20"/>
                <w:szCs w:val="20"/>
              </w:rPr>
              <w:t xml:space="preserve">                              </w:t>
            </w: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  <w:r>
              <w:rPr>
                <w:b/>
                <w:bCs/>
                <w:outline/>
                <w:sz w:val="20"/>
                <w:szCs w:val="20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  <w:r>
              <w:rPr>
                <w:b/>
                <w:bCs/>
                <w:outline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outline/>
                <w:sz w:val="20"/>
                <w:szCs w:val="20"/>
              </w:rPr>
            </w:pPr>
            <w:r>
              <w:rPr>
                <w:b/>
                <w:bCs/>
                <w:outline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ληρούνται οι όροι που περιγράφονται στα άρθρα 6,7, 8, 9, 10 και 12 της αρ. 8585/2016 Υ.Α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αι ως προς τις διατάξεις που έχουν εφαρμογή κατά την υποβολή του αιτήματος τελικής πληρωμής .</w:t>
            </w:r>
            <w:r>
              <w:rPr>
                <w:b/>
                <w:bCs/>
                <w:outline/>
                <w:sz w:val="20"/>
                <w:szCs w:val="20"/>
              </w:rPr>
              <w:t xml:space="preserve">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  <w:r>
              <w:rPr>
                <w:b/>
                <w:bCs/>
                <w:outline/>
                <w:sz w:val="20"/>
                <w:szCs w:val="20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outline/>
                <w:sz w:val="20"/>
                <w:szCs w:val="20"/>
              </w:rPr>
              <w:t></w:t>
            </w:r>
            <w:r>
              <w:rPr>
                <w:b/>
                <w:bCs/>
                <w:outline/>
                <w:sz w:val="20"/>
                <w:szCs w:val="20"/>
              </w:rPr>
              <w:t xml:space="preserve">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305" w:leader="none"/>
        </w:tabs>
        <w:rPr/>
      </w:pPr>
      <w:r>
        <w:rPr/>
        <w:tab/>
      </w:r>
    </w:p>
    <w:tbl>
      <w:tblPr>
        <w:tblW w:w="9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956"/>
      </w:tblGrid>
      <w:tr>
        <w:trPr>
          <w:trHeight w:val="671" w:hRule="atLeast"/>
        </w:trPr>
        <w:tc>
          <w:tcPr>
            <w:tcW w:w="486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ΛΕΓΚΤΗΣ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Ο ΠΡΟΪΣΤΑΜΕΝΟΣ του ΤΜΗΜΑΤΟΣ </w:t>
            </w:r>
          </w:p>
        </w:tc>
      </w:tr>
      <w:tr>
        <w:trPr>
          <w:trHeight w:val="671" w:hRule="atLeast"/>
        </w:trPr>
        <w:tc>
          <w:tcPr>
            <w:tcW w:w="48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 υπογραφή)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i/>
                <w:szCs w:val="22"/>
              </w:rPr>
              <w:t>(υπογραφή πρωτότυπη)</w:t>
            </w:r>
          </w:p>
        </w:tc>
      </w:tr>
      <w:tr>
        <w:trPr>
          <w:trHeight w:val="326" w:hRule="atLeast"/>
        </w:trPr>
        <w:tc>
          <w:tcPr>
            <w:tcW w:w="48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ονοματεπώνυμο)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i/>
                <w:szCs w:val="22"/>
              </w:rPr>
              <w:t>(ονοματεπώνυμο)</w:t>
            </w:r>
          </w:p>
        </w:tc>
      </w:tr>
      <w:tr>
        <w:trPr>
          <w:trHeight w:val="326" w:hRule="atLeast"/>
        </w:trPr>
        <w:tc>
          <w:tcPr>
            <w:tcW w:w="48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i/>
                <w:i/>
              </w:rPr>
            </w:pPr>
            <w:r>
              <w:rPr/>
              <w:t>Ημερομηνία</w:t>
            </w:r>
          </w:p>
        </w:tc>
        <w:tc>
          <w:tcPr>
            <w:tcW w:w="49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Ημερομηνί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i/>
        <w:iCs/>
        <w:sz w:val="16"/>
      </w:rPr>
      <w:t xml:space="preserve">Σελίδα </w:t>
    </w:r>
    <w:r>
      <w:rPr>
        <w:rFonts w:cs="Verdana" w:ascii="Verdana" w:hAnsi="Verdana"/>
        <w:i/>
        <w:iCs/>
        <w:sz w:val="16"/>
      </w:rPr>
      <w:fldChar w:fldCharType="begin"/>
    </w:r>
    <w:r>
      <w:rPr>
        <w:sz w:val="16"/>
        <w:i/>
        <w:iCs/>
        <w:rFonts w:cs="Verdana" w:ascii="Verdana" w:hAnsi="Verdana"/>
      </w:rPr>
      <w:instrText xml:space="preserve"> PAGE </w:instrText>
    </w:r>
    <w:r>
      <w:rPr>
        <w:sz w:val="16"/>
        <w:i/>
        <w:iCs/>
        <w:rFonts w:cs="Verdana" w:ascii="Verdana" w:hAnsi="Verdana"/>
      </w:rPr>
      <w:fldChar w:fldCharType="separate"/>
    </w:r>
    <w:r>
      <w:rPr>
        <w:sz w:val="16"/>
        <w:i/>
        <w:iCs/>
        <w:rFonts w:cs="Verdana" w:ascii="Verdana" w:hAnsi="Verdana"/>
      </w:rPr>
      <w:t>2</w:t>
    </w:r>
    <w:r>
      <w:rPr>
        <w:sz w:val="16"/>
        <w:i/>
        <w:iCs/>
        <w:rFonts w:cs="Verdana" w:ascii="Verdana" w:hAnsi="Verdana"/>
      </w:rPr>
      <w:fldChar w:fldCharType="end"/>
    </w:r>
    <w:r>
      <w:rPr>
        <w:rFonts w:cs="Verdana" w:ascii="Verdana" w:hAnsi="Verdana"/>
        <w:i/>
        <w:iCs/>
        <w:sz w:val="16"/>
      </w:rPr>
      <w:t xml:space="preserve"> από </w:t>
    </w:r>
    <w:r>
      <w:rPr>
        <w:rFonts w:cs="Verdana" w:ascii="Verdana" w:hAnsi="Verdana"/>
        <w:i/>
        <w:iCs/>
        <w:sz w:val="16"/>
      </w:rPr>
      <w:fldChar w:fldCharType="begin"/>
    </w:r>
    <w:r>
      <w:rPr>
        <w:sz w:val="16"/>
        <w:i/>
        <w:iCs/>
        <w:rFonts w:cs="Verdana" w:ascii="Verdana" w:hAnsi="Verdana"/>
      </w:rPr>
      <w:instrText xml:space="preserve"> NUMPAGES \* ARABIC </w:instrText>
    </w:r>
    <w:r>
      <w:rPr>
        <w:sz w:val="16"/>
        <w:i/>
        <w:iCs/>
        <w:rFonts w:cs="Verdana" w:ascii="Verdana" w:hAnsi="Verdana"/>
      </w:rPr>
      <w:fldChar w:fldCharType="separate"/>
    </w:r>
    <w:r>
      <w:rPr>
        <w:sz w:val="16"/>
        <w:i/>
        <w:iCs/>
        <w:rFonts w:cs="Verdana" w:ascii="Verdana" w:hAnsi="Verdana"/>
      </w:rPr>
      <w:t>2</w:t>
    </w:r>
    <w:r>
      <w:rPr>
        <w:sz w:val="16"/>
        <w:i/>
        <w:i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/>
      <w:t xml:space="preserve">                                                                                                      </w:t>
    </w:r>
    <w:r>
      <w:rPr>
        <w:lang w:val="en-US"/>
      </w:rPr>
      <w:t xml:space="preserve">                                                 </w:t>
    </w:r>
    <w:r>
      <w:rPr>
        <w:lang w:val="en-US"/>
      </w:rPr>
      <w:t>(</w:t>
    </w:r>
    <w:r>
      <w:rPr>
        <w:sz w:val="20"/>
        <w:szCs w:val="20"/>
      </w:rPr>
      <w:t>Ε</w:t>
    </w:r>
    <w:r>
      <w:rPr>
        <w:sz w:val="20"/>
        <w:szCs w:val="20"/>
        <w:lang w:val="en-US"/>
      </w:rPr>
      <w:t>_6)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jc w:val="center"/>
      <w:outlineLvl w:val="2"/>
    </w:pPr>
    <w:rPr>
      <w:rFonts w:ascii="Verdana" w:hAnsi="Verdana" w:cs="Verdana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Arial"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Verdana" w:hAnsi="Verdana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uppressAutoHyphens w:val="true"/>
      <w:spacing w:lineRule="atLeast" w:line="280" w:before="60" w:after="60"/>
      <w:jc w:val="both"/>
    </w:pPr>
    <w:rPr>
      <w:bCs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36:00Z</dcterms:created>
  <dc:creator>ktsolakidou</dc:creator>
  <dc:description/>
  <cp:keywords/>
  <dc:language>en-US</dc:language>
  <cp:lastModifiedBy>ktsolakidou</cp:lastModifiedBy>
  <cp:lastPrinted>2010-08-13T11:02:00Z</cp:lastPrinted>
  <dcterms:modified xsi:type="dcterms:W3CDTF">2017-07-10T10:09:00Z</dcterms:modified>
  <cp:revision>21</cp:revision>
  <dc:subject/>
  <dc:title>ΦΥΛΛΟ ΕΛΕΓΧΟΥ (CHECK LIST)  ΤΟΥ ΜΕΤΡΟΥ</dc:title>
</cp:coreProperties>
</file>