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0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003"/>
        <w:gridCol w:w="222"/>
        <w:gridCol w:w="17"/>
        <w:gridCol w:w="222"/>
        <w:gridCol w:w="17"/>
        <w:gridCol w:w="222"/>
        <w:gridCol w:w="17"/>
        <w:gridCol w:w="856"/>
        <w:gridCol w:w="907"/>
        <w:gridCol w:w="28"/>
        <w:gridCol w:w="211"/>
        <w:gridCol w:w="28"/>
        <w:gridCol w:w="177"/>
        <w:gridCol w:w="34"/>
        <w:gridCol w:w="28"/>
      </w:tblGrid>
      <w:tr>
        <w:trPr>
          <w:trHeight w:val="795" w:hRule="atLeast"/>
        </w:trPr>
        <w:tc>
          <w:tcPr>
            <w:tcW w:w="9037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ΑΙΤΗΣΗ ΠΛΗΡΩΜΗΣ Α’ ΔΟΣΗΣ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Προς:</w:t>
            </w:r>
          </w:p>
        </w:tc>
        <w:tc>
          <w:tcPr>
            <w:tcW w:w="592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Περιφέρεια _______________, μέσω της  Διεύθυνσης Αγροτικής Οικονομίας και Κτηνιατρικής ___________________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110" w:type="dxa"/>
            <w:tcBorders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Θέμα:</w:t>
            </w:r>
          </w:p>
        </w:tc>
        <w:tc>
          <w:tcPr>
            <w:tcW w:w="592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2"/>
                <w:szCs w:val="22"/>
              </w:rPr>
              <w:t>Κατάθεση αίτησης για χορήγηση πληρωμής 1ης δόσης της στήριξης που αφορά στο Υπομέτρο 6.1 «ΕΓΚΑΤΑΣΤΑΣΗ ΝΕΩΝ ΓΕΩΡΓΩΝ» του Π.Α.Α. 2014-2020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οιχεία Υποψηφίου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πώνυμο</w:t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</w:t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Όνομα Πατρό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Ημερομηνία Γέννησης</w:t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Φ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Δ.Ο.Υ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Α.Δ.Τ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IBAN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Email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Τηλέφωνα επικοινωνίας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-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Οδός- αριθμός</w:t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Τόπος μόνιμης κατοικίας            Τοπική / Δημοτική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Κοινότητ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Δήμος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Περιφερειακή Ενότητ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Περιφέρεια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ΤΚ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1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3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Παρακαλούμε, όπως προχωρήσετε στη χορήγηση πληρωμής της 1ης Δόσης στήριξης που ανέρχεται στο 70% του συνολικού ποσού στήριξης βάση της απόφασης ένταξης και η οποία ορίζεται στο υπομέτρο 6.1 «Εγκατάσταση Νέων Γεωργών» του Π.Α.Α. 2014-2020, σύμφωνα με το θεσμικό πλαίσιο του υπομέτρου. 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Δήμος, Ημερομηνία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1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Υπογραφή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37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Στην παρούσα επισυνάπτεται φωτοτυπία της πρώτης σελίδας του λογαριασμού ή τραπεζικό έγγραφο στο οποίο αναγράφεται ο αριθμός λογαριασμού και το όνομα του αρχηγού της εκμετάλλευσης ως δικαιούχου ή συνδικαιούχου του λογαριασμού.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2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                                                </w:t>
    </w:r>
    <w:r>
      <w:rPr>
        <w:lang w:val="en-US"/>
      </w:rPr>
      <w:t>(E</w:t>
      <w:softHyphen/>
      <w:t>_1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basedOn w:val="Style13"/>
    <w:qFormat/>
    <w:rPr>
      <w:rFonts w:ascii="Tahoma" w:hAnsi="Tahoma" w:eastAsia="Times New Roman" w:cs="Arial"/>
      <w:bCs/>
      <w:kern w:val="2"/>
      <w:sz w:val="2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3">
    <w:name w:val="Κείμενο υποσημείωσης Char"/>
    <w:basedOn w:val="Style13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4">
    <w:name w:val="Κείμενο σημείωσης τέλους Char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Tahoma" w:hAnsi="Tahoma" w:cs="Tahoma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84">
    <w:name w:val="xl84"/>
    <w:basedOn w:val="Normal"/>
    <w:qFormat/>
    <w:pPr>
      <w:spacing w:before="280" w:after="280"/>
    </w:pPr>
    <w:rPr>
      <w:rFonts w:ascii="Tahoma" w:hAnsi="Tahoma" w:cs="Tahoma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ahoma" w:hAnsi="Tahoma" w:cs="Tahoma"/>
      <w:b/>
      <w:bCs/>
      <w:sz w:val="16"/>
      <w:szCs w:val="16"/>
    </w:rPr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ahoma" w:hAnsi="Tahoma" w:cs="Tahoma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cs="Tahoma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ahoma" w:hAnsi="Tahoma" w:cs="Tahoma"/>
      <w:b/>
      <w:bCs/>
      <w:sz w:val="18"/>
      <w:szCs w:val="18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double" w:sz="6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8">
    <w:name w:val="xl118"/>
    <w:basedOn w:val="Normal"/>
    <w:qFormat/>
    <w:pP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19">
    <w:name w:val="xl11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4">
    <w:name w:val="xl124"/>
    <w:basedOn w:val="Normal"/>
    <w:qFormat/>
    <w:pPr>
      <w:pBdr>
        <w:bottom w:val="double" w:sz="6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Xl125">
    <w:name w:val="xl125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ahoma" w:hAnsi="Tahoma" w:cs="Tahoma"/>
      <w:b/>
      <w:bCs/>
      <w:sz w:val="18"/>
      <w:szCs w:val="18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3:00Z</dcterms:created>
  <dc:creator>ΠΑΝΟΠΟΥΛΟΥ ΚΛΕΟΠΑΤΡΑ</dc:creator>
  <dc:description/>
  <cp:keywords/>
  <dc:language>en-US</dc:language>
  <cp:lastModifiedBy>ktsolakidou</cp:lastModifiedBy>
  <cp:lastPrinted>2017-06-16T12:50:00Z</cp:lastPrinted>
  <dcterms:modified xsi:type="dcterms:W3CDTF">2017-07-28T05:54:00Z</dcterms:modified>
  <cp:revision>7</cp:revision>
  <dc:subject/>
  <dc:title/>
</cp:coreProperties>
</file>