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ΛΛΗΝΙΚΗ ΔΗΜΟΚΡΑΤΙΑ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ΠΕΡΙΦΕΡΕΙΑ………………….……….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ΔΙΕΥΘΥΝΣΗ ΑΓΡΟΤΙΚΗΣ ΟΙΚΟΝΟΜΙΑΣ………….…………….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sz w:val="22"/>
          <w:szCs w:val="22"/>
          <w:u w:val="none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ΣΥΓΚΕΝΤΡΩΤΙΚΗ ΚΑΤΑΣΤΑΣΗ ΕΛΕΓΧΟΥ </w:t>
      </w:r>
    </w:p>
    <w:p>
      <w:pPr>
        <w:pStyle w:val="Heading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για την πληρωμή της 2</w:t>
      </w:r>
      <w:r>
        <w:rPr>
          <w:rFonts w:cs="Times New Roman" w:ascii="Times New Roman" w:hAnsi="Times New Roman"/>
          <w:sz w:val="22"/>
          <w:szCs w:val="22"/>
          <w:u w:val="none"/>
          <w:vertAlign w:val="superscript"/>
        </w:rPr>
        <w:t>ης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δόσης (τελική) σε δικαιούχους 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του υπομέτρου 6.1 «Εγκατάσταση Νέων Γεωργών»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535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ωδικός ΣΑΕ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>Αριθμό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ριθμός δικαιούχων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Συνολικό Ποσό πληρωμής Παρτίδ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εριφέρεια 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ηγορία Παρέκκλιση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ηγορία Εφαρμογή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ομέας Εστίασης/Προτεραιότητας:</w:t>
            </w:r>
          </w:p>
        </w:tc>
        <w:tc>
          <w:tcPr>
            <w:tcW w:w="65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816"/>
        <w:gridCol w:w="240"/>
        <w:gridCol w:w="816"/>
      </w:tblGrid>
      <w:tr>
        <w:trPr>
          <w:trHeight w:val="340" w:hRule="atLeast"/>
        </w:trPr>
        <w:tc>
          <w:tcPr>
            <w:tcW w:w="8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Υπάρχει για όλους  τους δικαιούχους της παρτίδας: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 xml:space="preserve">ΝΑΙ </w:t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  <w:t>ΟΧΙ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πόφαση Ένταξης στο Π.Α.Α. 2014-2020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. 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ταχώριση στο Ο.Π.Σ.Α.Α. των απαραίτητων στοιχείων για την πληρωμή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3. 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Αίτηση πληρωμής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ης  </w:t>
            </w:r>
            <w:r>
              <w:rPr>
                <w:rFonts w:cs="Times New Roman" w:ascii="Times New Roman" w:hAnsi="Times New Roman"/>
                <w:sz w:val="24"/>
              </w:rPr>
              <w:t>δόσης</w:t>
            </w:r>
            <w:r>
              <w:rPr>
                <w:rFonts w:cs="Times New Roman" w:ascii="Times New Roman" w:hAnsi="Times New Roman"/>
                <w:szCs w:val="22"/>
              </w:rPr>
              <w:t>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Cs w:val="22"/>
              </w:rPr>
            </w:pPr>
            <w:r>
              <w:rPr>
                <w:b/>
                <w:bCs/>
                <w:outline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2"/>
              </w:rPr>
              <w:t xml:space="preserve">. 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πισυνάπτονται όλα τα απαραίτητα παραστατικά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>Βεβαίωση επαρκούς επαγγελματικής ικανότητας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5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κθεση ολοκλήρωσης επιχειρηματικού σχεδίου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6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>Έγκριση καταβολής οικονομικής ενίσχυσης κατά το στάδιο του διοικητικού ελέγχου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7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Έχουν επιβληθεί τυχόν μειώσεις ή / και κυρώσεις στους δικαιούχους;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Cs w:val="22"/>
              </w:rPr>
              <w:t></w:t>
            </w:r>
          </w:p>
        </w:tc>
      </w:tr>
      <w:tr>
        <w:trPr>
          <w:trHeight w:val="340" w:hRule="atLeast"/>
        </w:trPr>
        <w:tc>
          <w:tcPr>
            <w:tcW w:w="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7i</w:t>
            </w:r>
          </w:p>
        </w:tc>
        <w:tc>
          <w:tcPr>
            <w:tcW w:w="76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2"/>
              </w:rPr>
              <w:t>Εάν ναι, παρακαλώ συμπληρώστε το συνολικό ποσό: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……</w:t>
            </w:r>
            <w:r>
              <w:rPr>
                <w:szCs w:val="22"/>
              </w:rPr>
              <w:t>,…..…€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ΠΑΡΑΤΗΡΗΣΕΙΣ:</w:t>
      </w:r>
      <w:r>
        <w:rPr>
          <w:rFonts w:cs="Times New Roman" w:ascii="Times New Roman" w:hAnsi="Times New Roman"/>
          <w:bCs/>
          <w:szCs w:val="22"/>
        </w:rPr>
        <w:t>…………………………………………………………………………………………………</w:t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211"/>
        <w:snapToGrid w:val="false"/>
        <w:ind w:left="-7920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Βεβαίωση Επιλεξιμότητας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napToGrid w:val="false"/>
        <w:spacing w:lineRule="auto" w:line="276"/>
        <w:ind w:left="360" w:right="-3" w:hanging="36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 xml:space="preserve">Ότι οι </w:t>
      </w:r>
      <w:r>
        <w:rPr>
          <w:rFonts w:cs="Times New Roman" w:ascii="Times New Roman" w:hAnsi="Times New Roman"/>
          <w:color w:val="000000"/>
          <w:szCs w:val="22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Cs w:val="22"/>
        </w:rPr>
        <w:t>υ συμπεριλαμβάνονται στην εν λόγω Αναλυτική Κατάσταση Πληρωμής που διαβιβάζεται στον Ο.Π.Ε.Κ.Ε.Π.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Ημερομηνία ...........………………...............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3661"/>
        <w:gridCol w:w="3448"/>
      </w:tblGrid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ΕΙΣΗΓΗΤΗΣ 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Ο ΠΡΟΪΣΤΑΜΕΝΟΣ του ΤΜΗΜΑΤΟΣ 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Ο ΠΡΟΪΣΤΑΜΕΝΟΣ της ΔΙΕΥΘΥΝΣΗΣ</w:t>
            </w:r>
          </w:p>
        </w:tc>
      </w:tr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υπογραφή πρωτότυπη)</w:t>
            </w:r>
          </w:p>
        </w:tc>
      </w:tr>
      <w:tr>
        <w:trPr>
          <w:trHeight w:val="350" w:hRule="atLeast"/>
        </w:trPr>
        <w:tc>
          <w:tcPr>
            <w:tcW w:w="4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ονοματεπώνυμο)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(ονοματεπώνυμο) </w:t>
            </w:r>
            <w:r>
              <w:rPr>
                <w:rFonts w:cs="Times New Roman" w:ascii="Times New Roman" w:hAnsi="Times New Roman"/>
                <w:b/>
                <w:i/>
                <w:szCs w:val="22"/>
              </w:rPr>
              <w:t>(Σφραγίδα)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left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902" w:right="748" w:gutter="0" w:header="142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0100" cy="649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8" r="-3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49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</w:t>
    </w:r>
    <w:r>
      <w:rPr/>
      <w:t>(Ε_8β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MS Mincho" w:hAnsi="StarSymbol;MS Mincho" w:cs="StarSymbol;MS Minch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Προεπιλεγμένη γραμματοσειρά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Style6">
    <w:name w:val="Σύμβολα αρίθμησης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bCs/>
      <w:sz w:val="20"/>
      <w:szCs w:val="20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Σώμα κείμενου 21"/>
    <w:basedOn w:val="Normal"/>
    <w:qFormat/>
    <w:pPr>
      <w:jc w:val="center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10:00Z</dcterms:created>
  <dc:creator>ktsolakidou</dc:creator>
  <dc:description/>
  <cp:keywords/>
  <dc:language>en-US</dc:language>
  <cp:lastModifiedBy>ktsolakidou</cp:lastModifiedBy>
  <cp:lastPrinted>2017-07-28T09:12:00Z</cp:lastPrinted>
  <dcterms:modified xsi:type="dcterms:W3CDTF">2017-07-28T06:12:00Z</dcterms:modified>
  <cp:revision>10</cp:revision>
  <dc:subject/>
  <dc:title> </dc:title>
</cp:coreProperties>
</file>