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003"/>
        <w:gridCol w:w="222"/>
        <w:gridCol w:w="17"/>
        <w:gridCol w:w="222"/>
        <w:gridCol w:w="17"/>
        <w:gridCol w:w="222"/>
        <w:gridCol w:w="17"/>
        <w:gridCol w:w="856"/>
        <w:gridCol w:w="907"/>
        <w:gridCol w:w="28"/>
        <w:gridCol w:w="211"/>
        <w:gridCol w:w="28"/>
        <w:gridCol w:w="177"/>
        <w:gridCol w:w="34"/>
        <w:gridCol w:w="28"/>
      </w:tblGrid>
      <w:tr>
        <w:trPr>
          <w:trHeight w:val="795" w:hRule="atLeast"/>
        </w:trPr>
        <w:tc>
          <w:tcPr>
            <w:tcW w:w="9037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ΑΙΤΗΣΗ ΠΛΗΡΩΜΗΣ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en-US"/>
              </w:rPr>
              <w:t>B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’ ΔΟΣΗΣ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Προς:</w:t>
            </w:r>
          </w:p>
        </w:tc>
        <w:tc>
          <w:tcPr>
            <w:tcW w:w="5927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Περιφέρεια _______________, μέσω της  Διεύθυνσης Αγροτικής Οικονομίας και Κτηνιατρικής ___________________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1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Θέμα:</w:t>
            </w:r>
          </w:p>
        </w:tc>
        <w:tc>
          <w:tcPr>
            <w:tcW w:w="5927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Κατάθεση αίτησης για χορήγηση πληρωμής 2ης δόσης της στήριξης που αφορά το Υπομέτρο 6.1 «ΕΓΚΑΤΑΣΤΑΣΗ ΝΕΩΝ ΓΕΩΡΓΩΝ» του Π.Α.Α. 2014-202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Στοιχεία Νομικού Προσώπου Δικαιούχου του Υπομέτρου 6.1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Επωνυμία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ΦΜ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Ταχ. Διεύθυνση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ΙΒΑΝ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37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Στοιχεία Νόμιμου Εκπρόσωπου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Επώνυμο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Όνομα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Όνομα Πατρό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ΦΜ</w:t>
            </w:r>
            <w:bookmarkStart w:id="0" w:name="_GoBack"/>
            <w:bookmarkEnd w:id="0"/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email</w:t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3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Τηλέφωνα Επικοινωνία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9037" w:type="dxa"/>
            <w:gridSpan w:val="1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Παρακαλούμε, όπως προχωρήσετε στη χορήγηση πληρωμής της 2ης δόσης στήριξης που ανέρχεται στο 30% του συνολικού ποσού στήριξης βάση της απόφασης ένταξης και η οποία ορίζεται στο υπομέτρο 6.1 «Εγκατάσταση Νέων Γεωργών» του Π.Α.Α. 2014-2020, σύμφωνα με το θεσμικό πλαίσιο του υπομέτρου. 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Δήμος, Ημερομηνία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color w:val="000000"/>
                <w:sz w:val="22"/>
                <w:szCs w:val="22"/>
              </w:rPr>
              <w:t>Υπογραφή Νόμιμου Εκπρόσωπο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</w:t>
            </w:r>
            <w:r>
              <w:rPr>
                <w:color w:val="000000"/>
                <w:sz w:val="22"/>
                <w:szCs w:val="22"/>
              </w:rPr>
              <w:t>και Εταιρική Σφραγίδα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3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Συνημμένα υποβάλλονται τα κάτωθι δικαιολογητικά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………………….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2………………….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………………….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………………….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                  </w:t>
    </w:r>
    <w:r>
      <w:rPr>
        <w:lang w:val="en-US"/>
      </w:rPr>
      <w:t>(E_4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Επικεφαλίδα 1 Char"/>
    <w:basedOn w:val="Style13"/>
    <w:qFormat/>
    <w:rPr>
      <w:rFonts w:ascii="Tahoma" w:hAnsi="Tahoma" w:eastAsia="Times New Roman" w:cs="Arial"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3">
    <w:name w:val="Κείμενο υποσημείωσης Char"/>
    <w:basedOn w:val="Style13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4">
    <w:name w:val="Κείμενο σημείωσης τέλους Char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double" w:sz="6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double" w:sz="6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8">
    <w:name w:val="xl118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9">
    <w:name w:val="xl11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4">
    <w:name w:val="xl124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5">
    <w:name w:val="xl125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33:00Z</dcterms:created>
  <dc:creator>ktsolakidou</dc:creator>
  <dc:description/>
  <cp:keywords/>
  <dc:language>en-US</dc:language>
  <cp:lastModifiedBy>ktsolakidou</cp:lastModifiedBy>
  <cp:lastPrinted>2016-12-15T17:03:00Z</cp:lastPrinted>
  <dcterms:modified xsi:type="dcterms:W3CDTF">2017-07-28T05:54:00Z</dcterms:modified>
  <cp:revision>6</cp:revision>
  <dc:subject/>
  <dc:title/>
</cp:coreProperties>
</file>