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bookmarkStart w:id="0" w:name="_1334038497"/>
      <w:bookmarkEnd w:id="0"/>
      <w:r>
        <w:rPr>
          <w:rFonts w:cs="Times New Roman" w:ascii="Times New Roman" w:hAnsi="Times New Roman"/>
          <w:sz w:val="24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915591280" r:id="rId2"/>
        </w:object>
      </w: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 (</w:t>
      </w:r>
      <w:r>
        <w:rPr>
          <w:rFonts w:cs="Times New Roman" w:ascii="Times New Roman" w:hAnsi="Times New Roman"/>
          <w:b/>
          <w:bCs/>
          <w:sz w:val="24"/>
          <w:lang w:val="en-US"/>
        </w:rPr>
        <w:t>check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list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Heading4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για την πληρωμή ανειλημμένων υποχρεώσεων του Μ 4.1.1 «Υλοποίηση επενδύσεων που συμβάλλουν στην ανταγωνιστικότητα της εκμετάλλευσης» του Π.Α.Α. 2014-2020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Περιφέρεια:……………………………………...................................…………………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Δικαιούχων: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υνολικό Ποσό Δημόσιας Δαπάνης: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7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 βάσει δειγματοληπτικού ελέγχου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Αναλυτικής Κατάστασης Πληρωμής με την αναγνώριση και εκκαθάριση του συνολικού ποσού οικονομικής ενίσχυσης αρμοδίως υπογεγραμμένη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(check list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ην Ε.Υ.Ε. Π.Α.Α. ότι για το σύνολο των Αιτήσεων προκαταβολής/Πληρωμής του φακέλου Πληρωμής διενεργήθηκαν οι προβλεπόμενοι διοικητικοί και επιτόπιοι έλεγχοι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ην Ε.Υ.Ε. Π.Α.Α.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ΕΝΤΥΠΟ Ε_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47:00Z</dcterms:created>
  <dc:creator>.</dc:creator>
  <dc:description/>
  <cp:keywords/>
  <dc:language>en-US</dc:language>
  <cp:lastModifiedBy>ktsolakidou</cp:lastModifiedBy>
  <cp:lastPrinted>2010-07-16T14:15:00Z</cp:lastPrinted>
  <dcterms:modified xsi:type="dcterms:W3CDTF">2016-06-28T10:40:00Z</dcterms:modified>
  <cp:revision>20</cp:revision>
  <dc:subject/>
  <dc:title> </dc:title>
</cp:coreProperties>
</file>