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04850</wp:posOffset>
                </wp:positionV>
                <wp:extent cx="6012180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14400" cy="742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48" r="-39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Περιφέρεια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Περιφερειακή Ενότητα 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Διεύθυνση Αγροτικής Οικονομίας και Κτηνιατρικ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Αθήνα, …/…../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Αρ. Πρωτ.: 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Στοιχεία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93.2pt;mso-wrap-distance-left:0pt;mso-wrap-distance-right:9pt;mso-wrap-distance-top:0pt;mso-wrap-distance-bottom:0pt;margin-top:55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040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914400" cy="742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8" r="-3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Περιφέρεια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Περιφερειακή Ενότητα 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Διεύθυνση Αγροτικής Οικονομίας και Κτηνιατρική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Αθήνα, …/…../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Αρ. Πρωτ.: 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Στοιχεία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42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Θέμα:</w:t>
            </w:r>
          </w:p>
        </w:tc>
        <w:tc>
          <w:tcPr>
            <w:tcW w:w="874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Προσκόμιση Φορολογικής και Ασφαλιστικής Ενημερότητας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Σε συνέχεια του με αριθμό πρωτοκόλλου ………………. αιτήματος Προκαταβολής / Πληρωμής στο πλαίσιο πληρωμής ανειλημμένων υποχρεώσεων του Μ 4.1.1 </w:t>
      </w:r>
      <w:r>
        <w:rPr>
          <w:rFonts w:cs="Times New Roman" w:ascii="Times New Roman" w:hAnsi="Times New Roman"/>
          <w:bCs/>
          <w:sz w:val="24"/>
        </w:rPr>
        <w:t>«Υλοποίηση επενδύσεων που συμβάλλουν στην  ανταγωνιστικότητα της εκμετάλλευσης»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του Προγράμματος Αγροτικής Ανάπτυξης της Ελλάδας 2014-2020, παρακαλούμε για την προσκόμιση Φορολογικής και Ασφαλιστικής Ενημερότητα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Επισημαίνουμε πως η ενίσχυση εμπίπτει στο άρθρο 242 παράγραφος 4 του ν. 4072/2012 και πως η πληρωμή αφορά: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239"/>
        <w:gridCol w:w="605"/>
        <w:gridCol w:w="239"/>
      </w:tblGrid>
      <w:tr>
        <w:trPr>
          <w:trHeight w:val="678" w:hRule="atLeast"/>
        </w:trPr>
        <w:tc>
          <w:tcPr>
            <w:tcW w:w="8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Προκαταβολή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Μερική πληρωμή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Τελική πληρωμή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12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HellasAri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ΕΝΤΥΠΟ  Ε_16</w:t>
    </w:r>
  </w:p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har">
    <w:name w:val="Κεφαλίδα Char"/>
    <w:basedOn w:val="Style5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BodyText1">
    <w:name w:val="Body Text 1"/>
    <w:basedOn w:val="TextBody"/>
    <w:qFormat/>
    <w:pPr>
      <w:suppressAutoHyphens w:val="false"/>
      <w:overflowPunct w:val="false"/>
      <w:autoSpaceDE w:val="false"/>
      <w:spacing w:before="0" w:after="160"/>
      <w:jc w:val="both"/>
      <w:textAlignment w:val="baseline"/>
    </w:pPr>
    <w:rPr>
      <w:rFonts w:ascii="HellasArial;Courier New" w:hAnsi="HellasArial;Courier New" w:cs="HellasArial;Courier New"/>
      <w:b w:val="false"/>
      <w:bCs w:val="false"/>
      <w:szCs w:val="20"/>
      <w:lang w:val="en-GB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43:00Z</dcterms:created>
  <dc:creator>.</dc:creator>
  <dc:description/>
  <cp:keywords/>
  <dc:language>en-US</dc:language>
  <cp:lastModifiedBy>smpourkoulas</cp:lastModifiedBy>
  <cp:lastPrinted>2008-09-29T12:49:00Z</cp:lastPrinted>
  <dcterms:modified xsi:type="dcterms:W3CDTF">2016-06-17T08:44:00Z</dcterms:modified>
  <cp:revision>3</cp:revision>
  <dc:subject/>
  <dc:title> </dc:title>
</cp:coreProperties>
</file>