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ΠΡΑΚΤΙΚΟ ΕΠΙΤΟΠΙΑΣ ΕΠΙΣΚΕΨΗ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για τις ανειλημμένες υποχρεώσεις του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Μ 4.1.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Υλοποίηση επενδύσεων που συμβάλλουν στην ανταγωνιστικότητα της εκμετάλλευσης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του Π.Α.Α. 2014-202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Περιφέρεια……………</w:t>
        <w:tab/>
        <w:tab/>
        <w:tab/>
        <w:tab/>
        <w:tab/>
        <w:t>ΣΤΟΙΧΕΙΑ ΤΑΥΤΟΠΟΙΗΣΗΣ ΠΡΑΚΤΙΚΟ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Περιφερειακή Ενότητα …………………</w:t>
        <w:tab/>
        <w:tab/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Διεύθυνση Αγροτικής Οικονομίας και Κτηνιατρικής</w:t>
        <w:tab/>
        <w:tab/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ar-S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49"/>
      </w:tblGrid>
      <w:tr>
        <w:trPr>
          <w:trHeight w:val="22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Α/Π ΣΥΓΚΡΟΤΗΣΗ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ΡΟΠΗΣ ΠΑΡΑΚΟΛΟΥΘΗΣΗ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en-US"/>
        </w:rPr>
        <w:t>ΣΤΟΙΧΕΙΑ ΜΕΛΩΝ ΕΠΙΤΡΟΠΗΣ ΠΑΡΑΚΟΛΟΥΘΗΣΗΣ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>
          <w:trHeight w:val="27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4"/>
        <w:gridCol w:w="2520"/>
        <w:gridCol w:w="31"/>
        <w:gridCol w:w="2095"/>
        <w:gridCol w:w="1165"/>
        <w:gridCol w:w="2237"/>
      </w:tblGrid>
      <w:tr>
        <w:trPr>
          <w:cantSplit w:val="true"/>
        </w:trPr>
        <w:tc>
          <w:tcPr>
            <w:tcW w:w="25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outlineLvl w:val="6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ΣΤΟΙΧΕΙΑ ΔΙΚΑΙΟΥΧΟΥ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ΣΤΟΙΧΕΙΑ ΑΙΤΗΣΗΣ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ΕΠΩΝΥΜΟ /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ΕΠΩΝΥΜΙ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ΟΝΟΜΑ /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ΔΙΑΚΡΙΤΙΚΟΣ ΤΙΤΛΟ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ΠΑΤΡΩΝΥΜΟ 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ΥΠ. ΥΛΟΠΟΙΗΣΗΣ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ΤΡΑΠΕΖΑ ΚΑΤΑΘΕΣΗ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ΕΝΙΣΧΥΣ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ΑΡΙΘΜΟΣ ΤΡΑΠ/ΚΟΥ ΛΟΓΑΡΙΑΣΜΟ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ΑΦΜ ΔΙΚΑΙΟΥΧΟ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Δ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ar-SA"/>
              </w:rPr>
              <w:t xml:space="preserve">OY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ΔΙΚΑΙΟΥΧΟ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"/>
        <w:gridCol w:w="1386"/>
        <w:gridCol w:w="1165"/>
        <w:gridCol w:w="394"/>
        <w:gridCol w:w="1417"/>
        <w:gridCol w:w="1449"/>
        <w:gridCol w:w="111"/>
        <w:gridCol w:w="2126"/>
      </w:tblGrid>
      <w:tr>
        <w:trPr>
          <w:cantSplit w:val="true"/>
        </w:trPr>
        <w:tc>
          <w:tcPr>
            <w:tcW w:w="25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outlineLvl w:val="6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ΣΤΟΙΧΕΙΑ ΕΛΕΓΧΟΥ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ΗΜΕΡΟΜΗΝΙΑ ΕΛΕΓΧΟΥ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[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ΗΗΜΜΕΕΕΕ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ΔΙΑΡΚΕΙ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ΕΛΕΓΧΟΥ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ΑΠΟ :[ ΗΗΜΜΕΕΕΕ]   ΕΩΣ : [ΗΗΜΜΕΕΕΕ]</w:t>
            </w:r>
          </w:p>
        </w:tc>
      </w:tr>
      <w:tr>
        <w:trPr>
          <w:trHeight w:val="2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ΕΓΙΝΕ ΕΙΔΟΠΟΙΗΣΗ ΓΙΑ ΤΟΝ ΕΛΕΓΧ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[ΝΑΙ/ΟΧΙ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ΗΜΕΡΟΜΗΝΙΑ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ΕΙΔΟΠΟΙΗ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[ΗΗΜΜΕΕΕΕ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ΤΡΟΠΟΣ ΕΙΔΟΠΟΙΗΣΗ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Πιστοποιείται η εκτέλεση του φυσικού αντικειμένου των παρακάτω αιτουμένων προς συγχρηματοδότηση επενδύσεων και η ταυτοποίηση του σχετικού εξοπλισμού σύμφωνα με την ατομική απόφαση έγκρισης [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ΑΠΟΦΑΣΗ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] του σχεδίου βελτίωσης της γεωργικής εκμετάλλευσης του [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ΟΝΟΜΑ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] [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ΕΠΩΝΥΜΟ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] του [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ΠΑΤΡΩΝΥΜΟ</w:t>
      </w:r>
      <w:r>
        <w:rPr/>
        <w:t>]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3"/>
        <w:gridCol w:w="44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α/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Φυσικό αντικείμενο για το οποίο αιτείται ενίσχυσ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Έγκριση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Διευκρινήσεις / Παρατηρήσει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Τυχόν περαιτέρω μέτρα ελέγχου που πρέπει να διενεργηθούν    ΝΑΙ </w:t>
      </w:r>
      <w:r>
        <w:rPr>
          <w:rFonts w:cs="Wingdings 2" w:ascii="Wingdings 2" w:hAnsi="Wingdings 2"/>
          <w:color w:val="000000"/>
          <w:sz w:val="18"/>
          <w:szCs w:val="18"/>
          <w:lang w:eastAsia="el-GR"/>
        </w:rPr>
        <w:t>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 xml:space="preserve"> ΟΧΙ </w:t>
      </w:r>
      <w:r>
        <w:rPr>
          <w:rFonts w:cs="Wingdings 2" w:ascii="Wingdings 2" w:hAnsi="Wingdings 2"/>
          <w:color w:val="000000"/>
          <w:sz w:val="18"/>
          <w:szCs w:val="18"/>
          <w:lang w:eastAsia="el-GR"/>
        </w:rPr>
        <w:t>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el-GR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el-GR"/>
        </w:rPr>
        <w:t>Εφόσον ΝΑΙ 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el-GR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el-GR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el-GR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el-GR"/>
        </w:rPr>
      </w:r>
    </w:p>
    <w:p>
      <w:pPr>
        <w:pStyle w:val="1"/>
        <w:tabs>
          <w:tab w:val="clear" w:pos="720"/>
          <w:tab w:val="right" w:pos="10800" w:leader="dot"/>
        </w:tabs>
        <w:rPr/>
      </w:pPr>
      <w:r>
        <w:rPr>
          <w:rFonts w:cs="Times New Roman" w:ascii="Verdana" w:hAnsi="Verdana"/>
          <w:szCs w:val="24"/>
        </w:rPr>
        <w:t>ΠΑΡΑΤΗΡΗΣΕΙΣ ΕΛΕΓΧΟΜΕΝΟΥ: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………………………………………………………………………………………………………………...</w:t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1"/>
        <w:tabs>
          <w:tab w:val="clear" w:pos="720"/>
          <w:tab w:val="right" w:pos="10800" w:leader="dot"/>
        </w:tabs>
        <w:rPr/>
      </w:pPr>
      <w:r>
        <w:rPr>
          <w:rFonts w:cs="Times New Roman" w:ascii="Verdana" w:hAnsi="Verdana"/>
          <w:szCs w:val="24"/>
        </w:rPr>
        <w:t>ΠΑΡΑΤΗΡΗΣΕΙΣ ΕΛΕΓΚΤΩΝ: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………………………………………………………………………………………………………………………</w:t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1"/>
        <w:tabs>
          <w:tab w:val="clear" w:pos="720"/>
          <w:tab w:val="right" w:pos="10800" w:leader="dot"/>
        </w:tabs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Διαπιστώθηκαν : 1.Παρατυπία εκ προθέσεως </w:t>
      </w:r>
      <w:r>
        <w:rPr>
          <w:rFonts w:cs="Wingdings 2" w:ascii="Wingdings 2" w:hAnsi="Wingdings 2"/>
          <w:color w:val="000000"/>
          <w:sz w:val="18"/>
          <w:szCs w:val="18"/>
        </w:rPr>
        <w:t>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2.Αδυναμία υπόδειξης επένδυσης             </w:t>
      </w:r>
      <w:r>
        <w:rPr>
          <w:rFonts w:cs="Wingdings 2" w:ascii="Wingdings 2" w:hAnsi="Wingdings 2"/>
          <w:color w:val="000000"/>
          <w:sz w:val="18"/>
          <w:szCs w:val="18"/>
        </w:rPr>
        <w:t>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.Άρνηση ελέγχου     </w:t>
      </w:r>
      <w:r>
        <w:rPr>
          <w:rFonts w:cs="Wingdings 2" w:ascii="Wingdings 2" w:hAnsi="Wingdings 2"/>
          <w:color w:val="000000"/>
          <w:sz w:val="18"/>
          <w:szCs w:val="18"/>
        </w:rPr>
        <w:t>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4.Απειλή ή χρήση βίας        </w:t>
      </w:r>
      <w:r>
        <w:rPr>
          <w:rFonts w:cs="Wingdings 2" w:ascii="Wingdings 2" w:hAnsi="Wingdings 2"/>
          <w:color w:val="000000"/>
          <w:sz w:val="18"/>
          <w:szCs w:val="18"/>
          <w:lang w:eastAsia="el-GR"/>
        </w:rPr>
        <w:t>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5.Απουσία μετά από προειδοποίηση  </w:t>
      </w:r>
      <w:r>
        <w:rPr>
          <w:rFonts w:cs="Wingdings 2" w:ascii="Wingdings 2" w:hAnsi="Wingdings 2"/>
          <w:color w:val="000000"/>
          <w:sz w:val="18"/>
          <w:szCs w:val="18"/>
          <w:lang w:eastAsia="el-GR"/>
        </w:rPr>
        <w:t>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6.Ψευδής δήλωση  </w:t>
      </w:r>
      <w:r>
        <w:rPr>
          <w:rFonts w:cs="Wingdings 2" w:ascii="Wingdings 2" w:hAnsi="Wingdings 2"/>
          <w:color w:val="000000"/>
          <w:sz w:val="18"/>
          <w:szCs w:val="18"/>
          <w:lang w:eastAsia="el-GR"/>
        </w:rPr>
        <w:t>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(Ονοματεπώνυμο – Σφραγίδα – Υπογραφή)</w:t>
      </w:r>
      <w:r>
        <w:br w:type="page"/>
      </w:r>
    </w:p>
    <w:p>
      <w:pPr>
        <w:pStyle w:val="Heading1"/>
        <w:rPr/>
      </w:pPr>
      <w:r>
        <w:rPr/>
        <w:t>ΠΡΑΚΤΙΚΟ ΕΠΙΤΟΠΙΟΥ ΕΛΕΓΧΟ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για τις ανειλημμένες υποχρεώσεις του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Μ 4.1.1 </w:t>
      </w:r>
      <w:r>
        <w:rPr>
          <w:rFonts w:cs="Times New Roman" w:ascii="Times New Roman" w:hAnsi="Times New Roman"/>
          <w:b/>
          <w:sz w:val="24"/>
        </w:rPr>
        <w:t xml:space="preserve">«Υλοποίηση επενδύσεων που συμβάλλουν στην ανταγωνιστικότητα της εκμετάλλευσης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του Π.Α.Α. 2014-202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Περιφέρεια……………</w:t>
        <w:tab/>
        <w:tab/>
        <w:tab/>
        <w:tab/>
        <w:tab/>
        <w:t>ΣΤΟΙΧΕΙΑ ΤΑΥΤΟΠΟΙΗΣΗΣ ΠΡΑΚΤΙΚΟ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Περιφερειακή Ενότητα …………………</w:t>
        <w:tab/>
        <w:tab/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Διεύθυνση Αγροτικής Οικονομίας και Κτηνιατρικής</w:t>
        <w:tab/>
        <w:tab/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ar-S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09"/>
      </w:tblGrid>
      <w:tr>
        <w:trPr>
          <w:trHeight w:val="222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Α/Π ΣΥΓΚΡΟΤΗΣΗ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ΡΟΠΗΣ ΠΑΡΑΚΟΛΟΥΘΗΣΗ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4"/>
        <w:gridCol w:w="2520"/>
        <w:gridCol w:w="31"/>
        <w:gridCol w:w="2095"/>
        <w:gridCol w:w="1165"/>
        <w:gridCol w:w="2237"/>
      </w:tblGrid>
      <w:tr>
        <w:trPr>
          <w:cantSplit w:val="true"/>
        </w:trPr>
        <w:tc>
          <w:tcPr>
            <w:tcW w:w="25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outlineLvl w:val="6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ΣΤΟΙΧΕΙΑ ΔΙΚΑΙΟΥΧΟΥ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ΣΤΟΙΧΕΙΑ ΑΙΤΗΣΗΣ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ΕΠΩΝΥΜΟ /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ΕΠΩΝΥΜΙ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ΟΝΟΜΑ /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ΔΙΑΚΡΙΤΙΚΟΣ ΤΙΤΛΟ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ΠΑΤΡΩΝΥΜΟ 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ΥΠ. ΥΛΟΠΟΙΗΣΗΣ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ΑΦΜ ΔΙΚΑΙΟΥΧΟ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Δ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ar-SA"/>
              </w:rPr>
              <w:t xml:space="preserve">OY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ΔΙΚΑΙΟΥΧΟ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right="170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Για την παραλαβή των επενδυτικών δαπανών του σχεδίου βελτίωσης, η ομάδα έργου παραλαβής  πιστοποιεί και τα ακόλουθα:</w:t>
        <w:tab/>
      </w:r>
    </w:p>
    <w:p>
      <w:pPr>
        <w:pStyle w:val="Normal"/>
        <w:suppressAutoHyphens w:val="true"/>
        <w:spacing w:lineRule="auto" w:line="240" w:before="0" w:after="0"/>
        <w:ind w:left="360" w:right="170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41275</wp:posOffset>
                </wp:positionV>
                <wp:extent cx="70358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Ι  ΟΧ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9pt;mso-wrap-distance-left:9.05pt;mso-wrap-distance-right:9.05pt;mso-wrap-distance-top:0pt;mso-wrap-distance-bottom:0pt;margin-top:3.2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ΝΑΙ  ΟΧ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right="170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"/>
        <w:gridCol w:w="368"/>
      </w:tblGrid>
      <w:tr>
        <w:trPr>
          <w:trHeight w:val="657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Οι κτιριακές εγκαταστάσεις  πραγματοποιήθηκαν σύμφωνα με την εγκεκριμένη οικοδομική άδεια, εφόσον απαιτείται η έκδοσή της ή έχει προσκομισθεί νόμιμη απαλλαγή.</w:t>
              <w:tab/>
              <w:tab/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567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Στο φάκελο πληρωμής έχουν κατατεθεί και ελεγχθεί οι απαραίτητες κατά περίπτωση εγκεκριμένες μελέτες και αδειοδοτήσει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440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Η γεωργική εκμετάλλευση του ΔΙΚΑΙΟΥΧΟΥ λειτουργεί νόμιμα κατά την ημερομηνία υποβολής της αίτησης παραλαβής των επενδύσεω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797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Το σύνολο των  πρωτότυπων παραστατικών δαπανών  είναι νόμιμα, σύμφωνα με τα οριζόμενα στο Κώδικα Βιβλίων και Στοιχείων και είναι εξοφλημένα  (φέρουν την σφραγίδα «εξοφλήθη», ή συνοδεύονται από εξοφλητική απόδειξη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396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el-GR"/>
              </w:rPr>
              <w:t>Τα πρωτότυπα παραστατικά δαπανών φυλάσσονται στα αρχεία του δικαιούχου και είναι στη διάθεση οποιουδήποτε ενωσιακού ή εθνικού ελέγχου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500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Η επιμέτρηση των κτιριακών κατασκευών ανταποκρίνεται στο φυσικό αντικείμενο που παραλαμβάνεται και η οικονομική ενίσχυση που προτείνεται δεν υπερβαίνει τη προβλεπόμενη επιλέξιμη δημόσια δαπάνη 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Ο μηχανολογικός και λοιπός εξοπλισμός είναι καινούργιος, ανήκει στην αποκλειστική κυριότητα του δικαιούχου και ανταποκρίνεται στις προδιαγραφές που προβλέπονται στην έγκριση του επενδυτικού σχεδίου ή στη τεκμηριωμένη μελέτη του γεωτεχνικού που υπέβαλλ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540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Οι επενδύσεις οι οποίες επιδοτούνται είναι σύμφωνες με την απόφαση έγκρισης του επενδυτικού σχεδίου, επιλέξιμες με την αριθμ………………, όπως αυτή τροποποιούμενη ισχύει κάθε φορά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534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Την λειτουργικότητα του Φυσικού Αντικειμένου των επενδύσεων που επιδοτούνται (εφόσον αυτό είναι εφικτό στην α΄ και β΄ δόση, υποχρεωτικά στην αποπληρωμή του επενδυτικού Σχεδίου Βελτίωσης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Ο ΔΙΚΑΙΟΥΧΟΣ ενημερώθηκε για μείωση της επιδότησης ή της μη ορθής εκτέλεση του Φυσικού ή/και του Οικονομικού αντικειμένου των προς παραλαβή επενδύσεων ή μέρους αυτώ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Wingdings 2" w:hAnsi="Wingdings 2" w:eastAsia="Times New Roman" w:cs="Wingdings 2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Wingdings 2" w:ascii="Wingdings 2" w:hAnsi="Wingdings 2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el-GR"/>
              </w:rPr>
              <w:t>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ΜΕΛΟΣ ΤΗΣ ΕΠΙΤΡΟΠΗΣ ΠΑΡΑΚΟΛΟΥΘΗΣΗΣ    ΥΠΟΓΡΑΦΗ            Δηλώνω ότι παραβρέθηκα στον έλεγχο και έλαβα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γνώση για τα αποτελέσματά το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1………………………………………………………    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Ο Δικαιούχος ή ο νόμιμος εκπρόσωπο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2………………………………………………………   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3……………………………………………………...    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ΚΟΚΟΛΗΣ ΒΑΣΙΛΕΙΟΣ</dc:creator>
  <dc:description/>
  <cp:keywords/>
  <dc:language>en-US</dc:language>
  <cp:lastModifiedBy>ktsolakidou</cp:lastModifiedBy>
  <cp:lastPrinted>2012-12-05T14:05:00Z</cp:lastPrinted>
  <dcterms:modified xsi:type="dcterms:W3CDTF">2016-06-28T10:46:00Z</dcterms:modified>
  <cp:revision>10</cp:revision>
  <dc:subject/>
  <dc:title>ΠΡΑΚΤΙΚΟ ΕΠΙΤΟΠΙΟΥ ΕΛΕΓΧΟΥ</dc:title>
</cp:coreProperties>
</file>