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930095544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ανειλημμένων υποχρεώσεων του Μ 4.2.1 «Μεταποίηση, εμπορία και ανάπτυξη με τελικό προϊόν εντός του Παραρτήματος Ι (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του Π.Α.Α.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5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Δ/νση Προγραμματισμού &amp; Εφαρμογών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/νση Προγραμματισμού &amp; Εφαρμογών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vdoukopoulou</cp:lastModifiedBy>
  <cp:lastPrinted>2010-07-16T14:15:00Z</cp:lastPrinted>
  <dcterms:modified xsi:type="dcterms:W3CDTF">2016-06-28T05:53:00Z</dcterms:modified>
  <cp:revision>6</cp:revision>
  <dc:subject/>
  <dc:title> </dc:title>
</cp:coreProperties>
</file>