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017573889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>
          <w:rFonts w:eastAsia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</w:rPr>
        <w:t xml:space="preserve"> Υποέργο</w:t>
      </w:r>
      <w:r>
        <w:rPr>
          <w:b w:val="false"/>
          <w:bCs w:val="false"/>
          <w:lang w:val="en-US"/>
        </w:rPr>
        <w:t>:</w:t>
      </w:r>
      <w:r>
        <w:rPr>
          <w:b w:val="false"/>
          <w:bCs w:val="false"/>
        </w:rPr>
        <w:t xml:space="preserve"> Απαλλοτρίωση</w:t>
      </w:r>
      <w:r>
        <w:rPr>
          <w:b w:val="false"/>
          <w:bCs w:val="false"/>
          <w:lang w:val="en-US"/>
        </w:rPr>
        <w:t>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Συνολικό Κόστος 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5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κήρυξης της απαλλοτρίωσης δημοσιευμένη σε ΦΕΚ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πρωτότυπης δήλωσης φόρου μεταβίβασης ακινήτων από την αρμόδια ΔΟΥ και συμφωνία των στοιχείων πληρωμή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αρμόδιου δικαστηρίου για την αναγνώριση των δικαιούχων και τον καθορισμό των τιμών μονάδας της απαλλοτρίωσ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τηματολογικών Πινάκων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αταστάσεων αποζημίωσης εικαζόμενων δικαιούχων της απαλλοτρίωσης 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4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.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ind w:left="2880" w:firstLine="720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Εντυπο Λ_1.4( Υποέργο Απαλλοτρίωση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8:00Z</dcterms:created>
  <dc:creator>.</dc:creator>
  <dc:description/>
  <cp:keywords/>
  <dc:language>en-US</dc:language>
  <cp:lastModifiedBy>ilampraki</cp:lastModifiedBy>
  <cp:lastPrinted>2010-03-04T13:35:00Z</cp:lastPrinted>
  <dcterms:modified xsi:type="dcterms:W3CDTF">2016-07-21T11:37:00Z</dcterms:modified>
  <cp:revision>4</cp:revision>
  <dc:subject/>
  <dc:title>ΛΙΣΤΑ ΕΛΕΓΧΟΥ ΕΠΟΠΤΕΙΑΣ ΠΛΗΡΩΜΗΣ</dc:title>
</cp:coreProperties>
</file>