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ΑΙΤΗΣΗ ….. ΠΛΗΡΩΜΗΣ  (Ε_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2505"/>
      </w:tblGrid>
      <w:tr>
        <w:trPr>
          <w:trHeight w:val="337" w:hRule="atLeast"/>
        </w:trPr>
        <w:tc>
          <w:tcPr>
            <w:tcW w:w="58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58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58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της Δράσης 4.3…  σύμφωνα με την αρ….   απόφαση συνέχισης πράξης από το Μέτρο 125</w:t>
            </w:r>
            <w:r>
              <w:rPr>
                <w:b/>
                <w:sz w:val="22"/>
                <w:szCs w:val="22"/>
                <w:vertAlign w:val="superscript"/>
              </w:rPr>
              <w:t>Α</w:t>
            </w:r>
            <w:r>
              <w:rPr>
                <w:b/>
                <w:sz w:val="22"/>
                <w:szCs w:val="22"/>
              </w:rPr>
              <w:t xml:space="preserve"> του ΠΑΑ 2007-2013 στο Μέτρο 4 (Υπομέτρο 4.3……)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έργο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ΪΣΤΑΜΕΝΟΣ ΤΗΣ Δ/ΝΣΗ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εργασίες και ….€ για ΦΠΑ)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Από το ανωτέρω ποσό, το ….% του ποσού προ ΦΠΑ που αφορά προκαταβολή φόρου να αποδοθεί στην αρμόδια Δ.Ο.Y. και το 0,1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υπόλοιπ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/>
                <w:sz w:val="22"/>
                <w:szCs w:val="22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fr-FR"/>
              </w:rPr>
              <w:t>FAX 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-mail: </w:t>
            </w:r>
            <w:r>
              <w:rPr>
                <w:b/>
                <w:bCs/>
                <w:sz w:val="22"/>
                <w:szCs w:val="22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ιθμός καταχώρησης στο Κ.Η.Μ.Δ.Σ:….………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2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Ο ΔΙΕΥΘΥΝΤΗ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113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echairpaloglou</dc:creator>
  <dc:description/>
  <cp:keywords/>
  <dc:language>en-US</dc:language>
  <cp:lastModifiedBy>ilampraki</cp:lastModifiedBy>
  <cp:lastPrinted>2016-07-19T14:49:00Z</cp:lastPrinted>
  <dcterms:modified xsi:type="dcterms:W3CDTF">2016-07-22T08:05:00Z</dcterms:modified>
  <cp:revision>35</cp:revision>
  <dc:subject/>
  <dc:title>ΑΙΤΗΣΗ ΓΙΑ ΧΟΡΗΓΗΣΗ ΠΡΟΚΑΤΑΒΟΛΗΣ</dc:title>
</cp:coreProperties>
</file>