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844491572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/>
      </w:pP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</w:rPr>
        <w:t>ποέργο: Αρχαιολογία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Προϋπολογισμό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ΔΙΚΑΙΟΛΟΓΗΤΙΚΑ ΦΑΚΕΛΟΥ ΠΛΗΡΩΜΗΣ</w:t>
      </w:r>
      <w:r>
        <w:rPr>
          <w:rFonts w:cs="Verdana" w:ascii="Verdana" w:hAnsi="Verdana"/>
          <w:sz w:val="18"/>
          <w:szCs w:val="18"/>
          <w:u w:val="single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ΕΛΕΓΧΟΙ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παραίτητων αποδεικτικών δαπανών μισθοδοσίας και προμηθευτών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ει προσκομισθεί  η απαραίτητη εγγύηση αρμοδίως υπογεγραμμένη και θεωρημένη (μόνο για την προκαταβολή)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διενεργηθεί ο απαραίτητος έλεγχος δικαιολογητικών/παραστατικών (μόνο για την εκκαθάριση προκαταβολής);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40" w:hRule="atLeast"/>
        </w:trPr>
        <w:tc>
          <w:tcPr>
            <w:tcW w:w="10398" w:type="dxa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ΠΑΡΑΤΗΡΗΣΕΙΣ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:</w:t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  <w:lang w:val="en-US"/>
        </w:rPr>
      </w:pPr>
      <w:r>
        <w:rPr>
          <w:rFonts w:cs="Verdana" w:ascii="Verdana" w:hAnsi="Verdana"/>
          <w:bCs/>
          <w:sz w:val="16"/>
          <w:szCs w:val="16"/>
          <w:lang w:val="en-US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43"/>
      </w:tblGrid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ΕΛΕΓΚΤΗΣ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Κωδ. Ελεγκτή: 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2 Υποέργο Αρχαιολογ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7:00Z</dcterms:created>
  <dc:creator>.</dc:creator>
  <dc:description/>
  <cp:keywords/>
  <dc:language>en-US</dc:language>
  <cp:lastModifiedBy>ilampraki</cp:lastModifiedBy>
  <cp:lastPrinted>2010-11-30T16:43:00Z</cp:lastPrinted>
  <dcterms:modified xsi:type="dcterms:W3CDTF">2016-07-21T09:29:00Z</dcterms:modified>
  <cp:revision>10</cp:revision>
  <dc:subject/>
  <dc:title>ΛΙΣΤΑ ΕΛΕΓΧΟΥ ΕΠΟΠΤΕΙΑΣ ΠΛΗΡΩΜΗΣ</dc:title>
</cp:coreProperties>
</file>