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23939813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b w:val="false"/>
          <w:bCs w:val="false"/>
        </w:rPr>
        <w:t xml:space="preserve">(Υποέργα: κατασκευαστικό, γεωτεχνικός σύμβουλος, </w:t>
      </w:r>
      <w:r>
        <w:rPr/>
        <w:t>μελέτες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4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1 Υποέργα: κατασκευαστικό, γεωτεχνικός σύμβουλος, τομέας μελέτε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smpourkoulas</cp:lastModifiedBy>
  <cp:lastPrinted>2016-07-20T10:38:00Z</cp:lastPrinted>
  <dcterms:modified xsi:type="dcterms:W3CDTF">2016-07-22T07:16:00Z</dcterms:modified>
  <cp:revision>15</cp:revision>
  <dc:subject/>
  <dc:title>ΛΙΣΤΑ ΕΛΕΓΧΟΥ ΕΠΟΠΤΕΙΑΣ ΠΛΗΡΩΜΗΣ</dc:title>
</cp:coreProperties>
</file>