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23781463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/>
      </w:pPr>
      <w:r>
        <w:rPr>
          <w:rFonts w:cs="Verdana" w:ascii="Verdana" w:hAnsi="Verdana"/>
        </w:rPr>
        <w:t>ΜΕΤΡΟ  …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/>
        <w:t>(Υποέργο: Κατασκευαστικό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</w:t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8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23" w:type="dxa"/>
        <w:jc w:val="left"/>
        <w:tblInd w:w="1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6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Έντυπο Λ_1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ilampraki</cp:lastModifiedBy>
  <cp:lastPrinted>2016-07-20T10:38:00Z</cp:lastPrinted>
  <dcterms:modified xsi:type="dcterms:W3CDTF">2016-11-03T11:59:00Z</dcterms:modified>
  <cp:revision>5</cp:revision>
  <dc:subject/>
  <dc:title>ΛΙΣΤΑ ΕΛΕΓΧΟΥ ΕΠΟΠΤΕΙΑΣ ΠΛΗΡΩΜΗΣ</dc:title>
</cp:coreProperties>
</file>