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</w:rPr>
      </w:pPr>
      <w:r>
        <w:rPr>
          <w:b/>
        </w:rPr>
        <w:t xml:space="preserve">ΥΠΟΥΡΓΕΙΟ ΠΕΡΙΒΑΛΛΟΝΤΟΣ &amp; ΕΝΕΡΓΕΙΑΣ 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</w:rPr>
        <w:t xml:space="preserve">Γ.Δ. </w:t>
      </w:r>
      <w:r>
        <w:rPr>
          <w:b/>
          <w:color w:val="00000A"/>
        </w:rPr>
        <w:t xml:space="preserve"> ΑΝΑΠΤΥΞΗΣ ΚΑΙ ΠΡΟΣΤΑΣΙΑΣ ΔΑΣΩΝ ΚΑΙ ΑΓΡΟΠΕΡΙΒΑΛΛΟΝΤΟΣ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ΚΑΤΑΣΤΑΣΗ ΕΛΕΓΧΟΥ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ΜΕΤΡΟ …. “………………………………………………”</w:t>
      </w:r>
    </w:p>
    <w:p>
      <w:pPr>
        <w:pStyle w:val="Style14"/>
        <w:rPr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(Υποέργο: Κατασκευαστικό)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  <w:lang w:val="en-US" w:eastAsia="en-US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735"/>
        <w:gridCol w:w="59"/>
        <w:gridCol w:w="650"/>
        <w:gridCol w:w="37"/>
        <w:gridCol w:w="672"/>
        <w:gridCol w:w="425"/>
        <w:gridCol w:w="142"/>
        <w:gridCol w:w="81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Δ/Α*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Ο υπολογισμός των εγγυητικών δεκάτων είναι ορθ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Ο υπολογισμός του Γ.Ε. και Ο.Ε. 18% είναι ορθ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Ο υπολογισμός των δαπανών αναθεώρησης είναι ορθ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jc w:val="center"/>
              <w:rPr/>
            </w:pPr>
            <w:r>
              <w:rPr/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Ο υπολογισμός της απόσβεσης της προκαταβολής και των τόκων είναι ορθ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εγκεκριμένου ΑΠΕ/Συγκριτικού στο τρέχον αίτημα πληρωμή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Ύπαρξη μειώσεων/κυρώ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ιμολόγιο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Έχει προσκομιστεί η απαιτούμενη φορολογική ενημερότητ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Βεβαιώνονται τα παρακάτω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Δ/Α:</w:t>
      </w:r>
      <w:r>
        <w:rPr>
          <w:bCs/>
          <w:lang w:val="en-US"/>
        </w:rPr>
        <w:t xml:space="preserve"> </w:t>
      </w:r>
      <w:r>
        <w:rPr>
          <w:bCs/>
        </w:rPr>
        <w:t>ΔΕΝ ΑΠΑΙΤΕΙΤΑΙ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ΠΑΡΑΤΗΡΗΣΕΙΣ: 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Η χρηματοδότηση αναλύεται 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ΥΠΗΡΕΣΙ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1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Ε_2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54:00Z</dcterms:created>
  <dc:creator>farakou</dc:creator>
  <dc:description/>
  <cp:keywords/>
  <dc:language>en-US</dc:language>
  <cp:lastModifiedBy>ilampraki</cp:lastModifiedBy>
  <cp:lastPrinted>2009-07-30T13:12:00Z</cp:lastPrinted>
  <dcterms:modified xsi:type="dcterms:W3CDTF">2016-11-03T11:57:00Z</dcterms:modified>
  <cp:revision>5</cp:revision>
  <dc:subject/>
  <dc:title>Εγκριση χρηματ ΑΞΙΟΣ ΚΑΤΑΣ ΕΛΕΓΧΟΥ</dc:title>
</cp:coreProperties>
</file>