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/>
      </w:pPr>
      <w:r>
        <w:rPr>
          <w:b/>
        </w:rPr>
        <w:t xml:space="preserve">ΥΠΟΥΡΓΕΙΟ ΠΕΡΙΒΑΛΛΟΝΤΟΣ &amp; ΕΝΕΡΓΕΙΑΣ 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</w:rPr>
        <w:t xml:space="preserve">Γ.Δ. </w:t>
      </w:r>
      <w:r>
        <w:rPr>
          <w:b/>
          <w:color w:val="00000A"/>
        </w:rPr>
        <w:t xml:space="preserve"> ΑΝΑΠΤΥΞΗΣ ΚΑΙ ΠΡΟΣΤΑΣΙΑΣ ΔΑΣΩΝ ΚΑΙ ΑΓΡΟΠΕΡΙΒΑΛΛΟΝΤΟΣ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ΚΑΤΑΣΤΑΣΗ ΕΛΕΓΧΟΥ</w:t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ΜΕΤΡΟ …. “………………………………………………”</w:t>
      </w:r>
    </w:p>
    <w:p>
      <w:pPr>
        <w:pStyle w:val="Style15"/>
        <w:rPr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(Υποέργο:</w:t>
      </w:r>
      <w:r>
        <w:rPr>
          <w:rFonts w:cs="Times New Roman" w:ascii="Times New Roman" w:hAnsi="Times New Roman"/>
          <w:b w:val="false"/>
          <w:sz w:val="24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Προμήθειες)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Συνολικό Κόστος </w:t>
      </w:r>
      <w:r>
        <w:rPr>
          <w:szCs w:val="22"/>
          <w:u w:val="single"/>
        </w:rPr>
        <w:t>… υποέργου (νομική δέσμευση)</w:t>
      </w:r>
      <w:r>
        <w:rPr>
          <w:szCs w:val="22"/>
        </w:rPr>
        <w:t xml:space="preserve">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  <w:lang w:val="en-US" w:eastAsia="en-US"/>
        </w:rPr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696"/>
        <w:gridCol w:w="59"/>
        <w:gridCol w:w="657"/>
        <w:gridCol w:w="30"/>
        <w:gridCol w:w="672"/>
        <w:gridCol w:w="709"/>
        <w:gridCol w:w="30"/>
      </w:tblGrid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Δ/Α</w:t>
            </w:r>
            <w:r>
              <w:rPr>
                <w:sz w:val="24"/>
                <w:lang w:val="el-GR"/>
              </w:rPr>
              <w:t>*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Βεβαιώνεται η ορθότητα και  πληρότητα της προμήθειας ως ακολούθως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λεγχος ποσοτικής και ποιοτικής παραλαβής προμηθειών αρμοδίως υπογεγραμμένης από Επιτροπή παραλαβή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 xml:space="preserve"> </w:t>
            </w:r>
            <w:r>
              <w:rPr/>
              <w:t>Ύπαρξη απόφασης συγκρότησης Επιτροπής για την παραλαβή υλικώ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Ύπαρξη όλων των απαραίτητων δικαιολογητικών πληρωμής  (τιμολόγια κλπ.)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 xml:space="preserve"> </w:t>
            </w:r>
            <w:r>
              <w:rPr/>
              <w:t>Ύπαρξη  επάρκειας των απαιτούμενων εγγυή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ναφέρονται αποκλίσεις 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το φυσικό αντικείμενο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εταξύ τεχνικών προδιαγραφών και παραληφθέντων ποσοτήτων και ποιοτήτ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τον λογιστικό έλεγχο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 xml:space="preserve"> </w:t>
            </w: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Ύπαρξη μειώσεων/κυρώ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Πρωτότυπα παραστατικά απόδοσης φόρου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Έχει προσκομιστεί η απαιτούμενη φορολογική ενημερότητ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 xml:space="preserve">Έχει προσκομιστεί η απαιτούμενη ασφαλιστική ενημερότητα 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Βεβαιώνονται τα παρακάτω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 xml:space="preserve">   </w:t>
            </w: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   </w:t>
            </w:r>
            <w:r>
              <w:rPr/>
              <w:t xml:space="preserve">Ότι έχει υλοποιηθεί το   % του συνολικού προϋπολογισμού του υποέργου της Πράξης που   υ   αναφέρεται στην Απόφαση Συνέχισης Πράξης στο ΠΑΑ 2014-2020, όπως ισχύει. 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Cs/>
        </w:rPr>
        <w:t>Δ/Α:</w:t>
      </w:r>
      <w:r>
        <w:rPr>
          <w:bCs/>
          <w:lang w:val="en-US"/>
        </w:rPr>
        <w:t xml:space="preserve"> </w:t>
      </w:r>
      <w:r>
        <w:rPr>
          <w:bCs/>
        </w:rPr>
        <w:t>ΔΕΝ ΑΠΑΙΤΕΙΤΑΙ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ΠΑΡΑΤΗΡΗΣΕΙΣ: 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Η χρηματοδότηση αναλύεται :</w:t>
      </w:r>
    </w:p>
    <w:p>
      <w:pPr>
        <w:pStyle w:val="Header"/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/>
        <w:t>Φ.Π.Α.          =       ευρώ</w:t>
      </w:r>
    </w:p>
    <w:p>
      <w:pPr>
        <w:pStyle w:val="Header"/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ΥΠΗΡΕΣΙ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Ε_2.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ilampraki</cp:lastModifiedBy>
  <cp:lastPrinted>2009-07-30T13:12:00Z</cp:lastPrinted>
  <dcterms:modified xsi:type="dcterms:W3CDTF">2016-11-03T11:59:00Z</dcterms:modified>
  <cp:revision>6</cp:revision>
  <dc:subject/>
  <dc:title>Εγκριση χρηματ ΑΞΙΟΣ ΚΑΤΑΣ ΕΛΕΓΧΟΥ</dc:title>
</cp:coreProperties>
</file>