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2"/>
        </w:rPr>
      </w:pPr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639704944" r:id="rId2"/>
        </w:object>
      </w:r>
      <w:r>
        <w:rPr>
          <w:rFonts w:cs="Times New Roman" w:ascii="Times New Roman" w:hAnsi="Times New Roman"/>
          <w:b/>
          <w:bCs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ΛΙΣΤΑ ΕΛΕΓΧΟΥ ΦΑΚΕΛΟΥ ΠΛΗΡΩΜΗΣ Λ_1.4 </w:t>
      </w:r>
    </w:p>
    <w:p>
      <w:pPr>
        <w:pStyle w:val="Normal"/>
        <w:jc w:val="center"/>
        <w:rPr>
          <w:rFonts w:ascii="Times New Roman" w:hAnsi="Times New Roman" w:cs="Times New Roman"/>
          <w:color w:val="auto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  <w:t>ΓΙΑ ΤΟ ΥΠΟΜΕΤΡΟ 4.3 ΚΑΙ ΤΟ ΜΕΤΡΟ 7</w:t>
      </w:r>
    </w:p>
    <w:tbl>
      <w:tblPr>
        <w:tblW w:w="107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632"/>
      </w:tblGrid>
      <w:tr>
        <w:trPr>
          <w:trHeight w:val="284" w:hRule="atLeast"/>
        </w:trPr>
        <w:tc>
          <w:tcPr>
            <w:tcW w:w="10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Δικαιούχος Πράξης:</w:t>
            </w:r>
          </w:p>
        </w:tc>
      </w:tr>
      <w:tr>
        <w:trPr>
          <w:trHeight w:val="284" w:hRule="atLeast"/>
        </w:trPr>
        <w:tc>
          <w:tcPr>
            <w:tcW w:w="10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Τίτλος Πράξης:</w:t>
            </w:r>
          </w:p>
        </w:tc>
      </w:tr>
      <w:tr>
        <w:trPr>
          <w:trHeight w:val="284" w:hRule="atLeast"/>
        </w:trPr>
        <w:tc>
          <w:tcPr>
            <w:tcW w:w="10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Κωδικός ΟΠΣΑΑ Πράξης/Αριθμός Παρτίδας ΟΠΣΑΑ:</w:t>
            </w:r>
          </w:p>
        </w:tc>
      </w:tr>
      <w:tr>
        <w:trPr>
          <w:trHeight w:val="284" w:hRule="atLeast"/>
        </w:trPr>
        <w:tc>
          <w:tcPr>
            <w:tcW w:w="10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Α/Α Αίτησης Πληρωμής:</w:t>
            </w:r>
          </w:p>
        </w:tc>
      </w:tr>
      <w:tr>
        <w:trPr>
          <w:trHeight w:val="284" w:hRule="atLeast"/>
        </w:trPr>
        <w:tc>
          <w:tcPr>
            <w:tcW w:w="10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Στάδιο πληρωμής (προπληρωμή/εκκαθάριση):</w:t>
            </w:r>
          </w:p>
        </w:tc>
      </w:tr>
      <w:tr>
        <w:trPr>
          <w:trHeight w:val="28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Συνολικό κόστος νομικής δέσμευσης: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Συνολικό ποσό πληρωμής: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Φ.Π.Α εντολής πληρωμής: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Επιλέξιμο ποσό πληρωμής: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. ευρώ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bCs/>
          <w:sz w:val="4"/>
          <w:szCs w:val="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Cs w:val="22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Cs w:val="22"/>
          <w:u w:val="single"/>
        </w:rPr>
        <w:t>ΕΛΕΓΧΟΙ</w:t>
      </w:r>
      <w:r>
        <w:rPr/>
        <w:t>:</w:t>
      </w:r>
    </w:p>
    <w:tbl>
      <w:tblPr>
        <w:tblW w:w="10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788"/>
        <w:gridCol w:w="392"/>
        <w:gridCol w:w="773"/>
        <w:gridCol w:w="40"/>
        <w:gridCol w:w="30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ΝΑΙ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Ύπαρξη Έγκρισης Χρηματοδότησης Διάθεσης Πίστωσης αρμοδίως υπογεγραμμένης και θεωρημένης (στην προπληρωμή) )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Ύπαρξη Κατάστασης Πληρωμής Υποχρεώσεων αρμοδίως υπογεγραμμένης και θεωρημένης (στην εκκαθάριση)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Ύπαρξη εγγράφου αναλυτικής προσφοράς από το αρμόδιο υποκατάστημα της ΔΕΗ/Δ.Ε.Δ.Δ.Η.Ε.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Ύπαρξη εγγράφου της αρμόδιας Διευθύνουσας Υπηρεσίας για την παραλαβή του έργου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ει υποβληθεί Βεβαίωση Ελέγχου και Απόδοσης κρατήσεων αρμοδίως υπογεγραμμένη και θεωρημένη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ουν υποβληθεί όλα τα απαραίτητα παραστατικά δαπανών σύμφωνα με τον Πίνακα Βεβαίωσης Ελέγχου και Απόδοσης κρατήσεων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ει υποβληθεί το τιμολόγιο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Έχει υποβληθεί και ελεγχθεί η φορολογική ενημερότητα 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ει υποβληθεί και ελεγχθεί η ασφαλιστική ενημερότητα έδρας του Αναδόχου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ουν καταχωρηθεί ορθώς τα απαραίτητα στοιχεία για τον προσδιορισμό του ποσού πληρωμής στο Ο.Π.Σ.Α.Α.; (στην εκκαθάριση)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614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  <w:t>ΠΑΡΑΤΗΡΗΣΕΙΣ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tbl>
      <w:tblPr>
        <w:tblW w:w="6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82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Ο ΕΛΕΓΚΤΗΣ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ν/μο: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Κωδ. Ελεγκτή: 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Ημερομηνία:  …………………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ν/μο: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Ημερομηνία……………………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Κωδ. Τμήματος : …………</w:t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567" w:top="765" w:footer="316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1</w:t>
    </w:r>
    <w:r>
      <w:rPr>
        <w:sz w:val="24"/>
        <w:b/>
      </w:rPr>
      <w:fldChar w:fldCharType="end"/>
    </w:r>
    <w:r>
      <w:rPr/>
      <w:t xml:space="preserve"> από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1</w:t>
    </w:r>
    <w:r>
      <w:rPr>
        <w:sz w:val="24"/>
        <w:b/>
      </w:rPr>
      <w:fldChar w:fldCharType="end"/>
    </w:r>
  </w:p>
  <w:p>
    <w:pPr>
      <w:pStyle w:val="Footer"/>
      <w:ind w:left="0" w:right="0" w:hanging="54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 xml:space="preserve">ΕΚΔΟΣΗ 02 - ΕΝΤΥΠΟ Λ_1.4 (Υποέργο: Εργασίες ΟΚΩ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Προεπιλεγμένη γραμματοσειρά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Char">
    <w:name w:val="Κεφαλίδα Char"/>
    <w:basedOn w:val="1"/>
    <w:qFormat/>
    <w:rPr>
      <w:rFonts w:ascii="Arial" w:hAnsi="Arial" w:cs="Arial"/>
      <w:sz w:val="22"/>
      <w:szCs w:val="24"/>
      <w:lang w:val="el-GR" w:bidi="ar-SA"/>
    </w:rPr>
  </w:style>
  <w:style w:type="character" w:styleId="Char1">
    <w:name w:val="Υποσέλιδο Char"/>
    <w:basedOn w:val="Style5"/>
    <w:qFormat/>
    <w:rPr>
      <w:rFonts w:ascii="Arial" w:hAnsi="Arial" w:cs="Arial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Style9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Περιεχόμενα πίνακα"/>
    <w:basedOn w:val="Normal"/>
    <w:qFormat/>
    <w:pPr>
      <w:suppressLineNumbers/>
    </w:pPr>
    <w:rPr/>
  </w:style>
  <w:style w:type="paragraph" w:styleId="Style12">
    <w:name w:val="Επικεφαλίδα πίνακα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56:00Z</dcterms:created>
  <dc:creator>.</dc:creator>
  <dc:description/>
  <dc:language>en-US</dc:language>
  <cp:lastModifiedBy/>
  <cp:lastPrinted>2016-07-20T10:38:00Z</cp:lastPrinted>
  <dcterms:modified xsi:type="dcterms:W3CDTF">2017-06-23T07:13:18Z</dcterms:modified>
  <cp:revision>12</cp:revision>
  <dc:subject/>
  <dc:title>ΛΙΣΤΑ ΕΛΕΓΧΟΥ ΕΠΟΠΤΕΙΑΣ ΠΛΗΡΩΜΗΣ</dc:title>
</cp:coreProperties>
</file>