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 1.1.2. ¨ΕΓΚΑΤΑΣΤΑΣΗ ΝΕΩΝ ΓΕΩΡΓ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(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η</w:t>
      </w:r>
      <w:r>
        <w:rPr>
          <w:rFonts w:cs="Times New Roman" w:ascii="Times New Roman" w:hAnsi="Times New Roman"/>
          <w:sz w:val="22"/>
          <w:szCs w:val="22"/>
        </w:rPr>
        <w:t xml:space="preserve"> ΔΟΣΗ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009/</w:t>
            </w:r>
            <w:r>
              <w:rPr>
                <w:rFonts w:cs="Times New Roman" w:ascii="Times New Roman" w:hAnsi="Times New Roman"/>
                <w:szCs w:val="22"/>
              </w:rPr>
              <w:t>ΣΕ 0828000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58"/>
        <w:gridCol w:w="327"/>
        <w:gridCol w:w="816"/>
      </w:tblGrid>
      <w:tr>
        <w:trPr>
          <w:trHeight w:val="488" w:hRule="atLeast"/>
        </w:trPr>
        <w:tc>
          <w:tcPr>
            <w:tcW w:w="8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ουν για όλους 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07 - 2013 :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: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ουν πραγματοποιηθεί για το σύνολο των δικαιούχων της παρτίδας διοικητικοί έλεγχοι : 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γίνει διασταύρωση των δικαιούχων της παρτίδας με :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1. το αρχείο της Αίτησης Ενιαίας Ενίσχυσης του έτους πρώτης εγκατάστασης του δικαιούχου 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2. </w:t>
            </w:r>
            <w:r>
              <w:rPr>
                <w:rFonts w:cs="Times New Roman" w:ascii="Times New Roman" w:hAnsi="Times New Roman"/>
                <w:bCs/>
                <w:szCs w:val="22"/>
              </w:rPr>
              <w:t>το αρχείο απενταγμένων  διαδόχων, δικαιούχων του προγράμματος ¨Πρόωρη Συνταξιοδότηση¨ με δεκαετή αποκλεισμό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3. </w:t>
            </w:r>
            <w:r>
              <w:rPr>
                <w:rFonts w:cs="Times New Roman" w:ascii="Times New Roman" w:hAnsi="Times New Roman"/>
                <w:bCs/>
                <w:szCs w:val="22"/>
              </w:rPr>
              <w:t>το αρχείο απενταγμένων δικαιούχων του προγράμματος ¨Νέων Γεωργών¨ του Π.Α.Α.-Α.Υ. 2000-2006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4. το αρχείο όσων ασκούν αλιευτικό επάγγελμα ή/και είναι ιδιοκτήτες αλιευτικού σκάφους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5. το αρχείο επενδυτών / συζύγων αυτών του προγράμματος 2.2.1. ¨Πρώτη Δάσωση Γεωργικών Εκτάσεων¨ του Π.Α.Α. 2007 – 2013.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ind w:left="360" w:right="-3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Ό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κοινοτικές και εθνικές διατάξεις εφαρμογής του προγράμματος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240"/>
      </w:tblGrid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ΕΝΤΥΠΟ Λ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6:00Z</dcterms:created>
  <dc:creator>.</dc:creator>
  <dc:description/>
  <dc:language>en-US</dc:language>
  <cp:lastModifiedBy>atsoumas</cp:lastModifiedBy>
  <cp:lastPrinted>2008-09-29T12:49:00Z</cp:lastPrinted>
  <dcterms:modified xsi:type="dcterms:W3CDTF">2010-10-05T07:52:00Z</dcterms:modified>
  <cp:revision>4</cp:revision>
  <dc:subject/>
  <dc:title> </dc:title>
</cp:coreProperties>
</file>