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959274736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1.2. ¨ΕΓΚΑΤΑΣΤΑΣΗ ΝΕΩΝ ΓΕΩΡΓ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ΟΣΗ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ιεύθυνση Γεωργικής Ανάπτυξης Περιφέρειας : 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 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, κυρώσεις ή αποκλεισμοί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ο Φορέα Εφαρμογής η ύπαρξη Αίτησης Πληρωμής 1ης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(Ε_3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 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 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dc:language>en-US</dc:language>
  <cp:lastModifiedBy>atsoumas</cp:lastModifiedBy>
  <cp:lastPrinted>2010-03-12T14:45:00Z</cp:lastPrinted>
  <dcterms:modified xsi:type="dcterms:W3CDTF">2010-08-13T08:02:00Z</dcterms:modified>
  <cp:revision>23</cp:revision>
  <dc:subject/>
  <dc:title> </dc:title>
</cp:coreProperties>
</file>