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/>
          <w:b/>
        </w:rPr>
      </w:pPr>
      <w:r>
        <w:rPr>
          <w:b/>
        </w:rPr>
        <w:t>ΑΠΟΚΕΝΤΡΩΜΕΝΗ ΔΙΟΙΚΗΣΗ ………..</w:t>
      </w:r>
    </w:p>
    <w:p>
      <w:pPr>
        <w:pStyle w:val="Normal"/>
        <w:rPr>
          <w:b/>
          <w:b/>
        </w:rPr>
      </w:pPr>
      <w:r>
        <w:rPr>
          <w:b/>
        </w:rPr>
        <w:t>ΔΙΕΥΘΥΝΣΗ ΑΓΡΟΤΙΚΩΝ ΥΠΟΘΕΣΕΩΝ…………….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sz w:val="22"/>
          <w:szCs w:val="22"/>
          <w:u w:val="none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ΤΡΟ 1.1.2. ¨ΕΓΚΑΤΑΣΤΑΣΗ ΝΕΩΝ ΓΕΩΡΓΩΝ¨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(….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η</w:t>
      </w:r>
      <w:r>
        <w:rPr>
          <w:rFonts w:cs="Times New Roman" w:ascii="Times New Roman" w:hAnsi="Times New Roman"/>
          <w:sz w:val="22"/>
          <w:szCs w:val="22"/>
        </w:rPr>
        <w:t xml:space="preserve"> ΔΟΣΗ)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/>
          <w:sz w:val="22"/>
          <w:szCs w:val="22"/>
          <w:lang w:val="el-GR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535"/>
      </w:tblGrid>
      <w:tr>
        <w:trPr>
          <w:trHeight w:val="263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ωδικός ΣΑΕ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Cs w:val="22"/>
                <w:lang w:val="en-US"/>
              </w:rPr>
              <w:t>2009/</w:t>
            </w:r>
            <w:r>
              <w:rPr>
                <w:rFonts w:cs="Times New Roman" w:ascii="Times New Roman" w:hAnsi="Times New Roman"/>
                <w:szCs w:val="22"/>
              </w:rPr>
              <w:t>ΣΕ 08280003</w:t>
            </w:r>
            <w:bookmarkEnd w:id="0"/>
            <w:bookmarkEnd w:id="1"/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Αριθμό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ριθμός δικαιούχων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Συνολικό Ποσό πληρωμή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816"/>
        <w:gridCol w:w="240"/>
        <w:gridCol w:w="816"/>
      </w:tblGrid>
      <w:tr>
        <w:trPr>
          <w:trHeight w:val="340" w:hRule="atLeast"/>
        </w:trPr>
        <w:tc>
          <w:tcPr>
            <w:tcW w:w="82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Υπάρχει για όλους  τους δικαιούχους της παρτίδας: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 xml:space="preserve">ΝΑΙ 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>Απόφαση Ένταξης στο Π.Α.Α. 2007 – 2013 και πληρωμή 1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Cs w:val="22"/>
              </w:rPr>
              <w:t xml:space="preserve"> Δόσης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b/>
                <w:bCs/>
                <w:outline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. 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αχώριση στο Ο.Π.Σ.Α.Α. των απαραίτητων στοιχείων για την πληρωμή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b/>
                <w:bCs/>
                <w:outline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. 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Αίτηση πληρωμής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>, 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ή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&amp; 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Δόσης</w:t>
            </w:r>
            <w:r>
              <w:rPr>
                <w:rFonts w:cs="Times New Roman" w:ascii="Times New Roman" w:hAnsi="Times New Roman"/>
                <w:szCs w:val="22"/>
              </w:rPr>
              <w:t xml:space="preserve"> σύμφωνα με το υπόδειγμα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b/>
                <w:bCs/>
                <w:outline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2"/>
              </w:rPr>
              <w:t xml:space="preserve">. 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πισυνάπτονται όλα τα απαραίτητα παραστατικά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ίωση επαρκούς επαγγελματικής ικανότητας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Δελτίο Επίτευξης των Δεσμευτικών Στόχων του Επιχειρηματικού Σχεδίου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ιδική Μελέτη κατάδειξης επίτευξης των συμβατικών υποχρεώσεων της τριετίας/πενταετίας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>Έγκρίση καταβολής οικονομικής ενίσχυσης κατά το στάδιο του διοικητικού ελέγχου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>Έχουν επιβληθεί τυχόν μειώσεις ή / και κυρώσεις στους δικαιούχους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i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>Εάν ναι, παρακαλώ συμπληρώστε το συνολικό ποσό: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……</w:t>
            </w:r>
            <w:r>
              <w:rPr>
                <w:szCs w:val="22"/>
              </w:rPr>
              <w:t>,…€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ΠΑΡΑΤΗΡΗΣΕΙΣ:</w:t>
      </w:r>
      <w:r>
        <w:rPr>
          <w:rFonts w:cs="Times New Roman" w:ascii="Times New Roman" w:hAnsi="Times New Roman"/>
          <w:bCs/>
          <w:szCs w:val="22"/>
        </w:rPr>
        <w:t>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Βεβαίωση Επιλεξιμότητας:</w:t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napToGrid w:val="false"/>
        <w:ind w:left="360" w:right="-3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 xml:space="preserve">Ότι οι </w:t>
      </w:r>
      <w:r>
        <w:rPr>
          <w:rFonts w:cs="Times New Roman" w:ascii="Times New Roman" w:hAnsi="Times New Roman"/>
          <w:color w:val="000000"/>
          <w:szCs w:val="22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Βεβαιώνεται η επιλεξιμότητα των ενισχύσεων των δικαιούχων πο</w:t>
      </w:r>
      <w:r>
        <w:rPr>
          <w:rFonts w:cs="Times New Roman" w:ascii="Times New Roman" w:hAnsi="Times New Roman"/>
          <w:szCs w:val="22"/>
        </w:rPr>
        <w:t>υ συμπεριλαμβάνονται στην εν λόγω Αναλυτική Κατάσταση Πληρωμής που διαβιβάζεται στον Ο.Π.Ε.Κ.Ε.Π.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Ημερομηνία ...........………………...............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240"/>
      </w:tblGrid>
      <w:tr>
        <w:trPr>
          <w:trHeight w:val="39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ΕΙΣΗΓΗΤΗΣ 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ΠΡΟΪΣΤΑΜΕΝΟΣ του ΤΜΗΜΑΤΟΣ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ης ΔΙΕΥΘΥΝΣΗΣ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(ονοματεπώνυμο) </w:t>
            </w:r>
            <w:r>
              <w:rPr>
                <w:rFonts w:cs="Times New Roman" w:ascii="Times New Roman" w:hAnsi="Times New Roman"/>
                <w:b/>
                <w:i/>
                <w:szCs w:val="22"/>
              </w:rPr>
              <w:t>(Σφραγίδα)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  <w:p>
    <w:pPr>
      <w:pStyle w:val="Footer"/>
      <w:ind w:hanging="540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0100" cy="649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8" r="-3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  <w:szCs w:val="20"/>
      </w:rPr>
      <w:t>ΕΝΤΥΠΟ Λ_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5">
    <w:name w:val="Σύμβολα αρίθμησης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36:00Z</dcterms:created>
  <dc:creator>.</dc:creator>
  <dc:description/>
  <cp:keywords/>
  <dc:language>en-US</dc:language>
  <cp:lastModifiedBy>Atsoumas</cp:lastModifiedBy>
  <cp:lastPrinted>2008-09-29T12:49:00Z</cp:lastPrinted>
  <dcterms:modified xsi:type="dcterms:W3CDTF">2012-05-21T08:37:00Z</dcterms:modified>
  <cp:revision>15</cp:revision>
  <dc:subject/>
  <dc:title> </dc:title>
</cp:coreProperties>
</file>