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ΑΙΤΗΣΗ ΠΛΗΡΩΜΗΣ</w:t>
      </w:r>
    </w:p>
    <w:p>
      <w:pPr>
        <w:pStyle w:val="Heading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για τις ανειλημμένες υποχρεώσεις του</w:t>
      </w:r>
    </w:p>
    <w:p>
      <w:pPr>
        <w:pStyle w:val="Heading1"/>
        <w:ind w:left="0" w:right="0" w:hanging="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Μέτρου 4.1.1 «ΥΛΟΠΟΙΗΣΗ ΕΠΕΝΔΥΣΕΩΝ ΠΟΥ ΣΥΜΒΑΛΛΟΥΝ ΣΤΗΝ ΑΝ</w:t>
      </w:r>
      <w:r>
        <w:rPr>
          <w:sz w:val="20"/>
          <w:szCs w:val="20"/>
        </w:rPr>
        <w:t>TA</w:t>
      </w:r>
      <w:r>
        <w:rPr>
          <w:sz w:val="20"/>
          <w:szCs w:val="20"/>
          <w:lang w:val="el-GR"/>
        </w:rPr>
        <w:t xml:space="preserve">ΓΩΝΙΣΤΙΚΟΤΗΤΑ ΤΗΣ ΕΚΜΕΤΑΛΛΕΥΣΗΣ» </w:t>
      </w:r>
    </w:p>
    <w:p>
      <w:pPr>
        <w:pStyle w:val="Heading1"/>
        <w:ind w:left="0" w:right="0" w:hanging="0"/>
        <w:rPr/>
      </w:pPr>
      <w:r>
        <w:rPr>
          <w:sz w:val="20"/>
          <w:szCs w:val="20"/>
          <w:lang w:val="el-GR"/>
        </w:rPr>
        <w:t xml:space="preserve">του Προγράμματος Αγροτικής Ανάπτυξης </w:t>
      </w:r>
      <w:r>
        <w:rPr/>
        <w:t>2014-2020</w:t>
      </w:r>
    </w:p>
    <w:tbl>
      <w:tblPr>
        <w:tblW w:w="10540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4379"/>
        <w:gridCol w:w="4678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Προς: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Περιφέρεια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Περιφερειακή Ενότητα 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Διεύθυνση Αγροτικής Οικονομίας και Κτηνιατρική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Αριθμός Αίτησης*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Ημερομηνία Οριστικοποίησης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Αριθμός Πρωτοκόλλου ΔΑΟΚ/ Ημερομηνία (σφραγίδα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(συμπληρώνεται από στοιχεία του πληροφοριακού συστήματος που υποστηρίζει το μέτρο)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3"/>
        <w:gridCol w:w="1235"/>
        <w:gridCol w:w="1907"/>
        <w:gridCol w:w="2337"/>
        <w:gridCol w:w="1041"/>
        <w:gridCol w:w="1858"/>
      </w:tblGrid>
      <w:tr>
        <w:trPr/>
        <w:tc>
          <w:tcPr>
            <w:tcW w:w="10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ΣΤΟΙΧΕΙΑ ΔΙΚΑΙΟΥΧΟΥ ΤΗΣ ΔΗΜΟΣΙΑΣ ΟΙΚΟΝΟΜΙΚΗΣ ΕΝΙΣΧΥ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Σ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ΕΠΩΝΥΜΟ ή ΕΠΩΝΥΜΙΑ ΦΟΡΕΑ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 xml:space="preserve">ΟΔΟΣ – ΑΡΙΘΜΟΣ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ΟΙΚΙΣΜΟΣ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ΟΝΟΜΑ ή ΔΙΑΚΡΙΤΙΚΟΣ ΤΙΤΛΟΣ ΦΟΡΕΑ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ΔΗΜΟΤΙΚΟ ΔΙΑΜΕΡΙΣΜΑ ή ΚΟΙΝΟΤΙΚΟ ΔΙΑΜΕΡΙΣΜΑ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ΟΝΟΜΑ ΠΑΤΕΡΑ ή ΥΠΕΥΘΥΝΟΣ ΥΛΟΠΟΙΗΣΗΣ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ΔΗΜΟΣ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Α.Δ. ΤΑΥΤΟΤΗΤΑ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Α.Φ.Μ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Δ.O.Y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ΠΕΡΙΦΕΡΕΙΑΚΗ ΕΝΟΤΗΤΑ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Τ.Κ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ΤΗΛΕΦΩΝΑ ΕΠΙΚΟΙΝΩΝΙΑ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FAX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MAIL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50"/>
        <w:gridCol w:w="2580"/>
        <w:gridCol w:w="2656"/>
      </w:tblGrid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ΣΤΟΙΧΕΙΑ ΜΕΛΕΤΗΤΗ / ΣΥΝΤΑΚΤΗ ΤΗΣ ΑΙΤΗΣΗΣ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 xml:space="preserve">ΕΠΩΝΥΜΟ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ΟΝΟΜΑ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 xml:space="preserve">ΟΔΟΣ – ΑΡΙΘΜΟΣ – ΔΗΜΟΣ  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TK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ΤΗΛΕΦΩΝΑ ΕΠΙΚΟΙΝΩΝΙΑΣ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MAIL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/>
        <w:tc>
          <w:tcPr>
            <w:tcW w:w="10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ΣΤΟΙΧΕΙΑ ΤΡΑΠΕΖΙΚΟΥ ΛΟΓ/ΜΟΥ ΚΑΤΑΒΟΛΗΣ ΤΗΣ ΔΗΜΟΣΙΑΣ ΟΙΚΟΝΟΜΙΚΗΣ ΕΝΙΣΧΥΣΗΣ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ΤΡΑΠΕΖΑ ΔΙΚΑΙΟΥΧΟΥ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  <w:t>IBAN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85"/>
        <w:gridCol w:w="1276"/>
        <w:gridCol w:w="1559"/>
        <w:gridCol w:w="4394"/>
      </w:tblGrid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/>
              </w:rPr>
              <w:t>ΣΤΟΙΧΕΙΑ ΤΗΣ ΑΙΤΟΥΜΕΝΗΣ ΔΗΜΟΣΙΑΣ ΟΙΚΟΝΟΜΙΚΗΣΕΝΙΣΧΥΣΗΣ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Heading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Heading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Heading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Heading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Heading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Σας υποβάλλω το παρόν αίτημα πληρωμής και τα απαραίτητα δικαιολογητικά και στοιχεία έχοντας εφαρμόσει τους όρους για την πληρωμή των ανειλημμένων υποχρεώσεων του Μ 4.1.1  του Π.Α.Α. 2014-2020 σύμφωνα με τις ισχύουσες εθνικές και ενωσιακές διατάξεις και δηλώνω υπεύθυνα σε γνώση του ν.1599/86 την ακρίβεια τους. Μόλις ειδοποιηθώ από τη Δ.Α.Ο.Κ. θα προσκομίσω φορολογική ενημερότητα και ασφαλιστική ενημερότητα σύμφωνα με το νόμο 4072/2012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άρθρο 242 παράγραφος 4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. Παρακαλώ για τις δικές σας ενέργειες προκειμένου να μου καταβληθεί η αναλογούσα Δημόσια οικονομική ενίσχυση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. ΔΟΣΗΣ / ΑΠΟΠΛΗΡΩΜ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ΗΓΟΡΙΑ / ΕΝΟΤΗΤΑ ΕΠΕΝ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ΕΡΙΦ. ΕΝΟΤΗΤΑ / ΠΕΡΙΦΕΡΕΙ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ΠΟΦΑΣΕΙΣ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ΧΙΚΗ / ΙΣΧΥΟΥΣΑ ΑΠΦ .ΕΓΚΡ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ΧΙΚΗ / ΙΣΧΥΟΥΣΑ ΑΠΦ. ΜΤΦ. ΠΡΑΞΗ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ΠΡΟΫΠΟΛΟΓΙΣΜΟΙ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ΓΚΕΚΡΙΜΕΝΟΣ Π/Υ/ Δ.Δ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€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ΙΤΗΘΕΙΣ Π/Υ / Δ.Δ ΠΑΑ 2007-201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€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/Υ / Δ.Δ ΠΑΑ 2014-202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€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ΠΟΡΕΙΑ ΥΛΟΠΟΙΗΣΗΣ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ΓΚΕΚΡΙΜΕΝΗ Δ.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ΠΡΟΚΑΤΑΒΟΛΗ  Δ.Δ.       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ΚΑΤΑΒΛΗΘΕΙΣΑ Δ.Δ.       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ΥΠΟΛΟΙΠΟΜΕΝΗ Δ.Δ.     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ΑΙΤΟΥΜΕΝΗ Δ.Δ.            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ΝΕΟ ΥΠΟΛ. Δ.Δ             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thick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thick"/>
              </w:rPr>
            </w:r>
          </w:p>
        </w:tc>
      </w:tr>
    </w:tbl>
    <w:p>
      <w:pPr>
        <w:pStyle w:val="Normal"/>
        <w:ind w:left="5812" w:hanging="567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ind w:left="5812" w:hanging="567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909"/>
        <w:gridCol w:w="1083"/>
        <w:gridCol w:w="1519"/>
        <w:gridCol w:w="948"/>
        <w:gridCol w:w="1146"/>
        <w:gridCol w:w="1942"/>
        <w:gridCol w:w="1980"/>
      </w:tblGrid>
      <w:tr>
        <w:trPr>
          <w:trHeight w:val="405" w:hRule="atLeast"/>
        </w:trPr>
        <w:tc>
          <w:tcPr>
            <w:tcW w:w="47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AITOYMENO ΦΥΣΙΚΟ ΑΝΤΙΚΕΙΜΕΝΟ</w:t>
            </w:r>
          </w:p>
        </w:tc>
        <w:tc>
          <w:tcPr>
            <w:tcW w:w="20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AITOYMENO ΟΙΚΟΝΟΜΙΚΟ ΑΝΤΙΚΕΙΜΕΝΟ</w:t>
            </w:r>
          </w:p>
        </w:tc>
        <w:tc>
          <w:tcPr>
            <w:tcW w:w="19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>ΜΕΡΙΚΗ / ΟΛΙΚΗ ΥΛΟΠΟΙΗΣΗ /ΑΠΟΠΕΡΑΤΩΣΗ ΕΠΕΝΔΥΣΗΣ (Μ/Ο/ΑΠ)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  <w:t xml:space="preserve">ΠΑΡΑΤΗΡΗΣΕΙΣ </w:t>
            </w:r>
          </w:p>
        </w:tc>
      </w:tr>
      <w:tr>
        <w:trPr>
          <w:trHeight w:val="300" w:hRule="atLeast"/>
        </w:trPr>
        <w:tc>
          <w:tcPr>
            <w:tcW w:w="47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9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47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20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9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65" w:hRule="atLeast"/>
        </w:trPr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ΠΕΡΙΓΡΑΦΗ ΕΠΕΝΔΥΣΗΣ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Μονάδα Μέτρησης (Μ. Μ.)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ΠΟΣΟΤΗΤΑ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ΔΥΝΑΜΙΚΟΤΗΤΑ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ΕΓΚ/ΝΗ ΔΑΠΑΝΗ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ΑΙΤ/ΝΗ ΔΑΠΑΝΗ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el-GR"/>
              </w:rPr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7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l-GR"/>
              </w:rPr>
              <w:t>ΣΥΝΟΛΑ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6"/>
                <w:szCs w:val="16"/>
                <w:lang w:eastAsia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l-GR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</w:rPr>
        <w:t>ΕΛΕΓΧΟΣ ΠΛΗΡΟΤΗΤΑΣ ΑΙΤΗΣΗΣ ΠΛΗΡΩΜΗ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512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29845</wp:posOffset>
                      </wp:positionV>
                      <wp:extent cx="209550" cy="2057400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20" cy="2057400"/>
                                <a:chOff x="0" y="0"/>
                                <a:chExt cx="209520" cy="205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7360"/>
                                  <a:ext cx="20952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0960"/>
                                  <a:ext cx="20952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8720"/>
                                  <a:ext cx="20952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9680"/>
                                  <a:ext cx="20952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8720"/>
                                  <a:ext cx="20952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5320"/>
                                  <a:ext cx="20952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5pt;margin-top:2.35pt;width:16.5pt;height:162pt" coordorigin="253,47" coordsize="330,3240">
                      <v:rect id="shape_0" fillcolor="white" stroked="t" o:allowincell="t" style="position:absolute;left:253;top:47;width:329;height:2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3;top:515;width:329;height:2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3;top:946;width:329;height:2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3;top:1352;width:329;height:2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3;top:1968;width:329;height:2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3;top:2486;width:329;height:2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3;top:3016;width:329;height:27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9512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ίτηση ορθά συμπληρωμένη και υπογεγγραμμένη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ημένος κατάλογος υποβαλλόμενων δικαιολογητικών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ημένος κατάλογος υποβαλλόμενων παραστατικών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512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ωτοαντίγραφο 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σελίδας του βιβλιαρίου του τραπεζικού λογαριασμού που δηλώνεται ή βεβαίωση της τράπεζας ή αντίγραφο λογαριασμού θεωρημένο από την τράπεζα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12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εβαίωση μόνιμης κατοικίας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12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ωτογραφίες όλων των επενδύσεων που έχουν υλοποιηθεί και περιλαμβάνονται στην παρούσα αίτηση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12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ωτοαντίγραφα των σφραγισμένων πρωτοτύπων των υποβαλλόμενων παραστατικών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Head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Ημερομηνία _______________________________</w:t>
      </w:r>
    </w:p>
    <w:p>
      <w:pPr>
        <w:pStyle w:val="Header"/>
        <w:tabs>
          <w:tab w:val="clear" w:pos="8306"/>
          <w:tab w:val="center" w:pos="4153" w:leader="none"/>
          <w:tab w:val="left" w:pos="7051" w:leader="none"/>
        </w:tabs>
        <w:ind w:left="623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Ο/ Η ΑΙΤΩΝ / ΟΥΣΑ</w:t>
      </w:r>
    </w:p>
    <w:p>
      <w:pPr>
        <w:pStyle w:val="Header"/>
        <w:ind w:left="666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/>
        <w:ind w:left="666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</w:t>
      </w:r>
    </w:p>
    <w:p>
      <w:pPr>
        <w:pStyle w:val="Normal"/>
        <w:spacing w:lineRule="atLeast" w:line="100" w:before="0" w:after="120"/>
        <w:ind w:left="6663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Υπογραφή – Εταιρική σφραγίδα για Ν.Π.</w:t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709" w:top="765" w:footer="12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HellasArial">
    <w:altName w:val="Courier New"/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  <w:p>
    <w:pPr>
      <w:pStyle w:val="Footer"/>
      <w:ind w:hanging="540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ΕΝΤΥΠΟ Ε_2</w:t>
    </w:r>
  </w:p>
  <w:p>
    <w:pPr>
      <w:pStyle w:val="Header"/>
      <w:tabs>
        <w:tab w:val="clear" w:pos="8306"/>
        <w:tab w:val="center" w:pos="4153" w:leader="none"/>
        <w:tab w:val="right" w:pos="9781" w:leader="none"/>
      </w:tabs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MS Mincho" w:hAnsi="StarSymbol;MS Mincho" w:cs="StarSymbol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6">
    <w:name w:val="Σύμβολα αρίθμησης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Char">
    <w:name w:val="Κεφαλίδα Char"/>
    <w:basedOn w:val="Style5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BodyText1">
    <w:name w:val="Body Text 1"/>
    <w:basedOn w:val="TextBody"/>
    <w:qFormat/>
    <w:pPr>
      <w:suppressAutoHyphens w:val="false"/>
      <w:overflowPunct w:val="false"/>
      <w:autoSpaceDE w:val="false"/>
      <w:spacing w:before="0" w:after="160"/>
      <w:jc w:val="both"/>
      <w:textAlignment w:val="baseline"/>
    </w:pPr>
    <w:rPr>
      <w:rFonts w:ascii="HellasArial;Courier New" w:hAnsi="HellasArial;Courier New" w:cs="HellasArial;Courier New"/>
      <w:b w:val="false"/>
      <w:bCs w:val="false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58:00Z</dcterms:created>
  <dc:creator>.</dc:creator>
  <dc:description/>
  <cp:keywords/>
  <dc:language>en-US</dc:language>
  <cp:lastModifiedBy>smpourkoulas</cp:lastModifiedBy>
  <cp:lastPrinted>2008-09-29T12:49:00Z</cp:lastPrinted>
  <dcterms:modified xsi:type="dcterms:W3CDTF">2016-06-17T08:43:00Z</dcterms:modified>
  <cp:revision>3</cp:revision>
  <dc:subject/>
  <dc:title> </dc:title>
</cp:coreProperties>
</file>